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sz w:val="36"/>
          <w:szCs w:val="36"/>
          <w:lang w:val="es-ES_tradnl" w:eastAsia="es-ES_tradnl"/>
        </w:rPr>
      </w:pPr>
      <w:r>
        <w:rPr>
          <w:rFonts w:cs="Calibri" w:ascii="Calibri" w:hAnsi="Calibri"/>
          <w:b/>
          <w:sz w:val="36"/>
          <w:szCs w:val="36"/>
          <w:lang w:val="es-ES_tradnl" w:eastAsia="es-ES_tradnl"/>
        </w:rPr>
        <w:t>TERCER ENCUENTRO NACIONAL DE DISEÑO: DISEÑAR HOY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  <w:lang w:val="es-ES_tradnl" w:eastAsia="es-ES_tradnl"/>
        </w:rPr>
      </w:pPr>
      <w:r>
        <w:rPr>
          <w:rFonts w:cs="Calibri" w:ascii="Calibri" w:hAnsi="Calibri"/>
          <w:sz w:val="23"/>
          <w:szCs w:val="23"/>
          <w:lang w:val="es-ES_tradnl" w:eastAsia="es-ES_tradnl"/>
        </w:rPr>
        <w:t>Fecha: 18 al 21 de Noviembre de 2014.</w:t>
      </w:r>
    </w:p>
    <w:p>
      <w:pPr>
        <w:pStyle w:val="Normal"/>
        <w:rPr>
          <w:rFonts w:ascii="Calibri" w:hAnsi="Calibri" w:cs="Calibri"/>
          <w:sz w:val="23"/>
          <w:szCs w:val="23"/>
          <w:lang w:val="es-ES_tradnl" w:eastAsia="es-ES_tradnl"/>
        </w:rPr>
      </w:pPr>
      <w:r>
        <w:rPr>
          <w:rFonts w:cs="Calibri" w:ascii="Calibri" w:hAnsi="Calibri"/>
          <w:sz w:val="23"/>
          <w:szCs w:val="23"/>
          <w:lang w:val="es-ES_tradnl" w:eastAsia="es-ES_tradnl"/>
        </w:rPr>
        <w:t>Sede: Cuenca - Ecuador.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Programa del Taller “Algunas Estrategias de Diseño Sustentable”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Guillermo Bengoa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a trabajar en el Taller de Herramientas del Diseño Sustentable es necesario tra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Datos de un producto en el cual haya existido o pueda existir participación de un diseñador industrial. Las características del producto serán, en lo posib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que esté fabricado en Cuenca o su región.</w:t>
      </w:r>
    </w:p>
    <w:p>
      <w:pPr>
        <w:pStyle w:val="Normal"/>
        <w:rPr/>
      </w:pPr>
      <w:r>
        <w:rPr>
          <w:rFonts w:cs="Calibri" w:ascii="Calibri" w:hAnsi="Calibri"/>
        </w:rPr>
        <w:t>- que tenga una baja o mediana complejidad de fabricación, con varios materiales (un banco de plaza, una lámpara de escritorio, una utensilio de cocina con materiales variados, etc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Que pueda rastrearse el origen de sus component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uede ser una indumentaria, en ese caso, es importante saber sus componentes (tipo de hilado, etc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Hojas grandes (1.00 m x 0.70 o similar) y algo para dibujar sobre ella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91"/>
        <w:gridCol w:w="2093"/>
        <w:gridCol w:w="2091"/>
        <w:gridCol w:w="208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tes 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ércoles 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eves 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ernes 2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 a 14:3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eoría1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roducción al diseño sustentabl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eoría3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V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eoría5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eda estratégic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í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erre y conclusiones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30 a 16: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ea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area 3 ACV de un producto loc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area 4:Rueda estratégica de un producto loca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00 a 16: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ans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ans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ans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anso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15 a 16: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eoría2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seos y necesidad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local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eoría4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jemplo de ACV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eoría6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jemplo Rueda estratégic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s-ES_tradnl" w:eastAsia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 w:eastAsia="es-ES_tradnl"/>
              </w:rPr>
              <w:t>Actividad grupal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s-ES_tradnl" w:eastAsia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 w:eastAsia="es-ES_tradnl"/>
              </w:rPr>
              <w:t>muestra 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s-ES_tradnl" w:eastAsia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 w:eastAsia="es-ES_tradnl"/>
              </w:rPr>
              <w:t>resultados 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s-ES_tradnl" w:eastAsia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 w:eastAsia="es-ES_tradnl"/>
              </w:rPr>
              <w:t>tallere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 w:eastAsia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 w:eastAsia="es-ES_tradnl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45 a 18: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ea 2: Exposición de las necesidades encontradas y oferta local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ea 3: Exposición de ACV de un producto loc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ea 4: exposición  Rueda estratégica de un producto loca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s-ES_tradnl" w:eastAsia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 w:eastAsia="es-ES_tradnl"/>
              </w:rPr>
              <w:t>clausur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cesidad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erta de la reg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álisis de un producto: AC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puesta de mejoramiento: Rueda estratégic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0:27:00Z</dcterms:created>
  <dc:creator>d</dc:creator>
  <dc:description/>
  <cp:keywords/>
  <dc:language>en-US</dc:language>
  <cp:lastModifiedBy>WinuE</cp:lastModifiedBy>
  <dcterms:modified xsi:type="dcterms:W3CDTF">2014-11-01T04:54:00Z</dcterms:modified>
  <cp:revision>12</cp:revision>
  <dc:subject/>
  <dc:title>Síntesis de softwares de ecodiseño</dc:title>
</cp:coreProperties>
</file>