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t xml:space="preserve">EPISTEMOLOGÍA DEL ESPACIO PÚBLICO: </w:t>
      </w:r>
    </w:p>
    <w:p>
      <w:pPr>
        <w:pStyle w:val="Normal"/>
        <w:jc w:val="center"/>
        <w:rPr>
          <w:b/>
          <w:b/>
          <w:lang w:val="es-ES_tradnl"/>
        </w:rPr>
      </w:pPr>
      <w:r>
        <w:rPr>
          <w:b/>
          <w:lang w:val="es-ES_tradnl"/>
        </w:rPr>
        <w:t>EL CASO DEL VIADUCTO LÓPEZ MATEOS EN GUADALAJARA</w:t>
      </w:r>
    </w:p>
    <w:p>
      <w:pPr>
        <w:pStyle w:val="Normal"/>
        <w:jc w:val="center"/>
        <w:rPr>
          <w:b/>
          <w:b/>
          <w:lang w:val="es-ES_tradnl"/>
        </w:rPr>
      </w:pPr>
      <w:r>
        <w:rPr>
          <w:b/>
          <w:lang w:val="es-ES_tradnl"/>
        </w:rPr>
        <w:t>Xavier Vargas Beal</w:t>
      </w:r>
    </w:p>
    <w:p>
      <w:pPr>
        <w:pStyle w:val="Normal"/>
        <w:jc w:val="center"/>
        <w:rPr>
          <w:sz w:val="20"/>
          <w:szCs w:val="20"/>
          <w:lang w:val="es-ES_tradnl"/>
        </w:rPr>
      </w:pPr>
      <w:r>
        <w:rPr>
          <w:sz w:val="20"/>
          <w:szCs w:val="20"/>
          <w:lang w:val="es-ES_tradnl"/>
        </w:rPr>
        <w:t>Noviembre del 2009</w:t>
      </w:r>
    </w:p>
    <w:p>
      <w:pPr>
        <w:pStyle w:val="Normal"/>
        <w:spacing w:lineRule="auto" w:line="360"/>
        <w:rPr>
          <w:b/>
          <w:b/>
          <w:sz w:val="20"/>
          <w:szCs w:val="20"/>
          <w:lang w:val="es-ES_tradnl"/>
        </w:rPr>
      </w:pPr>
      <w:r>
        <w:rPr>
          <w:b/>
          <w:sz w:val="20"/>
          <w:szCs w:val="20"/>
          <w:lang w:val="es-ES_tradnl"/>
        </w:rPr>
      </w:r>
    </w:p>
    <w:p>
      <w:pPr>
        <w:pStyle w:val="Normal"/>
        <w:spacing w:lineRule="auto" w:line="360"/>
        <w:jc w:val="both"/>
        <w:rPr>
          <w:b/>
          <w:b/>
          <w:lang w:val="es-ES_tradnl"/>
        </w:rPr>
      </w:pPr>
      <w:r>
        <w:rPr>
          <w:b/>
          <w:lang w:val="es-ES_tradnl"/>
        </w:rPr>
      </w:r>
    </w:p>
    <w:p>
      <w:pPr>
        <w:pStyle w:val="Normal"/>
        <w:spacing w:lineRule="auto" w:line="360"/>
        <w:jc w:val="both"/>
        <w:rPr>
          <w:lang w:val="es-ES_tradnl"/>
        </w:rPr>
      </w:pPr>
      <w:r>
        <w:rPr>
          <w:lang w:val="es-ES_tradnl"/>
        </w:rPr>
        <w:t>Nuestra reflexión ahora tiene que ver con el problema que ha significando para Guadalajara, México, el que las autoridades viales hayan decidido -hace dos años- hacer de una avenida recién remodelada, un viaducto. Abordaremos la cuestión no tanto en cuanto ello constituye un problema urbano, sino más bien, en tanto que la ausencia de posturas epistemológicas y elecciones metodológicas, concientemente asumidas por los distintos profesionales involucrados, produjeron precisamente el problema al que haremos alusión. Nuestro tema aquí será pues, no la cuestión puramente urbana ni cómo se generó periodísticamente su información; sino la forma como se construyeron los saberes que precedieron ambas realidades: la urbana y la periodística. A partir de este análisis esperamos mostrar como la dimensión epistemológico-metodológica y teórica fueron –hace dos años- ignoradas por todos los involucrados, y cómo esa circunstancia se ve hoy –dos años después- plenamente reflejada en una zona de la ciudad. Hemos tomado, para ello, como única fuente de información, lo publicado sobre el particular, en todos los periódicos locales el 26 de septiembre del 2007, porque estas fueron las noticias iniciales del hecho, y porque ellas fueron de sobra suficientes para desarrollar todo nuestro análisis interpretativo.</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Aprovecharemos para hacer también una breve reflexión respecto de lo que sucede en el ámbito académico de las profesiones relacionadas, dado que la forma como en ellas se aborda la problemática urbana, mucho tiene que ver con estas formas falaces de conformar la ciudad. Veremos así, como la epistemología, la metodología y las teorías, al ser ignoradas en los planes de estudio de muchas universidades acaban por no tener prácticamente ningún peso en los procesos de la ciudad. En este mismo sentido, echaremos una mirada a la forma como la lógica de mercado ha venido dañando la academia, introduciendo en ella principios falaces.</w:t>
      </w:r>
    </w:p>
    <w:p>
      <w:pPr>
        <w:pStyle w:val="Normal"/>
        <w:spacing w:lineRule="auto" w:line="360"/>
        <w:jc w:val="both"/>
        <w:rPr>
          <w:lang w:val="es-ES_tradnl"/>
        </w:rPr>
      </w:pPr>
      <w:r>
        <w:rPr>
          <w:lang w:val="es-ES_tradnl"/>
        </w:rPr>
      </w:r>
    </w:p>
    <w:p>
      <w:pPr>
        <w:pStyle w:val="Normal"/>
        <w:spacing w:lineRule="auto" w:line="360"/>
        <w:jc w:val="both"/>
        <w:rPr/>
      </w:pPr>
      <w:r>
        <w:rPr>
          <w:lang w:val="es-ES_tradnl"/>
        </w:rPr>
        <w:t xml:space="preserve">Al final, haremos un fuerte énfasis en la necesidad de recuperar, para las profesiones que atienden el espacio público urbano, la dimensión epistemológico-metodológica y el conocimiento de las teorías relacionadas, dado que estas deberían ser las que determinaran –creemos nosotros-  si las decisiones y opiniones profesionales sobre el espacio público urbano, tienen o no </w:t>
      </w:r>
      <w:r>
        <w:rPr>
          <w:i/>
          <w:lang w:val="es-ES_tradnl"/>
        </w:rPr>
        <w:t>sentido</w:t>
      </w:r>
      <w:r>
        <w:rPr>
          <w:lang w:val="es-ES_tradnl"/>
        </w:rPr>
        <w:t xml:space="preserve">. </w:t>
      </w:r>
    </w:p>
    <w:p>
      <w:pPr>
        <w:pStyle w:val="Normal"/>
        <w:spacing w:lineRule="auto" w:line="360"/>
        <w:jc w:val="both"/>
        <w:rPr>
          <w:lang w:val="es-ES_tradnl"/>
        </w:rPr>
      </w:pPr>
      <w:r>
        <w:rPr>
          <w:lang w:val="es-ES_tradnl"/>
        </w:rPr>
      </w:r>
    </w:p>
    <w:p>
      <w:pPr>
        <w:pStyle w:val="Normal"/>
        <w:spacing w:lineRule="auto" w:line="360"/>
        <w:jc w:val="both"/>
        <w:rPr>
          <w:b/>
          <w:b/>
          <w:lang w:val="es-ES_tradnl"/>
        </w:rPr>
      </w:pPr>
      <w:r>
        <w:rPr>
          <w:lang w:val="es-ES_tradnl"/>
        </w:rPr>
        <w:t xml:space="preserve">Como puede deducirse de esta breve introducción, nos interesa analizar un caso relacionado con el espacio público urbano, pero mucho más la dimensión epistemologico-metodológica del mismo. </w:t>
      </w:r>
    </w:p>
    <w:p>
      <w:pPr>
        <w:pStyle w:val="Normal"/>
        <w:spacing w:lineRule="auto" w:line="360"/>
        <w:jc w:val="both"/>
        <w:rPr>
          <w:b/>
          <w:b/>
          <w:lang w:val="es-ES_tradnl"/>
        </w:rPr>
      </w:pPr>
      <w:r>
        <w:rPr>
          <w:b/>
          <w:lang w:val="es-ES_tradnl"/>
        </w:rPr>
      </w:r>
    </w:p>
    <w:p>
      <w:pPr>
        <w:pStyle w:val="Normal"/>
        <w:spacing w:lineRule="auto" w:line="360"/>
        <w:jc w:val="both"/>
        <w:rPr>
          <w:b/>
          <w:b/>
          <w:lang w:val="es-ES_tradnl"/>
        </w:rPr>
      </w:pPr>
      <w:r>
        <w:rPr>
          <w:b/>
          <w:lang w:val="es-ES_tradnl"/>
        </w:rPr>
        <w:t>Un miércoles cualquiera en algún lugar de América Latina</w:t>
      </w:r>
    </w:p>
    <w:p>
      <w:pPr>
        <w:pStyle w:val="Normal"/>
        <w:spacing w:lineRule="auto" w:line="360"/>
        <w:jc w:val="both"/>
        <w:rPr>
          <w:b/>
          <w:b/>
          <w:lang w:val="es-ES_tradnl"/>
        </w:rPr>
      </w:pPr>
      <w:r>
        <w:rPr>
          <w:b/>
          <w:lang w:val="es-ES_tradnl"/>
        </w:rPr>
      </w:r>
    </w:p>
    <w:p>
      <w:pPr>
        <w:pStyle w:val="Normal"/>
        <w:spacing w:lineRule="auto" w:line="360"/>
        <w:jc w:val="both"/>
        <w:rPr>
          <w:lang w:val="es-ES_tradnl"/>
        </w:rPr>
      </w:pPr>
      <w:r>
        <w:rPr>
          <w:lang w:val="es-ES_tradnl"/>
        </w:rPr>
        <w:t>Comencemos pues por decir que el 26 de septiembre del 2007 en Guadalajara, México</w:t>
      </w:r>
      <w:r>
        <w:rPr>
          <w:rStyle w:val="FootnoteCharacters"/>
          <w:rStyle w:val="FootnoteAnchor"/>
          <w:lang w:val="es-ES_tradnl"/>
        </w:rPr>
        <w:footnoteReference w:id="2"/>
      </w:r>
      <w:r>
        <w:rPr>
          <w:lang w:val="es-ES_tradnl"/>
        </w:rPr>
        <w:t>, como pudo suceder en cualquier ciudad importante de Latinoamérica, amanecimos con los diarios locales</w:t>
      </w:r>
      <w:r>
        <w:rPr>
          <w:rStyle w:val="FootnoteCharacters"/>
          <w:rStyle w:val="FootnoteAnchor"/>
          <w:lang w:val="es-ES_tradnl"/>
        </w:rPr>
        <w:footnoteReference w:id="3"/>
      </w:r>
      <w:r>
        <w:rPr>
          <w:lang w:val="es-ES_tradnl"/>
        </w:rPr>
        <w:t xml:space="preserve"> informándonos la forma como los responsables de la vialidad en la entidad decidieron experimentar con la ciudad, por un fin de semana y por la vía de los hechos, al convertir en viaducto lo que era había sido hasta ese día, una avenida. El gobierno estatal hizo esto sin pedirle opinión a la ciudadanía ni haber realizado antes los estudios necesarios como para saber: 1) si la medida era técnicamente la adecuada; y 2) de serlo, como llevar al cabo una gestión adecuada con las distintas fuerzas ciudadanas, políticas, no gubernamentales, etc., etc., a fin de hacer factible las transformaciones urbanas deseadas.</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Así, de pronto, el espacio público de la información hizo accesible a sus lectores –mediado todo por los profesionales de la prensa- una muy buena cantidad de hechos y opiniones.  Debido a ello, los ciudadanos que quisieron -esa mañana- comprender la naturaleza del fenómeno urbano que les atañía directamente como habitantes de la ciudad, se vieron inmersos en un mar de datos y puntos de vista contradictorios. De este modo leyeron, por ejemplo, las opiniones de un profesor investigador de la Universidad pública estatal: “…es una improvisación como siempre, la ciudad está llena de improvisaciones”.</w:t>
      </w:r>
      <w:r>
        <w:rPr>
          <w:rStyle w:val="FootnoteCharacters"/>
          <w:rStyle w:val="FootnoteAnchor"/>
          <w:lang w:val="es-ES_tradnl"/>
        </w:rPr>
        <w:footnoteReference w:id="4"/>
      </w:r>
      <w:r>
        <w:rPr>
          <w:lang w:val="es-ES_tradnl"/>
        </w:rPr>
        <w:t xml:space="preserve"> Este mismo investigador afirmó en otro diario: “hay ‘inexperiencia e insensatez’ por parte de las autoridades cuando formulan proyectos de movilidad, que carecen de sustento sólido para ser operados y del conocimiento de las repercusiones ‘reales’, citando por ejemplo, el viaducto en López Mateos: ‘Es una absurda ocurrencia’”.</w:t>
      </w:r>
      <w:r>
        <w:rPr>
          <w:rStyle w:val="FootnoteCharacters"/>
          <w:rStyle w:val="FootnoteAnchor"/>
          <w:lang w:val="es-ES_tradnl"/>
        </w:rPr>
        <w:footnoteReference w:id="5"/>
      </w:r>
      <w:r>
        <w:rPr>
          <w:lang w:val="es-ES_tradnl"/>
        </w:rPr>
        <w:t xml:space="preserve"> Al mismo tiempo, los lectores se encontraron en los mismos periódicos con la opinión del presidente municipal de Zapopan, donde se ubica la zona afectada: “Lo único que hizo la Secretaría de Vialidad (SVT) fue un experimento sabatino sin semáforos, los resultados fueron ¡magníficos!, ¡magníficos! …No tengo ningún problema. Elogio la valentía que tuvo la SVT”.</w:t>
      </w:r>
      <w:r>
        <w:rPr>
          <w:rStyle w:val="FootnoteCharacters"/>
          <w:rStyle w:val="FootnoteAnchor"/>
          <w:lang w:val="es-ES_tradnl"/>
        </w:rPr>
        <w:footnoteReference w:id="6"/>
      </w:r>
      <w:r>
        <w:rPr>
          <w:lang w:val="es-ES_tradnl"/>
        </w:rPr>
        <w:t xml:space="preserve"> En otro diario el mismo presidente municipal afirmó enfático: “los resultados con la población que vivió este experimento fueron magníficos, y me he dedicado intencionalmente a preguntarle a todas las personas que sé que transitan por López Mateos y estuvieron encantadas”.</w:t>
      </w:r>
      <w:r>
        <w:rPr>
          <w:rStyle w:val="FootnoteCharacters"/>
          <w:rStyle w:val="FootnoteAnchor"/>
          <w:lang w:val="es-ES_tradnl"/>
        </w:rPr>
        <w:footnoteReference w:id="7"/>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 xml:space="preserve">A estas opiniones polarizadas, el ciudadano lector sumó otras más de quienes encabezaban entonces varias Organizaciones No Gubernamentales: </w:t>
      </w:r>
      <w:r>
        <w:rPr>
          <w:i/>
          <w:lang w:val="es-ES_tradnl"/>
        </w:rPr>
        <w:t>Guadalajara 2020, Colectivo Ecologísta de Jalisco, Ciudades Públicas, Guadalajara en Bici y Asociación civil ciudadana.</w:t>
      </w:r>
      <w:r>
        <w:rPr>
          <w:lang w:val="es-ES_tradnl"/>
        </w:rPr>
        <w:t xml:space="preserve"> Así mismo las de los funcionarios de la Secretaría de Vialidad y Transporte, la Secretaría de desarrollo Urbano, ambas del Estado de Jalisco, y la del presidente municipal de Guadalajara. Del mismo modo, también leyeron las de otros académicos, consultores, representantes de los comerciantes y ciudadanos tanto peatones como automovilistas. </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Sobra decir que todas estas opiniones recogidas de distintos actores sociales por la prensa, que planteaban fundamentalmente una situación de conflicto entre peatones y automóviles, no esgrimieron como fundamento más que la propia interpretación de la realidad que ellos mismos hacían, algunos más informados que otros, pero igual sin citar ningún estudio técnico, investigación, etc. Si bien un consultor acusó la importancia de tomar decisiones fundadas en investigaciones, no dio cuenta puntualmente de alguna que pudiera ser referida a favor o en contra del hecho que nos ocupa, y más bien sólo se limitó a considerar “que experimentos sorpresa como el que se implementó el fin de semana pasado, no son necesarios si se realizan estudios técnicos integrales”.</w:t>
      </w:r>
      <w:r>
        <w:rPr>
          <w:rStyle w:val="FootnoteCharacters"/>
          <w:rStyle w:val="FootnoteAnchor"/>
          <w:lang w:val="es-ES_tradnl"/>
        </w:rPr>
        <w:footnoteReference w:id="8"/>
      </w:r>
      <w:r>
        <w:rPr>
          <w:lang w:val="es-ES_tradnl"/>
        </w:rPr>
        <w:t xml:space="preserve"> Otro investigador del ITESO previno sobre consecuencias y sugierió alternativas, pero no aportó datos concretos sobre el problema mencionado: “de continuar el crecimiento desordenado a este ritmo –expresó-, es inminente y de urgencia la implementación de un `hoy no circula en la ciudad’ (…)para remediar el crecimiento desordenado que padece Guadalajara se requiere fortalecer el Sistema de Tren Eléctrico Urbano (Siteur), privilegiándolo sobre el automóvil”.</w:t>
      </w:r>
      <w:r>
        <w:rPr>
          <w:rStyle w:val="FootnoteCharacters"/>
          <w:rStyle w:val="FootnoteAnchor"/>
          <w:lang w:val="es-ES_tradnl"/>
        </w:rPr>
        <w:footnoteReference w:id="9"/>
      </w:r>
      <w:r>
        <w:rPr>
          <w:lang w:val="es-ES_tradnl"/>
        </w:rPr>
        <w:t xml:space="preserve"> </w:t>
      </w:r>
    </w:p>
    <w:p>
      <w:pPr>
        <w:pStyle w:val="Normal"/>
        <w:spacing w:lineRule="auto" w:line="360"/>
        <w:jc w:val="both"/>
        <w:rPr>
          <w:lang w:val="es-ES_tradnl"/>
        </w:rPr>
      </w:pPr>
      <w:r>
        <w:rPr>
          <w:lang w:val="es-ES_tradnl"/>
        </w:rPr>
      </w:r>
    </w:p>
    <w:p>
      <w:pPr>
        <w:pStyle w:val="Normal"/>
        <w:spacing w:lineRule="auto" w:line="360"/>
        <w:jc w:val="both"/>
        <w:rPr>
          <w:b/>
          <w:b/>
          <w:lang w:val="es-ES_tradnl"/>
        </w:rPr>
      </w:pPr>
      <w:r>
        <w:rPr>
          <w:b/>
          <w:lang w:val="es-ES_tradnl"/>
        </w:rPr>
        <w:t xml:space="preserve">Las definiciones públicas de los problemas: fragmentaciones de la realidad  </w:t>
      </w:r>
    </w:p>
    <w:p>
      <w:pPr>
        <w:pStyle w:val="Normal"/>
        <w:spacing w:lineRule="auto" w:line="360"/>
        <w:jc w:val="both"/>
        <w:rPr>
          <w:b/>
          <w:b/>
          <w:lang w:val="es-ES_tradnl"/>
        </w:rPr>
      </w:pPr>
      <w:r>
        <w:rPr>
          <w:b/>
          <w:lang w:val="es-ES_tradnl"/>
        </w:rPr>
      </w:r>
    </w:p>
    <w:p>
      <w:pPr>
        <w:pStyle w:val="Normal"/>
        <w:spacing w:lineRule="auto" w:line="360"/>
        <w:jc w:val="both"/>
        <w:rPr>
          <w:lang w:val="es-ES_tradnl"/>
        </w:rPr>
      </w:pPr>
      <w:r>
        <w:rPr>
          <w:lang w:val="es-ES_tradnl"/>
        </w:rPr>
        <w:t xml:space="preserve">Ahora bien, la información vertida en el espacio público de los diarios locales y las decisiones sobre el espacio urbano, también público, aunque fueron construcciones de conocimiento de naturaleza distinta, se construyeron fundados en los mismos principios, sencillamente porque en ambos casos lo que se pretendía construir era un conocimiento. </w:t>
      </w:r>
    </w:p>
    <w:p>
      <w:pPr>
        <w:pStyle w:val="Normal"/>
        <w:spacing w:lineRule="auto" w:line="360"/>
        <w:jc w:val="both"/>
        <w:rPr>
          <w:lang w:val="es-ES_tradnl"/>
        </w:rPr>
      </w:pPr>
      <w:r>
        <w:rPr>
          <w:lang w:val="es-ES_tradnl"/>
        </w:rPr>
      </w:r>
    </w:p>
    <w:p>
      <w:pPr>
        <w:pStyle w:val="Normal"/>
        <w:spacing w:lineRule="auto" w:line="360"/>
        <w:jc w:val="both"/>
        <w:rPr/>
      </w:pPr>
      <w:r>
        <w:rPr>
          <w:lang w:val="es-ES_tradnl"/>
        </w:rPr>
        <w:t xml:space="preserve">En el caso de la información, se intentaba facilitarle al lector la construcción de un conocimiento muy concreto: saber que pasó en la avenida López Mateos el fin de semana anterior y para ello la prensa, como medio, se vio obligada a mezclar los datos duros de los hechos con las opiniones de los actores, que iban, desde los peatones y automovilistas hasta los académicos investigadores de más alto nivel, pasando por otros actores que igual participaron en la construcción de ese saber público opinando desde sus propios intereses y marcos de referencia. Evidentemente el político involucrado tendría una opinión distinta de aquel que no lo estaba o de aquellos que luchan por emanciparse de los poderes gubernamentales a través de organizaciones de lucha social, o de los investigadores académicos cuyo interés es la construcción del conocimiento científico, aún cuando éste sea –como en este caso- aplicado. Esto es inevitable y mucho podríamos hablar aquí respecto de las exigencias respecto de los modos como la prensa construye el conocimiento de los hechos; cosa que no haremos porque nuestro tema es otro. Lo referimos sin embargo en toda su complejidad, porque aun cuando parece que la prensa sólo informa, también forma opinión, y en este sentido, </w:t>
      </w:r>
      <w:r>
        <w:rPr>
          <w:i/>
          <w:lang w:val="es-ES_tradnl"/>
        </w:rPr>
        <w:t xml:space="preserve">interviene </w:t>
      </w:r>
      <w:r>
        <w:rPr>
          <w:lang w:val="es-ES_tradnl"/>
        </w:rPr>
        <w:t>en la construcción de ese otro conocimiento que más nos preocupa: nos referimos al conocimiento que es necesario construir fundado en una epistemología</w:t>
      </w:r>
      <w:r>
        <w:rPr>
          <w:rStyle w:val="FootnoteCharacters"/>
          <w:rStyle w:val="FootnoteAnchor"/>
          <w:lang w:val="es-ES_tradnl"/>
        </w:rPr>
        <w:footnoteReference w:id="10"/>
      </w:r>
      <w:r>
        <w:rPr>
          <w:lang w:val="es-ES_tradnl"/>
        </w:rPr>
        <w:t xml:space="preserve"> y una metodología apropiadas para ofrecer mejores decisiones sobre el espacio urbano público que sólo las que parecen haberse tomado en esta ocasión. </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Al leer los periódicos de ese día, sobre todo por la naturaleza de la información que ahí encontramos, como ciudadanos, pero a veces incluso como académicos, tendemos a fragmentar la realidad urbana para captarla rápidamente y por ello podemos suponer simplistamente que el problema es una dificultad de vialidad que se hace evidente cuando se cierran los accesos que cruzan la avenida colocando vallas y bloqueando los semáforos, y así, los autos circulen rápidamente dejando a los peatones en grave riesgo y grandes dificultades para cruzar. Esta definición tiende a confirmársenos al momento de enterarnos, en la misma prensa, que el tiempo para cruzar que se otorgaba a los peatones el siguiente fin de semana para cruzar la mencionada avenida sería de sólo 15 segundos. Tal información nos llegó porque uno de los periódicos, criticando la medida, realizó una medición de tiempos y obtuvo la objetiva conclusión de que “los segundos que tardaron en cruzar la avenida (fueron) Joven 22, Niño 24, Anciano 28 y Discapacitado 49”</w:t>
      </w:r>
      <w:r>
        <w:rPr>
          <w:rStyle w:val="FootnoteCharacters"/>
          <w:rStyle w:val="FootnoteAnchor"/>
          <w:lang w:val="es-ES_tradnl"/>
        </w:rPr>
        <w:footnoteReference w:id="11"/>
      </w:r>
      <w:r>
        <w:rPr>
          <w:lang w:val="es-ES_tradnl"/>
        </w:rPr>
        <w:t xml:space="preserve">  </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Entonces, esta definición del problema perece sernos muy clara, una vez que todas las opiniones parecen referirse a la misma dificultad. La realidad conflictiva a la que se referían prácticamente todos los hechos reportados y las opiniones vertidas en los diarios ese día parecía ser, todo el tiempo, una evidente lucha entre peatones y automóviles. El problema había sido definido y eso explicaba porqué unos actores sociales toman partido defendiendo a los peatones en oposición al automóvil: “El mensaje que nos dan las autoridades –opinaba entonces un activista social por ejemplo- es que el auto es la prioridad para el gobierno”.</w:t>
      </w:r>
      <w:r>
        <w:rPr>
          <w:rStyle w:val="FootnoteCharacters"/>
          <w:rStyle w:val="FootnoteAnchor"/>
          <w:lang w:val="es-ES_tradnl"/>
        </w:rPr>
        <w:footnoteReference w:id="12"/>
      </w:r>
      <w:r>
        <w:rPr>
          <w:lang w:val="es-ES_tradnl"/>
        </w:rPr>
        <w:t xml:space="preserve"> El problema del espacio urbano público, para esta circunstancia que ahora se nos había presentado en los diarios estaba definido en un binomio mutuamente excluyente: </w:t>
      </w:r>
      <w:r>
        <w:rPr>
          <w:i/>
          <w:lang w:val="es-ES_tradnl"/>
        </w:rPr>
        <w:t>peatón-automóvil</w:t>
      </w:r>
      <w:r>
        <w:rPr>
          <w:lang w:val="es-ES_tradnl"/>
        </w:rPr>
        <w:t xml:space="preserve">. Así estba planteado, no únicamente por la forma como los periodistas habían estructurado la noticia, sino por la forma en que opinaron los diversos actores. Opiniones éstas que muy probablemente respondían en su momento a sus propios intereses y marcos de referencia pero igual dejándose orientar por la misma dicotomía planteada antes: </w:t>
      </w:r>
      <w:r>
        <w:rPr>
          <w:i/>
          <w:lang w:val="es-ES_tradnl"/>
        </w:rPr>
        <w:t>peatón-automóvil</w:t>
      </w:r>
      <w:r>
        <w:rPr>
          <w:lang w:val="es-ES_tradnl"/>
        </w:rPr>
        <w:t xml:space="preserve">. </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 xml:space="preserve">Ahora bien, que los ciudadanos en general, e incluso quienes encabezaban organizaciones no gubernamentales y cámaras, definieran así el problema era entendible porque ningunos de estos actores sociales estaba comprometido profesionalmente con una construcción de conocimiento metodológicamente rigurosa. En el caso de los políticos, si bien no todos pasaron por las universidades, estaban obligados por la ley y la confianza de sus votantes a tener profesionales a un lado que los asesoraran debidamente. Empero, lo inadmisible era que tal definición fuera la misma para académicos, consultores y profesionales de la información ligados al problema una vez que todos ellos pasaron, antes de ejercer sus respectivas profesiones, por estudios universitarios que suponen, o deberían suponer, el estudio de las teorías y sus metodologías. </w:t>
      </w:r>
    </w:p>
    <w:p>
      <w:pPr>
        <w:pStyle w:val="Normal"/>
        <w:spacing w:lineRule="auto" w:line="360"/>
        <w:jc w:val="both"/>
        <w:rPr>
          <w:lang w:val="es-ES_tradnl"/>
        </w:rPr>
      </w:pPr>
      <w:r>
        <w:rPr>
          <w:lang w:val="es-ES_tradnl"/>
        </w:rPr>
      </w:r>
    </w:p>
    <w:p>
      <w:pPr>
        <w:pStyle w:val="Normal"/>
        <w:spacing w:lineRule="auto" w:line="360"/>
        <w:jc w:val="both"/>
        <w:rPr/>
      </w:pPr>
      <w:r>
        <w:rPr>
          <w:lang w:val="es-ES_tradnl"/>
        </w:rPr>
        <w:t>Que la definición del problema en los diarios pues, construida con datos obtenidos por profesionales de la información y opiniones de profesionales relacionados de un modo u otro con el urbanismo, se redujera apenas a un fragmento muy puntual de la realidad histórico-social, es decir a lo que pasó ese fin de semana en entre peatones y automóviles en la avenida López Mateos por una decisión gubernamental y a las distintas reacciones en términos de opinión, denota una carencia profesional de fondo: nos referimos al la ausencia de un mínimo de rigor académico a propósito de la construcción de conocimiento, tanto en el espacio público de la información como en el de las decisiones sobre el espacio público urbano concreto. Lo expresado en los diarios respecto a lo sucedido el fin de semana aludido y respecto también del origen de tal circunstancia está cruzado por, al menos, cuatro grandes falacias que pudieron haberse evitado si la construcción de conocimiento hubiera estado mejor fundada.</w:t>
      </w:r>
    </w:p>
    <w:p>
      <w:pPr>
        <w:pStyle w:val="Normal"/>
        <w:spacing w:lineRule="auto" w:line="360"/>
        <w:jc w:val="both"/>
        <w:rPr>
          <w:lang w:val="es-ES_tradnl"/>
        </w:rPr>
      </w:pPr>
      <w:r>
        <w:rPr>
          <w:rFonts w:eastAsia="Arial"/>
          <w:lang w:val="es-ES_tradnl"/>
        </w:rPr>
        <w:t xml:space="preserve"> </w:t>
      </w:r>
    </w:p>
    <w:p>
      <w:pPr>
        <w:pStyle w:val="Normal"/>
        <w:spacing w:lineRule="auto" w:line="360"/>
        <w:jc w:val="both"/>
        <w:rPr>
          <w:b/>
          <w:b/>
          <w:lang w:val="es-ES_tradnl"/>
        </w:rPr>
      </w:pPr>
      <w:r>
        <w:rPr>
          <w:b/>
          <w:lang w:val="es-ES_tradnl"/>
        </w:rPr>
        <w:t>Falacias que develan la ausencia de rigor epistemológico</w:t>
      </w:r>
    </w:p>
    <w:p>
      <w:pPr>
        <w:pStyle w:val="Normal"/>
        <w:spacing w:lineRule="auto" w:line="360"/>
        <w:jc w:val="both"/>
        <w:rPr>
          <w:b/>
          <w:b/>
          <w:lang w:val="es-ES_tradnl"/>
        </w:rPr>
      </w:pPr>
      <w:r>
        <w:rPr>
          <w:b/>
          <w:lang w:val="es-ES_tradnl"/>
        </w:rPr>
      </w:r>
    </w:p>
    <w:p>
      <w:pPr>
        <w:pStyle w:val="Normal"/>
        <w:spacing w:lineRule="auto" w:line="360"/>
        <w:jc w:val="both"/>
        <w:rPr>
          <w:lang w:val="es-ES_tradnl"/>
        </w:rPr>
      </w:pPr>
      <w:r>
        <w:rPr>
          <w:lang w:val="es-ES_tradnl"/>
        </w:rPr>
        <w:t xml:space="preserve">Al tomar la información que nos fue ofrecida a los ciudadanos por los diarios locales, y procesarla con rigor metodológico mediante una matriz de análisis, fundados en la hermenéutica como paradigma epistemológico, encontramos que los hechos y opiniones del 26 de septiembre, pasan por lo menos por cuatro formas de reduccionismo. Cuatro formas de </w:t>
      </w:r>
      <w:r>
        <w:rPr>
          <w:i/>
          <w:lang w:val="es-ES_tradnl"/>
        </w:rPr>
        <w:t>delimitación de la realidad</w:t>
      </w:r>
      <w:r>
        <w:rPr>
          <w:lang w:val="es-ES_tradnl"/>
        </w:rPr>
        <w:t xml:space="preserve"> (para decirlo en mejores términos) que al ser aceptadas de facto por los actores sociales del conflicto y los profesionales de la información, distorsionan la realidad concreta de la propia avenida en cuestión y de lo sucedido el fin de semana aludido, y por desgracia, dejan el </w:t>
      </w:r>
      <w:r>
        <w:rPr>
          <w:i/>
          <w:lang w:val="es-ES_tradnl"/>
        </w:rPr>
        <w:t>verdadero fenómeno urbano</w:t>
      </w:r>
      <w:r>
        <w:rPr>
          <w:lang w:val="es-ES_tradnl"/>
        </w:rPr>
        <w:t xml:space="preserve"> al margen de un análisis serio que podría haber abierto las posibilidades a </w:t>
      </w:r>
      <w:r>
        <w:rPr>
          <w:i/>
          <w:lang w:val="es-ES_tradnl"/>
        </w:rPr>
        <w:t>mejores decisiones para todos</w:t>
      </w:r>
      <w:r>
        <w:rPr>
          <w:lang w:val="es-ES_tradnl"/>
        </w:rPr>
        <w:t xml:space="preserve">. </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 xml:space="preserve">Por </w:t>
      </w:r>
      <w:r>
        <w:rPr>
          <w:i/>
          <w:lang w:val="es-ES_tradnl"/>
        </w:rPr>
        <w:t>verdadero fenómeno urbano</w:t>
      </w:r>
      <w:r>
        <w:rPr>
          <w:lang w:val="es-ES_tradnl"/>
        </w:rPr>
        <w:t xml:space="preserve">, entendemos aquí, la explicación cualitativa y compleja de una realidad urbana con </w:t>
      </w:r>
      <w:r>
        <w:rPr>
          <w:i/>
          <w:lang w:val="es-ES_tradnl"/>
        </w:rPr>
        <w:t>sentido</w:t>
      </w:r>
      <w:r>
        <w:rPr>
          <w:lang w:val="es-ES_tradnl"/>
        </w:rPr>
        <w:t xml:space="preserve">, misma que es develada a partir de la incorporación al análisis y la reflexión de todo aquello que en esta ocasión de dejó fuera para poder delimitar la realidad a aquello que permitiera tomar decisiones puntuales, es decir, elegir entre un pequeñísimo grupo de opciones de tipo “si” o un “no”: cerramos o no la avenida; damos 15 o 30 segundos a los peatones para cruzar; ponemos 6 o 7 puentes peatonales; etc., etc., cuando todos sabemos que la realidad social -sobre todo la pública-, no es simple en absoluto ni permite ser abordada binariamente, sino que ésta es extremadamente compleja -a veces incluso caótica-, y que por ello requiere de análisis profundos y fundados.  </w:t>
      </w:r>
    </w:p>
    <w:p>
      <w:pPr>
        <w:pStyle w:val="Normal"/>
        <w:spacing w:lineRule="auto" w:line="360"/>
        <w:jc w:val="both"/>
        <w:rPr>
          <w:lang w:val="es-ES_tradnl"/>
        </w:rPr>
      </w:pPr>
      <w:r>
        <w:rPr>
          <w:lang w:val="es-ES_tradnl"/>
        </w:rPr>
      </w:r>
    </w:p>
    <w:p>
      <w:pPr>
        <w:pStyle w:val="Normal"/>
        <w:spacing w:lineRule="auto" w:line="360"/>
        <w:jc w:val="both"/>
        <w:rPr>
          <w:i/>
          <w:i/>
          <w:lang w:val="es-ES_tradnl"/>
        </w:rPr>
      </w:pPr>
      <w:r>
        <w:rPr>
          <w:lang w:val="es-ES_tradnl"/>
        </w:rPr>
        <w:t>También debemos decir que por</w:t>
      </w:r>
      <w:r>
        <w:rPr>
          <w:i/>
          <w:lang w:val="es-ES_tradnl"/>
        </w:rPr>
        <w:t xml:space="preserve"> mejores decisiones para todos</w:t>
      </w:r>
      <w:r>
        <w:rPr>
          <w:lang w:val="es-ES_tradnl"/>
        </w:rPr>
        <w:t xml:space="preserve">, entendemos aquí, no decisiones perfectas, sino decisiones cuya meta final no sea la resolución favorable sólo para un sector o para ciertos actores sociales, sino para la sociedad como tal, pero no como una abstracción monumental que nos dejaría paralizados, sino como la sociedad que vive en Guadalajara tratando de resolverse en la cotidianeidad de los días con-viviendo unos con otros en las calles, las plazas, etc. Sabemos que hablar de la </w:t>
      </w:r>
      <w:r>
        <w:rPr>
          <w:i/>
          <w:lang w:val="es-ES_tradnl"/>
        </w:rPr>
        <w:t>sociedad</w:t>
      </w:r>
      <w:r>
        <w:rPr>
          <w:lang w:val="es-ES_tradnl"/>
        </w:rPr>
        <w:t xml:space="preserve"> a propósito de un problema urbano puntual suena utópico, pero no creemos que tengamos alternativa mejor para enfrentar la complejidad de lo que significa el tener que asumir juntos el espacio público, sea el urbano o el de la información. Esta es quizá, una buena expresión de lo que significa: </w:t>
      </w:r>
      <w:r>
        <w:rPr>
          <w:i/>
          <w:lang w:val="es-ES_tradnl"/>
        </w:rPr>
        <w:t>vivir en democracia</w:t>
      </w:r>
      <w:r>
        <w:rPr>
          <w:lang w:val="es-ES_tradnl"/>
        </w:rPr>
        <w:t xml:space="preserve">, porque la democracia no es sólo una cuestión de votos cada tres o seis años, sino de asumirnos a nosotros mismos sabiendo que hay un </w:t>
      </w:r>
      <w:r>
        <w:rPr>
          <w:i/>
          <w:lang w:val="es-ES_tradnl"/>
        </w:rPr>
        <w:t>otro</w:t>
      </w:r>
      <w:r>
        <w:rPr>
          <w:lang w:val="es-ES_tradnl"/>
        </w:rPr>
        <w:t xml:space="preserve"> que merece comprensión y respeto. </w:t>
      </w:r>
    </w:p>
    <w:p>
      <w:pPr>
        <w:pStyle w:val="Normal"/>
        <w:spacing w:lineRule="auto" w:line="360"/>
        <w:jc w:val="both"/>
        <w:rPr>
          <w:i/>
          <w:i/>
          <w:lang w:val="es-ES_tradnl"/>
        </w:rPr>
      </w:pPr>
      <w:r>
        <w:rPr>
          <w:i/>
          <w:lang w:val="es-ES_tradnl"/>
        </w:rPr>
      </w:r>
    </w:p>
    <w:p>
      <w:pPr>
        <w:pStyle w:val="Normal"/>
        <w:spacing w:lineRule="auto" w:line="360"/>
        <w:jc w:val="both"/>
        <w:rPr>
          <w:lang w:val="es-ES_tradnl"/>
        </w:rPr>
      </w:pPr>
      <w:r>
        <w:rPr>
          <w:lang w:val="es-ES_tradnl"/>
        </w:rPr>
        <w:t>Veamos ahora, una a una las delimitaciones de la realidad que nos van develando una construcción de conocimiento falaz, sobre del que hace dos años se tomaron decisiones o se emitieron opiniones, debido, fundamentalmente, a no fundar el análisis del espacio público urbano y el de la información sobre un trabajo de análisis metodológicamente correcto.</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 xml:space="preserve">PRIMERA FALACIA: Debemos señalar y explicar por qué la delimitación de la realidad a un único conflicto </w:t>
      </w:r>
      <w:r>
        <w:rPr>
          <w:i/>
          <w:lang w:val="es-ES_tradnl"/>
        </w:rPr>
        <w:t>peatón-automóvil</w:t>
      </w:r>
      <w:r>
        <w:rPr>
          <w:lang w:val="es-ES_tradnl"/>
        </w:rPr>
        <w:t xml:space="preserve"> es falaz.</w:t>
      </w:r>
    </w:p>
    <w:p>
      <w:pPr>
        <w:pStyle w:val="Normal"/>
        <w:spacing w:lineRule="auto" w:line="360"/>
        <w:jc w:val="both"/>
        <w:rPr>
          <w:rFonts w:eastAsia="Arial"/>
          <w:lang w:val="es-ES_tradnl"/>
        </w:rPr>
      </w:pPr>
      <w:r>
        <w:rPr>
          <w:rFonts w:eastAsia="Arial"/>
          <w:lang w:val="es-ES_tradnl"/>
        </w:rPr>
        <w:t xml:space="preserve"> </w:t>
      </w:r>
    </w:p>
    <w:p>
      <w:pPr>
        <w:pStyle w:val="Normal"/>
        <w:spacing w:lineRule="auto" w:line="360"/>
        <w:jc w:val="both"/>
        <w:rPr>
          <w:lang w:val="es-ES_tradnl"/>
        </w:rPr>
      </w:pPr>
      <w:r>
        <w:rPr>
          <w:lang w:val="es-ES_tradnl"/>
        </w:rPr>
        <w:t xml:space="preserve">Lo inmediato a la razón es que el automóvil no es un sujeto. Este conflicto </w:t>
      </w:r>
      <w:r>
        <w:rPr>
          <w:i/>
          <w:lang w:val="es-ES_tradnl"/>
        </w:rPr>
        <w:t>peatón-automóvil</w:t>
      </w:r>
      <w:r>
        <w:rPr>
          <w:lang w:val="es-ES_tradnl"/>
        </w:rPr>
        <w:t xml:space="preserve"> en realidad no existe. Por supuesto que entendemos que la dicotomía planteada en los diarios se refiere a la dirección que toman las decisiones gubernamentales en términos de a que tipo de comodidad ciudadana se está privilegiando en ellas: si a la comodidad del automovilista pudiendo circular rápidamente por la avenida o a la comodidad y seguridad del peatón para cruzar la misma; sin embargo el planteamiento </w:t>
      </w:r>
      <w:r>
        <w:rPr>
          <w:i/>
          <w:lang w:val="es-ES_tradnl"/>
        </w:rPr>
        <w:t>peatón-automóvil,</w:t>
      </w:r>
      <w:r>
        <w:rPr>
          <w:lang w:val="es-ES_tradnl"/>
        </w:rPr>
        <w:t xml:space="preserve"> formulado así nada más, aunque le permita a los activistas construir una figura donde el peatón se percibe débil frente al automóvil (además de otros posibles significados ideológicos de clase ahí mismo contenidos), connota, semánticamente, suficiente significado falso como para hacernos invisible otras realidades humanas importantes para el análisis que nos ocupa: todos los automovilistas son en algún momento peatones, y muchos de ellos se ven en la necesidad de cruzar a pie la misma avenida; por otro lado, todos los peatones usan vehículos para trasladarse en la ciudad, sólo la cantidad de taxis en Guadalajara que transportan peatones es enorme y algunos lo harán por la misma avenida en cuestión. Esta reflexión, que pone de manifiesto relaciones más complejas entre las nociones de </w:t>
      </w:r>
      <w:r>
        <w:rPr>
          <w:i/>
          <w:lang w:val="es-ES_tradnl"/>
        </w:rPr>
        <w:t xml:space="preserve">automovilista </w:t>
      </w:r>
      <w:r>
        <w:rPr>
          <w:lang w:val="es-ES_tradnl"/>
        </w:rPr>
        <w:t xml:space="preserve">y </w:t>
      </w:r>
      <w:r>
        <w:rPr>
          <w:i/>
          <w:lang w:val="es-ES_tradnl"/>
        </w:rPr>
        <w:t xml:space="preserve">peatón, </w:t>
      </w:r>
      <w:r>
        <w:rPr>
          <w:lang w:val="es-ES_tradnl"/>
        </w:rPr>
        <w:t>no sólo en si mismas sino encarnadas por los sujetos,</w:t>
      </w:r>
      <w:r>
        <w:rPr>
          <w:i/>
          <w:lang w:val="es-ES_tradnl"/>
        </w:rPr>
        <w:t xml:space="preserve"> </w:t>
      </w:r>
      <w:r>
        <w:rPr>
          <w:lang w:val="es-ES_tradnl"/>
        </w:rPr>
        <w:t>es inaccesible si no se profundiza lo expresado en los diarios hermenéuticamente, es decir, interpretando semánticamente las cualidades del texto y su relación con la realidad a la que supone describir; ello, supone una epistemología y un método. Evidentemente nadie espera que esto lo hagan los lectores cotidianos, pero alguien, en algún lugar, antes o después, si se asume como un profesional que ha transitado por la universidad, debería hacerlo en alguna medida. Lo que nos aparece en el conjunto de textos del 26 de septiembre en los diarios, es que tales análisis no se hicieron, o, si fueron hechos, no llegaron a estos diarios por la vía de las opiniones calificadas de profesionales, académicos y funcionarios gubernamentales involucrados en las noticias del día. Más bien se nos presentaron a los lectores opiniones como esta: “Me he dedicado intencionalmente a preguntarle a todas las personas que sé que transitan por López Mateos y quedaron encantados”.</w:t>
      </w:r>
      <w:r>
        <w:rPr>
          <w:rStyle w:val="FootnoteCharacters"/>
          <w:rStyle w:val="FootnoteAnchor"/>
          <w:lang w:val="es-ES_tradnl"/>
        </w:rPr>
        <w:footnoteReference w:id="13"/>
      </w:r>
      <w:r>
        <w:rPr>
          <w:lang w:val="es-ES_tradnl"/>
        </w:rPr>
        <w:t xml:space="preserve"> La opinión no tendría por qué ser criticada sin viniera de un ciudadano sin instrucción pero es la opinión del presidente municipal de la zona en cuestión cuyo nivel de estudios universitarios suponen conocimientos de otro nivel.</w:t>
      </w:r>
    </w:p>
    <w:p>
      <w:pPr>
        <w:pStyle w:val="Normal"/>
        <w:spacing w:lineRule="auto" w:line="360"/>
        <w:jc w:val="both"/>
        <w:rPr>
          <w:lang w:val="es-ES_tradnl"/>
        </w:rPr>
      </w:pPr>
      <w:r>
        <w:rPr>
          <w:lang w:val="es-ES_tradnl"/>
        </w:rPr>
      </w:r>
    </w:p>
    <w:p>
      <w:pPr>
        <w:pStyle w:val="Normal"/>
        <w:spacing w:lineRule="auto" w:line="360"/>
        <w:jc w:val="both"/>
        <w:rPr/>
      </w:pPr>
      <w:r>
        <w:rPr>
          <w:lang w:val="es-ES_tradnl"/>
        </w:rPr>
        <w:t xml:space="preserve">Ahora bien, si el planteamiento </w:t>
      </w:r>
      <w:r>
        <w:rPr>
          <w:i/>
          <w:lang w:val="es-ES_tradnl"/>
        </w:rPr>
        <w:t xml:space="preserve">peatón-automóvil </w:t>
      </w:r>
      <w:r>
        <w:rPr>
          <w:lang w:val="es-ES_tradnl"/>
        </w:rPr>
        <w:t>quiere aludir a una reflexión de mucho más fondo, a propósito del modelo de ciudad que deseamos los ciudadanos, o todavía peor, al modelo de civilización que hemos elegido en occidente, entonces el término relaciona realidades urbanas concretas con modelos urbanos y/o culturales abstractos, lo que supone, necesariamente, una teoría, misma que no se transluce en lo leído.</w:t>
      </w:r>
    </w:p>
    <w:p>
      <w:pPr>
        <w:pStyle w:val="Normal"/>
        <w:spacing w:lineRule="auto" w:line="360"/>
        <w:jc w:val="both"/>
        <w:rPr>
          <w:lang w:val="es-ES_tradnl"/>
        </w:rPr>
      </w:pPr>
      <w:r>
        <w:rPr>
          <w:rFonts w:eastAsia="Arial"/>
          <w:lang w:val="es-ES_tradnl"/>
        </w:rPr>
        <w:t xml:space="preserve"> </w:t>
      </w:r>
    </w:p>
    <w:p>
      <w:pPr>
        <w:pStyle w:val="Normal"/>
        <w:spacing w:lineRule="auto" w:line="360"/>
        <w:jc w:val="both"/>
        <w:rPr>
          <w:lang w:val="es-ES_tradnl"/>
        </w:rPr>
      </w:pPr>
      <w:r>
        <w:rPr>
          <w:lang w:val="es-ES_tradnl"/>
        </w:rPr>
        <w:t>SEGUNDA FALACIA: Señalemos y expliquemos ahora por qué la delimitación del objeto urbano concreto como centro del problema, es decir, la avenida López Mateos, es igualmente falaz.</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En este punto, no podemos dejar de traer aquí de nuevo la enorme polémica ciudadana que se desató hace no mucho tiempo en la ciudad por el corte de un gigantesco árbol antiguo a consecuencia de las obras de remodelación, precisamente, de la avenida López Mateos, obras que a decir del presidente municipal de Guadalajara le costaron a la ciudad “una gran cantidad de recursos en los últimos años”.</w:t>
      </w:r>
      <w:r>
        <w:rPr>
          <w:rStyle w:val="FootnoteCharacters"/>
          <w:rStyle w:val="FootnoteAnchor"/>
          <w:lang w:val="es-ES_tradnl"/>
        </w:rPr>
        <w:footnoteReference w:id="14"/>
      </w:r>
      <w:r>
        <w:rPr>
          <w:lang w:val="es-ES_tradnl"/>
        </w:rPr>
        <w:t xml:space="preserve"> </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Estas obras se construyeron porque el gobierno decidió que la ciudad las necesitaba, y en aquel entonces, como en el caso que nos ocupa, las decisiones se tomaron teniendo en mente que el eje de vialidad problemático era la avenida López Mateos. Muy bien, aun sin ser la fundamentación de aquellas obras el motivo de nuestro actual análisis, no podemos dejar de interpretar, en base a los hechos, que aquella inversión millonaria no tuvo los resultados que en aquel entonces seguramente motivaron las obras, pues una vez inauguradas éstas, la circulación requirió, muy poco tiempo después, decisiones gubernamentales adicionales: ahora tenía que optarse por hacer de la avenida un viaducto. Una vez más, un presidente municipal opinó entonces al respecto: “Concretamente en la avenida López Mateos se ha invertido una gran cantidad de recursos en los últimos años y es imposible puentear cada cruce y pensar que tengamos un paso a desnivel donde actualmente tenemos un semáforo”.</w:t>
      </w:r>
      <w:r>
        <w:rPr>
          <w:rStyle w:val="FootnoteCharacters"/>
          <w:rStyle w:val="FootnoteAnchor"/>
          <w:lang w:val="es-ES_tradnl"/>
        </w:rPr>
        <w:footnoteReference w:id="15"/>
      </w:r>
      <w:r>
        <w:rPr>
          <w:lang w:val="es-ES_tradnl"/>
        </w:rPr>
        <w:t xml:space="preserve"> Frente a esta opinión gubernamental, no podemos dejar de preguntarnos por la naturaleza del fundamento de aquellas obras que hoy sabemos no resolvieron del todo lo que pretendían y que, decididamente, no incluyeron desde entonces las medidas que hace dos años se estaban tomando: ¿Por qué no se hizo de la avenida un viaducto ya desde el principio? ¿Por qué esperar a que las obras realizadas mostraran sus efectos y defectos concretos en la circulación misma que se deseaba mejorar? No creemos que haya otra respuesta sino que las limitaciones, manifiestas, muy poco tiempo después, sugieren –por lo menos- estudios técnicos deficientes en su momento.</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 xml:space="preserve">Ya desde que se plantearon aquellas obras, algunos investigadores hablaban de la necesidad de estudiar la zona urbana en cuestión de manera más amplia, pues el planteamiento –también en aquel entonces limitado al objeto urbano concreto- de tener que mejorar la vialidad de López Mateos, era un planteamiento insuficiente. Recordamos aquí la opinión calificada de un académico del ITESO a propósito del árbol aludido antes, diciendo, en aquel entonces, que las obras posiblemente contenían lógicas urbanas falaces debido a que no se había estudiado con cuidado la </w:t>
      </w:r>
      <w:r>
        <w:rPr>
          <w:i/>
          <w:lang w:val="es-ES_tradnl"/>
        </w:rPr>
        <w:t xml:space="preserve">vocación </w:t>
      </w:r>
      <w:r>
        <w:rPr>
          <w:lang w:val="es-ES_tradnl"/>
        </w:rPr>
        <w:t>del suelo de la zona. Mencionaba, por ejemplo, la enorme cantidad de escuelas primarias en Chapalita y las dificultades de vialidad que ello representaba en determinados horarios por la entrega y recogida de niños. Vale la pena señalar aquí que Chapalita es la colonia donde aquel gigantesco árbol que mencionamos antes se ubicaba</w:t>
      </w:r>
      <w:r>
        <w:rPr>
          <w:rStyle w:val="FootnoteCharacters"/>
          <w:rStyle w:val="FootnoteAnchor"/>
          <w:lang w:val="es-ES_tradnl"/>
        </w:rPr>
        <w:footnoteReference w:id="16"/>
      </w:r>
      <w:r>
        <w:rPr>
          <w:lang w:val="es-ES_tradnl"/>
        </w:rPr>
        <w:t xml:space="preserve">, colonia ésta cuyas distintas secciones son partidas en dos por la avenida López Mateos. </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 xml:space="preserve">La pregunta que ahora nos parece muy pertinente de hacer es: ¿Por qué este académico planteaba entonces la necesidad de hacer un estudio sobre el vocacionamiento del suelo en la zona para comprender un problema de vialidad? Suponemos que debido a que comprendía que no era la avenida López Mateos, como objeto urbano concreto, el problema manifiesto en ella; es decir, que los síntomas no necesariamente son el mal y que dar con un buen diagnóstico exige un trabajo profesional fundado. </w:t>
      </w:r>
      <w:r>
        <w:rPr>
          <w:i/>
          <w:lang w:val="es-ES_tradnl"/>
        </w:rPr>
        <w:t>Saber</w:t>
      </w:r>
      <w:r>
        <w:rPr>
          <w:lang w:val="es-ES_tradnl"/>
        </w:rPr>
        <w:t xml:space="preserve"> que sucede para tomar decisiones profesionales obliga a construirse un conocimiento y a poner éste en diálogo con las teorías existentes. Antes como dos años después, en la avenida López Mateos se manifestaban problemas urbanos que no fueron estudiados suficientemente, ni antes para hacer las remodelaciones a un gran costo, ni hace dos años para hacer de la avenida un viaducto, ni ahora –incluso- que se mantiene un caos de medidas para hacer de la avenida a veces un viaducto y a veces un embotellamiento intermitente. Cuando un consultor, ex-secretario de vialidad,  opinó en uno de los diarios el 26 de septiembre, diciendo que “no existen rutas alternas que secunden a este nuevo ‘viaducto’ para distribuir la carga vehicular que circula diariamente de norte a sur, o viceversa”</w:t>
      </w:r>
      <w:r>
        <w:rPr>
          <w:rStyle w:val="FootnoteCharacters"/>
          <w:rStyle w:val="FootnoteAnchor"/>
          <w:lang w:val="es-ES_tradnl"/>
        </w:rPr>
        <w:footnoteReference w:id="17"/>
      </w:r>
      <w:r>
        <w:rPr>
          <w:lang w:val="es-ES_tradnl"/>
        </w:rPr>
        <w:t xml:space="preserve">, se estaba refiriendo en alguna medida a que no estaba en López Mateos la solución al problema, pero igual estaba sugiriendo la necesidad de unas </w:t>
      </w:r>
      <w:r>
        <w:rPr>
          <w:i/>
          <w:lang w:val="es-ES_tradnl"/>
        </w:rPr>
        <w:t>rutas alternas</w:t>
      </w:r>
      <w:r>
        <w:rPr>
          <w:lang w:val="es-ES_tradnl"/>
        </w:rPr>
        <w:t xml:space="preserve"> para aligerar la carga de la misma avenida. Nos parece que aún en esta opinión, aún cuando había un salto cualitativo en la interpretación del problema, igual se seguía poniendo en el centro, en tanto objeto urbano concreto, a la avenida López Mateos. </w:t>
      </w:r>
    </w:p>
    <w:p>
      <w:pPr>
        <w:pStyle w:val="Normal"/>
        <w:spacing w:lineRule="auto" w:line="360"/>
        <w:jc w:val="both"/>
        <w:rPr>
          <w:lang w:val="es-ES_tradnl"/>
        </w:rPr>
      </w:pPr>
      <w:r>
        <w:rPr>
          <w:lang w:val="es-ES_tradnl"/>
        </w:rPr>
      </w:r>
    </w:p>
    <w:p>
      <w:pPr>
        <w:pStyle w:val="Normal"/>
        <w:spacing w:lineRule="auto" w:line="360"/>
        <w:jc w:val="both"/>
        <w:rPr>
          <w:vanish/>
          <w:lang w:val="es-ES_tradnl"/>
        </w:rPr>
      </w:pPr>
      <w:r>
        <w:rPr>
          <w:lang w:val="es-ES_tradnl"/>
        </w:rPr>
        <w:t>Este mismo consultor, señalaba un poco más adelante: “¿por qué López Mateos tiene muchos coches?, pues porque López Mateos es la única que se le ha dado la facilidad para que todo mundo llegue por ahí”.</w:t>
      </w:r>
      <w:r>
        <w:rPr>
          <w:rStyle w:val="FootnoteCharacters"/>
          <w:rStyle w:val="FootnoteAnchor"/>
          <w:lang w:val="es-ES_tradnl"/>
        </w:rPr>
        <w:footnoteReference w:id="18"/>
      </w:r>
      <w:r>
        <w:rPr>
          <w:lang w:val="es-ES_tradnl"/>
        </w:rPr>
        <w:t xml:space="preserve"> Él mismo consideraba que “experimentos sorpresa como el que se implementó el fin de semana pasado, no son necesarios si se realizan estudios técnicos integrales”.</w:t>
      </w:r>
      <w:r>
        <w:rPr>
          <w:rStyle w:val="FootnoteCharacters"/>
          <w:rStyle w:val="FootnoteAnchor"/>
          <w:lang w:val="es-ES_tradnl"/>
        </w:rPr>
        <w:footnoteReference w:id="19"/>
      </w:r>
      <w:r>
        <w:rPr>
          <w:lang w:val="es-ES_tradnl"/>
        </w:rPr>
        <w:t xml:space="preserve"> Suponemos, por el contexto ligüístico donde esta opinión se expresaba, que por </w:t>
      </w:r>
      <w:r>
        <w:rPr>
          <w:i/>
          <w:lang w:val="es-ES_tradnl"/>
        </w:rPr>
        <w:t>estudios técnicos integrales</w:t>
      </w:r>
      <w:r>
        <w:rPr>
          <w:lang w:val="es-ES_tradnl"/>
        </w:rPr>
        <w:t xml:space="preserve"> nos estaba sugiriendo </w:t>
      </w:r>
      <w:r>
        <w:rPr>
          <w:i/>
          <w:lang w:val="es-ES_tradnl"/>
        </w:rPr>
        <w:t>estudios viales</w:t>
      </w:r>
      <w:r>
        <w:rPr>
          <w:lang w:val="es-ES_tradnl"/>
        </w:rPr>
        <w:t xml:space="preserve"> ya que habían sido las vialidades a las que antes había hecho mención. Así pues, aunque esta propuesta suponía un pequeño alejamiento de la misma falacia, seguía siendo en alguna medida un modo de reduccionismo.</w:t>
      </w:r>
    </w:p>
    <w:p>
      <w:pPr>
        <w:pStyle w:val="Normal"/>
        <w:spacing w:lineRule="auto" w:line="360"/>
        <w:jc w:val="both"/>
        <w:rPr>
          <w:rFonts w:eastAsia="Arial"/>
          <w:lang w:val="es-ES_tradnl"/>
        </w:rPr>
      </w:pPr>
      <w:r>
        <w:rPr>
          <w:rFonts w:eastAsia="Arial"/>
          <w:lang w:val="es-ES_tradnl"/>
        </w:rPr>
        <w:t xml:space="preserve"> </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Finalmente, en las noticias del 26 de septiembre, no se mencionaba como una parte importante del origen del problema, el crecimiento urbano ciertamente desordenado que había venido sucediendo en el municipio de Tlajomulco que era en aquel entonces y sigue siendo ahora el destino directo de la avenida López Mateos por el sur de la ciudad una vez que ha convertido, lo que hasta hace poco tiempo era una carretera, en lo que actualmente es una avenida de seis carriles centrales con cuatro más laterales. La zona gravita vialmente sobre la avenida y de ahí las obras aludidas antes. Entonces ¿por qué esta zona estaba al margen de las noticias del 26 de septiembre? De nuevo, el problema del 26 de septiembre era sobre un conflicto entre peatones y automóviles &lt;en&gt; la avenida López Mateos y únicamente porque el gobierno había decidido hacer de esta avenida un viaducto. Los fundamentos de este conocimiento se constreñían ridículamente al sentido común más inmediato y todo el análisis estaba ya desprovisto de facto de cualquier consideración contextual o teórica. López Mateos era el objeto urbano concreto central del problema y por tanto lo que había que resolver. Esta era, sin duda y a la luz del análisis, una gran falacia que desnudaba entonces al objeto urbano de su contexto.</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TERCERA FALACIA: Señalemos ahora por qué la delimitación del tiempo en su devenir únicamente al tiempo presente debilita el análisis y excluye relaciones sistémicas importantísimas, no sólo históricas sino de prospectiva hacia el futuro.</w:t>
      </w:r>
    </w:p>
    <w:p>
      <w:pPr>
        <w:pStyle w:val="Normal"/>
        <w:spacing w:lineRule="auto" w:line="360"/>
        <w:jc w:val="both"/>
        <w:rPr>
          <w:rFonts w:eastAsia="Arial"/>
          <w:lang w:val="es-ES_tradnl"/>
        </w:rPr>
      </w:pPr>
      <w:r>
        <w:rPr>
          <w:rFonts w:eastAsia="Arial"/>
          <w:lang w:val="es-ES_tradnl"/>
        </w:rPr>
        <w:t xml:space="preserve"> </w:t>
      </w:r>
    </w:p>
    <w:p>
      <w:pPr>
        <w:pStyle w:val="Normal"/>
        <w:spacing w:lineRule="auto" w:line="360"/>
        <w:jc w:val="both"/>
        <w:rPr>
          <w:lang w:val="es-ES_tradnl"/>
        </w:rPr>
      </w:pPr>
      <w:r>
        <w:rPr>
          <w:lang w:val="es-ES_tradnl"/>
        </w:rPr>
        <w:t xml:space="preserve">Por la manera como el problema de vialidad se nos había presentado en los diarios del 26 de septiembre, pareciera que éste se hubiera gestado únicamente como una consecuencia de las medidas tomadas por el gobierno. Esta concepción, se encuentra fundada en una concepción lineal de la realidad en los términos del viejo paradigma científico heredado donde las causas tienen unos efectos directos, sobre todo en el ámbito de lo físico. Si se observa con detenimiento las noticias de entonces, podremos observar con claridad que la dimensión histórica está ausente. En ninguna parte de lo escrito en la prensa, reflejo de los hechos y de opiniones de muy diversa fuente, se hacían presentes las razones que la historia reciente de la ciudad podía ofrecernos no sólo como explicación del exceso de automóviles circulando por esta avenida, sino de las causas que habían motivado, en el pasado reciente, la inversión millonaria de las obras de remodelación a las que hacía mención el presidente municipal de Guadalajara. Nos referimos aquí, una vez más, al enorme crecimiento urbano que el municipio de Tlajomulco había agregado a la ciudad por el sur. Una gran cantidad de fraccionamientos se había construido en esta zona y la avenida López Mateos era su acceso principal. No todo había sido legal, pero sobre todo casi nada había sido planeado y decidido en base a estudios profesionales. En el pasado reciente, el mercado inmobiliario se les había adelantado a los gobiernos, y para cuando estos habían caído en cuenta de los hechos, ya no había más remedio -como en muchísimas ocasiones en el pasado de las ciudades de América latina- que otorgar los servicios a destiempo, en este caso, la ampliación de la avenida López Mateos más allá del periférico, así como sus remodelaciones urbanas con pasos a desnivel desde la avenida de las Rosas hasta el camino del ITESO. </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 xml:space="preserve">Lo mencionado aquí hasta ahora respecto de cómo en esta tercera falacia las noticias reportadas el 26 de septiembre ignoraban la relación sistémica de los mismos hechos informados con la historia reciente de la avenida, tiene que ver con el tiempo pasado, pero los textos de estos diarios analizados nos develaban también como éstos, igual ignoraban la relación sistémica de lo sucedido en López Mateos ese fin de semana con el tiempo futuro, ya que todos estos fraccionamientos a los que hemos hecho referencia tienen aún hoy día una gran cantidad de lotes baldíos que pronto serán usados para construir viviendas y por tanto aumentar la cantidad de vehículos en circulación por la misma avenida en cuestión. Este crecimiento, además, se verá acelerado en alguna medida mayor a como crecen las ciudades latinoamericanas debido a que, muy en particular Guadalajara, se encuentra frenada en su desarrollo urbano a lo largo de una muy importante parte del oriente debido a una gran falla geológica conocida localmente como “la barranca”. Lógico es pensar que la ciudad no  tendrá más opciones que crecer por las demás zonas, sobre todo si presentan las condiciones propias de los valles como es el caso que nos ocupa. </w:t>
      </w:r>
    </w:p>
    <w:p>
      <w:pPr>
        <w:pStyle w:val="Normal"/>
        <w:spacing w:lineRule="auto" w:line="360"/>
        <w:jc w:val="both"/>
        <w:rPr>
          <w:lang w:val="es-ES_tradnl"/>
        </w:rPr>
      </w:pPr>
      <w:r>
        <w:rPr>
          <w:lang w:val="es-ES_tradnl"/>
        </w:rPr>
      </w:r>
    </w:p>
    <w:p>
      <w:pPr>
        <w:pStyle w:val="Normal"/>
        <w:spacing w:lineRule="auto" w:line="360"/>
        <w:jc w:val="both"/>
        <w:rPr/>
      </w:pPr>
      <w:r>
        <w:rPr>
          <w:lang w:val="es-ES_tradnl"/>
        </w:rPr>
        <w:t xml:space="preserve">Delimitar pues los hechos y las opiniones reportadas en los diarios a lo sucedido en un fin de semana en la avenida como consecuencia de las medidas gubernamentales, todo ello en ese </w:t>
      </w:r>
      <w:r>
        <w:rPr>
          <w:i/>
          <w:lang w:val="es-ES_tradnl"/>
        </w:rPr>
        <w:t xml:space="preserve">presente </w:t>
      </w:r>
      <w:r>
        <w:rPr>
          <w:lang w:val="es-ES_tradnl"/>
        </w:rPr>
        <w:t>puntual, inducía a considerar la realidad de lo vivido ahí de forma totalmente falaz.</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 xml:space="preserve">CUARTA FALACIA: Señalemos ahora y expliquemos por qué, delimitar la realidad de este espacio público en conflicto al objeto urbano y a relaciones unidireccionales de causa y efecto ignorando el contexto socio-cultural, constituye en sí una falacia. </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 xml:space="preserve">En primer lugar habría que destacar como en las noticias del 26 de septiembre todas las dependencias gubernamentales, de una o de otra manera, conformaron un bloque de opinión que nos develaba una de las dimensiones fundamentales de la ciudad: </w:t>
      </w:r>
      <w:r>
        <w:rPr>
          <w:i/>
          <w:lang w:val="es-ES_tradnl"/>
        </w:rPr>
        <w:t>la política.</w:t>
      </w:r>
      <w:r>
        <w:rPr>
          <w:lang w:val="es-ES_tradnl"/>
        </w:rPr>
        <w:t xml:space="preserve"> ¿Por qué, en este caso, los distintos actores políticos se encontraban de acuerdo en las medidas? ¿Habría sido igual si algunos de estos actores hubieran pertenecido a un partido político distinto al partido que entonces gobernaba la entidad y que en el pasado había decidido hacer las obras? No tenemos una respuesta puntual a estas preguntas, pero ellas nos permiten comprender, al menos, que la dimensión política no es ajena a los hechos urbanos concretos y a las circunstancias que cruzan el fenómeno completo.  </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 xml:space="preserve">Del lado opuesto del espectro político formal, tanto ideológicamente como en los términos más concretos de la movilización ciudadana, se encontraba entonces otro bloque de opinión más o menos homogeneo, cuya base institucional no era menor ni despreciable, sobre todo en una democracia naciente: Eran las Organizaciones No Gubernamentales. Su postura en defensa de los ciudadanos, las minorías, las causas sociales, etc., hacía que fueran organizaciones con un peso específico en las decisiones o en que éstas últimas pudieran ser reconsideradas por quienes las toman. </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La misma prensa juega ahora como entonces un papel que evidentemente no era ni es únicamente informativo. Dentro de los diarios encontramos no sólo páginas y artículos editoriales que nos dejan ver la postura del periódico, sino que igual están los periodistas cuya función principal no es la transmisión de información de manera neutra, sino justo lo contrario: la nota crítica. Estos espacios de opinión en manos de la prensa cuentan en la conformación de la realidad del espacio publico urbano y pueden dejarnos ver, de pronto, hasta que punto la  realidad puede ser inter-respectiva de formas insospechadas. Sorprende, por ejemplo, en este caso, que una de las notas más críticas expresadas el mismo 26 de septiembre, haya sido escrita precisamente por el hermano del presidente municipal de Guadalajara, que contaba, desde hacía tiempo, con una columna en ese diario y una trayectoria suficientemente importante como periodista. Estos son los términos de su opinión: “Lo del viaducto López Mateos tiene toda la facha de una ocurrencia, es decir, es algo que se hizo sin pensarse, sin estudiarse y sin consensuarse. (…)no hay duda de que es una idea (de las grandotas) de café. (…)La ocurrencia de hacer semáforos peatonales de 15 a 20 segundos es una verdadera grosería”.</w:t>
      </w:r>
      <w:r>
        <w:rPr>
          <w:rStyle w:val="FootnoteCharacters"/>
          <w:rStyle w:val="FootnoteAnchor"/>
          <w:lang w:val="es-ES_tradnl"/>
        </w:rPr>
        <w:footnoteReference w:id="20"/>
      </w:r>
      <w:r>
        <w:rPr>
          <w:lang w:val="es-ES_tradnl"/>
        </w:rPr>
        <w:t xml:space="preserve"> Ahora bien, no únicamente los editoriales y las notas críticas juegan un papel importante en la formación de la </w:t>
      </w:r>
      <w:r>
        <w:rPr>
          <w:i/>
          <w:lang w:val="es-ES_tradnl"/>
        </w:rPr>
        <w:t>opinión pública</w:t>
      </w:r>
      <w:r>
        <w:rPr>
          <w:lang w:val="es-ES_tradnl"/>
        </w:rPr>
        <w:t xml:space="preserve">, sino que también los artículos escritos para sólo informar de manera objetiva los hechos, contienen inevitablemente una carga y una dirección, ya que hay, de parte del periodista, unas elecciones de la información y unas formas de expresar los hechos, previas todas ellas a la redacción de lo que habrá de ser ya publicado como nota periodística, independientemente del editor que igual decide contenidos y ubicación de las notas en las páginas del diario. En este sentido, la prensa, se erige en si misma como un poder, sobre todo en el caso de las noticias que tienen que ver con informar cuestiones propias del espacio público. </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Por otro lado, la dimensión económica, representada en este caso por los mercados, nos parece nítidamente visible con posturas que nos recuerdan su pragmatismo. Llama la atención el sentido y velocidad de los empresarios para ver en un conflicto urbano una oportunidad de negocio: “Sobre la instalación de puentes peatonales, comerciantes establecidos –reportaba un diario hace dos años- están dispuestos a invertir en el viaducto López Mateos, con tal de que el operativo aplique todos los días de la semana, afirmó el presidente de la Cámara Nacional de Comercio de Guadalajara... (…)Asegura que hay empresas que están dispuestas a invertir a cambio de la publicidad en las estructuras”.</w:t>
      </w:r>
      <w:r>
        <w:rPr>
          <w:rStyle w:val="FootnoteCharacters"/>
          <w:rStyle w:val="FootnoteAnchor"/>
          <w:lang w:val="es-ES_tradnl"/>
        </w:rPr>
        <w:footnoteReference w:id="21"/>
      </w:r>
      <w:r>
        <w:rPr>
          <w:lang w:val="es-ES_tradnl"/>
        </w:rPr>
        <w:t xml:space="preserve"> </w:t>
      </w:r>
    </w:p>
    <w:p>
      <w:pPr>
        <w:pStyle w:val="Normal"/>
        <w:spacing w:lineRule="auto" w:line="360"/>
        <w:jc w:val="both"/>
        <w:rPr>
          <w:lang w:val="es-ES_tradnl"/>
        </w:rPr>
      </w:pPr>
      <w:r>
        <w:rPr>
          <w:lang w:val="es-ES_tradnl"/>
        </w:rPr>
      </w:r>
    </w:p>
    <w:p>
      <w:pPr>
        <w:pStyle w:val="Normal"/>
        <w:spacing w:lineRule="auto" w:line="360"/>
        <w:jc w:val="both"/>
        <w:rPr/>
      </w:pPr>
      <w:r>
        <w:rPr>
          <w:lang w:val="es-ES_tradnl"/>
        </w:rPr>
        <w:t>Hemos analizado aquí algunos aspectos de lo que constituye la inter-respectividad de la realidad mostrando así que la realidad del espacio público urbano no se encuentra únicamente en el objeto urbano mismo. Más aún, que éste ni siquiera es el centro, sino que el centro lo es la realidad misma como un todo que muestra su inter-respectividad en todos los casos. Delimitar un problema de espacio público urbano al objeto urbano mismo, es un reduccionismo inaceptable para cualquier profesional que haya pasado por las aulas universitarias.</w:t>
      </w:r>
    </w:p>
    <w:p>
      <w:pPr>
        <w:pStyle w:val="Normal"/>
        <w:spacing w:lineRule="auto" w:line="360"/>
        <w:jc w:val="both"/>
        <w:rPr>
          <w:lang w:val="es-ES_tradnl"/>
        </w:rPr>
      </w:pPr>
      <w:r>
        <w:rPr>
          <w:lang w:val="es-ES_tradnl"/>
        </w:rPr>
      </w:r>
    </w:p>
    <w:p>
      <w:pPr>
        <w:pStyle w:val="Normal"/>
        <w:spacing w:lineRule="auto" w:line="360"/>
        <w:jc w:val="both"/>
        <w:rPr>
          <w:b/>
          <w:b/>
          <w:lang w:val="es-ES_tradnl"/>
        </w:rPr>
      </w:pPr>
      <w:r>
        <w:rPr>
          <w:b/>
          <w:lang w:val="es-ES_tradnl"/>
        </w:rPr>
        <w:t>Las posturas epistemológicas: invisibles pero movilizantes</w:t>
      </w:r>
    </w:p>
    <w:p>
      <w:pPr>
        <w:pStyle w:val="Normal"/>
        <w:spacing w:lineRule="auto" w:line="360"/>
        <w:jc w:val="both"/>
        <w:rPr>
          <w:b/>
          <w:b/>
          <w:lang w:val="es-ES_tradnl"/>
        </w:rPr>
      </w:pPr>
      <w:r>
        <w:rPr>
          <w:b/>
          <w:lang w:val="es-ES_tradnl"/>
        </w:rPr>
      </w:r>
    </w:p>
    <w:p>
      <w:pPr>
        <w:pStyle w:val="Normal"/>
        <w:spacing w:lineRule="auto" w:line="360"/>
        <w:jc w:val="both"/>
        <w:rPr>
          <w:lang w:val="es-ES_tradnl"/>
        </w:rPr>
      </w:pPr>
      <w:r>
        <w:rPr>
          <w:lang w:val="es-ES_tradnl"/>
        </w:rPr>
        <w:t>Para empezar a hablar de la importancia profesional de elegir con claridad y conciencia una epistemología a fin de fundamentar toda la construcción del conocimiento necesario para poder, sobre de esa construcción, tomar decisiones o emitir opiniones públicas, debemos aclarara varias cuestiones.</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 xml:space="preserve">En primer lugar necesitamos aclarar que al menos existen tres modos distintos de construir conocimiento en los términos que este análisis nos ocupa. Estos tres modos se distinguen por los fines que persiguen y por las metodologías empleadas para conseguirlos. Son conocidos en el mundo académico y científico como </w:t>
      </w:r>
      <w:r>
        <w:rPr>
          <w:i/>
          <w:lang w:val="es-ES_tradnl"/>
        </w:rPr>
        <w:t>Paradigmas epistemológicos:</w:t>
      </w:r>
      <w:r>
        <w:rPr>
          <w:lang w:val="es-ES_tradnl"/>
        </w:rPr>
        <w:t xml:space="preserve"> a saber,</w:t>
      </w:r>
      <w:r>
        <w:rPr>
          <w:i/>
          <w:lang w:val="es-ES_tradnl"/>
        </w:rPr>
        <w:t xml:space="preserve"> </w:t>
      </w:r>
      <w:r>
        <w:rPr>
          <w:lang w:val="es-ES_tradnl"/>
        </w:rPr>
        <w:t>el paradigma positivista, el interpretativo y el crítico.</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 xml:space="preserve">PARADIGMA POSITIVISTA: En este paradigma, se asume una postura epistemológica positivista y se elige siempre una metodología cuantitativa, cuyo interés por saber es la predicción para controlar la naturaleza, de ahí que se necesite </w:t>
      </w:r>
      <w:r>
        <w:rPr/>
        <w:t xml:space="preserve">inducir o deducir leyes o principios. Bajo este paradigma el conocimiento es la posesión de una verdad objetiva e irrefutable. El conocimiento científico avanza a través de la formulación, confirmación o refutación de hipótesis que le dan validez y confiabilidad a la teoría de un campo específico del conocimiento. Algunos de los postulados que mejor describen el Positivismo como paradigma epistemológico son: 1) La realidad es objetiva; 2) Se plantea una separación Sujeto observador-Objeto observado; 3) La realidad es causal; 4) La realidad es simple; 5) La realidad es observable y medible. </w:t>
      </w:r>
    </w:p>
    <w:p>
      <w:pPr>
        <w:pStyle w:val="Normal"/>
        <w:spacing w:lineRule="auto" w:line="360"/>
        <w:jc w:val="both"/>
        <w:rPr>
          <w:lang w:val="es-ES_tradnl"/>
        </w:rPr>
      </w:pPr>
      <w:r>
        <w:rPr>
          <w:lang w:val="es-ES_tradnl"/>
        </w:rPr>
      </w:r>
    </w:p>
    <w:p>
      <w:pPr>
        <w:pStyle w:val="Normal"/>
        <w:spacing w:lineRule="auto" w:line="360"/>
        <w:jc w:val="both"/>
        <w:rPr/>
      </w:pPr>
      <w:r>
        <w:rPr>
          <w:lang w:val="es-ES_tradnl"/>
        </w:rPr>
        <w:t xml:space="preserve">PARADIGMA INTERPRETATIVO: En este paradigma, se asume una postura epistemológica hermenéutica (que también puede ser llamada “interpretativa”) y se elige siempre una metodología cualitativa, cuyo interés por saber es la comprensión para compartir y con-vivir, de ahí que se necesite </w:t>
      </w:r>
      <w:r>
        <w:rPr/>
        <w:t>construir sentido. Bajo este paradigma el conocimiento es la construcción subjetiva y continua de aquello que le da sentido a la realidad investigada. El conocimiento avanza a través de formulaciones de sentido que van enriqueciendo con matices nuevos la teoría de un campo específico del conocimiento. Algunos de los postulados que mejor describen la Hermenéutica como paradigma epistemológico son: 1) La realidad es subjetiva; 2) Se plantea la implicación del Sujeto en el Objeto; 3) La realidad es estructural y/o sistémica, (cada parte está en relación con el todo y entre sí); 4) La realidad es Compleja; 5) La realidad es interpretable.</w:t>
      </w:r>
    </w:p>
    <w:p>
      <w:pPr>
        <w:pStyle w:val="Normal"/>
        <w:spacing w:lineRule="auto" w:line="360"/>
        <w:jc w:val="both"/>
        <w:rPr>
          <w:lang w:val="es-ES_tradnl"/>
        </w:rPr>
      </w:pPr>
      <w:r>
        <w:rPr>
          <w:lang w:val="es-ES_tradnl"/>
        </w:rPr>
      </w:r>
    </w:p>
    <w:p>
      <w:pPr>
        <w:pStyle w:val="Normal"/>
        <w:spacing w:lineRule="auto" w:line="360"/>
        <w:jc w:val="both"/>
        <w:rPr/>
      </w:pPr>
      <w:r>
        <w:rPr>
          <w:lang w:val="es-ES_tradnl"/>
        </w:rPr>
        <w:t xml:space="preserve">PARADIGMA CRÍTICO: En este paradigma, se asume una postura epistemológica pragmática y se elige casi siempre una metodología cualitativa, cuyo interés por saber es la emancipación y/o transformación para lograr la liberación de una opresión (que puede provenir del poder o de la realidad misma), de ahí que se necesiten </w:t>
      </w:r>
      <w:r>
        <w:rPr/>
        <w:t>encontrar acciones cuyo impacto real revierta las relaciones de poder. Bajo este paradigma el conocimiento es la posesión de una acción óptima para cambiar una realidad. El conocimiento avanza a través de la formulación, confirmación o refutación de acciones a través de las cuales una comunidad logra finalmente  transformar la realidad que la oprime. No hay aquí por tanto, contribución alguna a ninguna teoría ni campo de conocimiento. Algunos de los postulados que mejor describen el paradigma crítico epistemológico son: 1) La realidad está constituida por relaciones de poder; 2) Se plantea que los Sujetos dominan a otros sujetos y a los objetos; 3) La realidad es un sistema de dominación-liberación; 4) La realidad está constituida de acciones; 5) La realidad es transformable.</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 xml:space="preserve">En segundo lugar debemos admitir sin reservas que todas las decisiones –profesionales o no-, y todas las opiniones son tomadas y emitidas respectivamente, desde una construcción de conocimiento específico necesariamente fundado en una epistemología o una mezcla de ellas, por lo que al hablar de una deficiencia epistemológica en la reconstrucción de los hechos reportados el 26 de septiembre debemos entender que nos estamos refiriendo a que tal epistemología no se ha elegido con claridad ni se tiene siquiera conciencia de ella y de las implicaciones de tal elección. Como lo aclaramos arriba, no responde a los mismos fines construir el conocimiento para controlar la naturaleza física que para comprender un fenómeno social o librarse de una opresión gubernamental, ni se procede metodológicamente de la misma manera para lograr cada uno de estos fines distintos. Por lo que no basta –en las decisiones profesionales, que una epistemología funde su construcción, sino que la elección y conocimiento de ella sean acordes con lo que tal decisión busca como fin ulterior. Si se elige </w:t>
      </w:r>
      <w:r>
        <w:rPr>
          <w:i/>
          <w:lang w:val="es-ES_tradnl"/>
        </w:rPr>
        <w:t xml:space="preserve">experimentar </w:t>
      </w:r>
      <w:r>
        <w:rPr>
          <w:lang w:val="es-ES_tradnl"/>
        </w:rPr>
        <w:t xml:space="preserve">con una decisión urbana, como parece haber sido el caso, se tiene que estar claro de que se está tomando un camino empírico y que, muy probablemente, habrá reacciones ciudadanas debido a haberse elegido precisamente ese camino metodológico y no otro que incluyera la </w:t>
      </w:r>
      <w:r>
        <w:rPr>
          <w:i/>
          <w:lang w:val="es-ES_tradnl"/>
        </w:rPr>
        <w:t xml:space="preserve">participación ciudadana </w:t>
      </w:r>
      <w:r>
        <w:rPr>
          <w:lang w:val="es-ES_tradnl"/>
        </w:rPr>
        <w:t xml:space="preserve">como metodología para construir el conocimiento buscado. Haber elegido metodológicamente la </w:t>
      </w:r>
      <w:r>
        <w:rPr>
          <w:i/>
          <w:lang w:val="es-ES_tradnl"/>
        </w:rPr>
        <w:t xml:space="preserve">experimentación, </w:t>
      </w:r>
      <w:r>
        <w:rPr>
          <w:lang w:val="es-ES_tradnl"/>
        </w:rPr>
        <w:t>y por tanto fundar ésta en el paradigma epistemológico positivista,</w:t>
      </w:r>
      <w:r>
        <w:rPr>
          <w:i/>
          <w:lang w:val="es-ES_tradnl"/>
        </w:rPr>
        <w:t xml:space="preserve"> </w:t>
      </w:r>
      <w:r>
        <w:rPr>
          <w:lang w:val="es-ES_tradnl"/>
        </w:rPr>
        <w:t xml:space="preserve">condujo el fenómeno de construcción de conocimiento de tales decisiones urbanas a un punto de conflicto tal que, una semana después, el gobierno y sus profesionales se encontraron enfrentando levantamientos ciudadanos con la avenida López Mateos tomada por éstos, habiendo pasado de una </w:t>
      </w:r>
      <w:r>
        <w:rPr>
          <w:i/>
          <w:lang w:val="es-ES_tradnl"/>
        </w:rPr>
        <w:t>metodología experimental</w:t>
      </w:r>
      <w:r>
        <w:rPr>
          <w:lang w:val="es-ES_tradnl"/>
        </w:rPr>
        <w:t xml:space="preserve"> elegida por el gobierno fundada ésta en el paradigma epistemológico positivista, a una </w:t>
      </w:r>
      <w:r>
        <w:rPr>
          <w:i/>
          <w:lang w:val="es-ES_tradnl"/>
        </w:rPr>
        <w:t>metodología de acción participativa</w:t>
      </w:r>
      <w:r>
        <w:rPr>
          <w:lang w:val="es-ES_tradnl"/>
        </w:rPr>
        <w:t xml:space="preserve"> fundada ésta en el </w:t>
      </w:r>
      <w:r>
        <w:rPr>
          <w:i/>
          <w:lang w:val="es-ES_tradnl"/>
        </w:rPr>
        <w:t>paradigma epistemológico crítico</w:t>
      </w:r>
      <w:r>
        <w:rPr>
          <w:lang w:val="es-ES_tradnl"/>
        </w:rPr>
        <w:t xml:space="preserve">, todo ello sin que nadie parezca tener una idea clara de lo que, a niveles epistemológicos, está realmente sucediendo. </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 xml:space="preserve">Para entender lo que subyace los hechos y las opiniones, se tiene que tener la competencia necesaria para poder discriminar, en los hechos y las opiniones, los métodos empleados y el fundamento epistemológico elegido en cada caso. Esta competencia, en principio, debió ser desarrollada por todos estos actores profesionales en la universidad. ¿Por qué entonces, si los gobernantes, los profesionales urbanistas, los profesionales de la información y los distintos académicos -involucrados todos ellos en las noticias del 26 de septiembre ya analizadas- pasaron por las universidades, los hechos y las opiniones recogidas muestran en los diarios del día en cuestión un desprecio tan evidente de esta dimensión que sería, en teoría, la que debió fundar no sólo las decisiones y opiniones de lo sucedido ese fin de semana, sino todas las decisiones del espacio publico urbano anteriores ya revisadas aquí. ¿En que epistemologías y mediante qué metodologías, elegidas clara y concientemente por estos profesionales, se fundaron las decisiones sobre el espacio público, que la realidad urbana de López Mateos y toda su zona de influencia se encuentran hoy como están actualmente? </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 xml:space="preserve">No hablamos aquí de que en las noticias hubiéramos nosotros encontrado empleados por los distintos actores sociales los términos académicamente propios para hablar de estas cuestiones: “construcción del conocimiento”, “metodologías”, “paradigmas epistemológicos”, etc., etc.; evidentemente estos son términos para ser usados en espacios especializados, pero los hechos y las opiniones ya analizados arriba, apuntan a que las decisiones fueron tomadas sin haberse construido antes el conocimiento necesario de maneras profesionales. Ello puede estimarse con cierta facilidad mirando el caos en el que se encuentra el espacio público urbano y la ausencia de profundidad en el manejo de la información en los diarios, no se diga respecto del nivel de las opiniones (a excepción de los investigadores académicos): que un presidente municipal –que se graduó en una universidad- admita que se ha </w:t>
      </w:r>
      <w:r>
        <w:rPr>
          <w:i/>
          <w:lang w:val="es-ES_tradnl"/>
        </w:rPr>
        <w:t xml:space="preserve">experimentado </w:t>
      </w:r>
      <w:r>
        <w:rPr>
          <w:lang w:val="es-ES_tradnl"/>
        </w:rPr>
        <w:t xml:space="preserve">con la ciudad y haga </w:t>
      </w:r>
      <w:r>
        <w:rPr>
          <w:i/>
          <w:lang w:val="es-ES_tradnl"/>
        </w:rPr>
        <w:t>generalizaciones</w:t>
      </w:r>
      <w:r>
        <w:rPr>
          <w:lang w:val="es-ES_tradnl"/>
        </w:rPr>
        <w:t xml:space="preserve"> triunfalistas a partir de preguntarles a todas las personas que “él sabe que transitan por López Mateos</w:t>
      </w:r>
      <w:r>
        <w:rPr>
          <w:i/>
          <w:lang w:val="es-ES_tradnl"/>
        </w:rPr>
        <w:t>”</w:t>
      </w:r>
      <w:r>
        <w:rPr>
          <w:lang w:val="es-ES_tradnl"/>
        </w:rPr>
        <w:t xml:space="preserve"> denota un nivel de profundidad en sus opiniones que distan mucho de aquellas que pudieran ser tomadas en serio. Si su opinión -aunque él no lo sepa en absoluto- está fundada en el paradigma epistemológico positivista, por un lado en una metodología </w:t>
      </w:r>
      <w:r>
        <w:rPr>
          <w:i/>
          <w:lang w:val="es-ES_tradnl"/>
        </w:rPr>
        <w:t>experimental</w:t>
      </w:r>
      <w:r>
        <w:rPr>
          <w:lang w:val="es-ES_tradnl"/>
        </w:rPr>
        <w:t xml:space="preserve"> y por otro en una </w:t>
      </w:r>
      <w:r>
        <w:rPr>
          <w:i/>
          <w:lang w:val="es-ES_tradnl"/>
        </w:rPr>
        <w:t>estadística</w:t>
      </w:r>
      <w:r>
        <w:rPr>
          <w:lang w:val="es-ES_tradnl"/>
        </w:rPr>
        <w:t xml:space="preserve"> (muestreo de opiniones), entonces su opinión podría tener otro peso, pero entonces estaríamos hablando aquí de poder dar cuenta del modelo experimental desarrollado para la avenida en cuestión con todas las variables y las relaciones de causa-efecto pre-establecidas en hipótesis para poder llevar a cabo el experimento. Igual tendría que poderse dar cuenta del planteamiento estadístico para realizar el muestreo de opinión mediante el rigor correspondiente. Evidentemente todo esto no fue así. Cuando este presidente municipal habla de </w:t>
      </w:r>
      <w:r>
        <w:rPr>
          <w:i/>
          <w:lang w:val="es-ES_tradnl"/>
        </w:rPr>
        <w:t>experimento</w:t>
      </w:r>
      <w:r>
        <w:rPr>
          <w:lang w:val="es-ES_tradnl"/>
        </w:rPr>
        <w:t xml:space="preserve"> y de aquellos </w:t>
      </w:r>
      <w:r>
        <w:rPr>
          <w:i/>
          <w:lang w:val="es-ES_tradnl"/>
        </w:rPr>
        <w:t>a quienes</w:t>
      </w:r>
      <w:r>
        <w:rPr>
          <w:lang w:val="es-ES_tradnl"/>
        </w:rPr>
        <w:t xml:space="preserve"> les preguntó, no lo respalda ningún modelo, ni experiemental ni estadístico, simplemente fue su forma de hablar en el momento teniendo en mente una pretensión política desmesurada de convalidar las decisiones tomadas por la secretaría de vialidad, opinión absolutamente ligera que los medios recogen y nos presentan tal cual, también sin el menor análisis.</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 xml:space="preserve">Como ya hemos expresado, la epistemología y la metodología para construir conocimiento, se distinga o no, se encuentra presente en las decisiones y en las opiniones de los profesionales, de la misma manera en abogados, médicos, ingenieros, que arquitectos o urbanistas. Ahora bien, este último comentario nos lleva a una pregunta obligada: ¿Esto que hemos analizado aquí respecto del espacio público urbano y el espacio público de la información, sucede de la misma forma en otros ámbitos profesionales? No. No podríamos imaginarnos a un cirujano cardiovascular diciéndole a la prensa  que su último paciente se encuentra en observación después de haberse </w:t>
      </w:r>
      <w:r>
        <w:rPr>
          <w:i/>
          <w:lang w:val="es-ES_tradnl"/>
        </w:rPr>
        <w:t xml:space="preserve">experimentado </w:t>
      </w:r>
      <w:r>
        <w:rPr>
          <w:lang w:val="es-ES_tradnl"/>
        </w:rPr>
        <w:t xml:space="preserve">con él a propósito de algún mal funcionamiento del corazón. Tampoco nos imaginamos a un Ingeniero civil diciéndole a la prensa que sus cálculos estructurales fueron los correctos porque todas las personas que </w:t>
      </w:r>
      <w:r>
        <w:rPr>
          <w:i/>
          <w:lang w:val="es-ES_tradnl"/>
        </w:rPr>
        <w:t>él conoce</w:t>
      </w:r>
      <w:r>
        <w:rPr>
          <w:lang w:val="es-ES_tradnl"/>
        </w:rPr>
        <w:t xml:space="preserve"> que usan el edificio en cuestión se manifiestan </w:t>
      </w:r>
      <w:r>
        <w:rPr>
          <w:i/>
          <w:lang w:val="es-ES_tradnl"/>
        </w:rPr>
        <w:t xml:space="preserve">encantados. </w:t>
      </w:r>
      <w:r>
        <w:rPr>
          <w:lang w:val="es-ES_tradnl"/>
        </w:rPr>
        <w:t>¿Por qué entonces en el ámbito de la ciudad es posible encontrarnos con estas carencias epistemológico-metodológicas? Esta pregunta nos lleva a nuestro último punto: el papel de las universidades en los ámbitos profesionales donde se forman los profesionales de la ciudad, en particular los arquitectos y los urbanistas.</w:t>
      </w:r>
    </w:p>
    <w:p>
      <w:pPr>
        <w:pStyle w:val="Normal"/>
        <w:spacing w:lineRule="auto" w:line="360"/>
        <w:jc w:val="both"/>
        <w:rPr>
          <w:lang w:val="es-ES_tradnl"/>
        </w:rPr>
      </w:pPr>
      <w:r>
        <w:rPr>
          <w:lang w:val="es-ES_tradnl"/>
        </w:rPr>
      </w:r>
    </w:p>
    <w:p>
      <w:pPr>
        <w:pStyle w:val="Normal"/>
        <w:spacing w:lineRule="auto" w:line="360"/>
        <w:jc w:val="both"/>
        <w:rPr>
          <w:b/>
          <w:b/>
          <w:lang w:val="es-ES_tradnl"/>
        </w:rPr>
      </w:pPr>
      <w:r>
        <w:rPr>
          <w:b/>
          <w:lang w:val="es-ES_tradnl"/>
        </w:rPr>
        <w:t xml:space="preserve">Epistemología: ¿Qué es eso? </w:t>
      </w:r>
    </w:p>
    <w:p>
      <w:pPr>
        <w:pStyle w:val="Normal"/>
        <w:spacing w:lineRule="auto" w:line="360"/>
        <w:jc w:val="both"/>
        <w:rPr>
          <w:b/>
          <w:b/>
          <w:lang w:val="es-ES_tradnl"/>
        </w:rPr>
      </w:pPr>
      <w:r>
        <w:rPr>
          <w:b/>
          <w:lang w:val="es-ES_tradnl"/>
        </w:rPr>
        <w:t>Teoría: ¿Para qué perder el tiempo?</w:t>
      </w:r>
    </w:p>
    <w:p>
      <w:pPr>
        <w:pStyle w:val="Normal"/>
        <w:spacing w:lineRule="auto" w:line="360"/>
        <w:jc w:val="both"/>
        <w:rPr>
          <w:b/>
          <w:b/>
          <w:lang w:val="es-ES_tradnl"/>
        </w:rPr>
      </w:pPr>
      <w:r>
        <w:rPr>
          <w:b/>
          <w:lang w:val="es-ES_tradnl"/>
        </w:rPr>
      </w:r>
    </w:p>
    <w:p>
      <w:pPr>
        <w:pStyle w:val="Normal"/>
        <w:spacing w:lineRule="auto" w:line="360"/>
        <w:jc w:val="both"/>
        <w:rPr>
          <w:lang w:val="es-ES_tradnl"/>
        </w:rPr>
      </w:pPr>
      <w:r>
        <w:rPr>
          <w:lang w:val="es-ES_tradnl"/>
        </w:rPr>
        <w:t xml:space="preserve">Comencemos por hacer algunas distinciones indispensables. </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 xml:space="preserve">La construcción de conocimiento para tomar decisiones profesionales, si no se quiere volver al empirismo en que las profesiones se iniciaron usando el más elemental método del ensayo y el error, tiene que fundarse en el reconocimiento de dos objetos, por un lado el </w:t>
      </w:r>
      <w:r>
        <w:rPr>
          <w:i/>
          <w:lang w:val="es-ES_tradnl"/>
        </w:rPr>
        <w:t>objeto socio-profesional</w:t>
      </w:r>
      <w:r>
        <w:rPr>
          <w:lang w:val="es-ES_tradnl"/>
        </w:rPr>
        <w:t xml:space="preserve"> que se aborda mediante la praxis del oficio correspondiente, y por otro, el </w:t>
      </w:r>
      <w:r>
        <w:rPr>
          <w:i/>
          <w:lang w:val="es-ES_tradnl"/>
        </w:rPr>
        <w:t>objeto de estudio</w:t>
      </w:r>
      <w:r>
        <w:rPr>
          <w:lang w:val="es-ES_tradnl"/>
        </w:rPr>
        <w:t xml:space="preserve"> que se ubica en algún campo del conocimiento. Invitar entonces a profesionales con experiencia de trabajo en el ámbito de los problemas concretos a impartir clases en una universidad, supone abonar a la construcción del conocimiento del primero de los objetos, es decir aquel que tiene que ver directamente con la experiencia profesional, sin embargo, ello no basta para avanzar en el dominio profesional de la realidad. Para hacerlo, se requieren académicos orientados a la investigación a fin de construir el conocimiento del segundo de los objetos. Las propuestas de soluciones en la realidad de los profesionales que se precian de haber pasado </w:t>
      </w:r>
      <w:r>
        <w:rPr>
          <w:i/>
          <w:lang w:val="es-ES_tradnl"/>
        </w:rPr>
        <w:t>realmente</w:t>
      </w:r>
      <w:r>
        <w:rPr>
          <w:lang w:val="es-ES_tradnl"/>
        </w:rPr>
        <w:t xml:space="preserve"> por la universidad, deben desarrollarse a partir de dos construcciones de conocimiento plenamente articuladas, la de los dos objetos ya mencionados. En el caso del primero de ellos, la experiencia práctica es un </w:t>
      </w:r>
      <w:r>
        <w:rPr>
          <w:i/>
          <w:lang w:val="es-ES_tradnl"/>
        </w:rPr>
        <w:t>saber</w:t>
      </w:r>
      <w:r>
        <w:rPr>
          <w:lang w:val="es-ES_tradnl"/>
        </w:rPr>
        <w:t xml:space="preserve"> indispensable, en el caso del segundo, se necesita un </w:t>
      </w:r>
      <w:r>
        <w:rPr>
          <w:i/>
          <w:lang w:val="es-ES_tradnl"/>
        </w:rPr>
        <w:t>saber</w:t>
      </w:r>
      <w:r>
        <w:rPr>
          <w:lang w:val="es-ES_tradnl"/>
        </w:rPr>
        <w:t xml:space="preserve"> distinto, es decir, el saber teórico fundado siempre en elecciones epistemológico-metodológicas. El saber teórico es, por decirlo de algún modo, aquel que permite la comprensión de lo que la realidad es en esencia, es decir, desde su conceptualización.</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 xml:space="preserve">En este sentido, toda construcción de conocimiento seria, echa mano de los saberes prácticos, pero también y sobre todo, de los saberes teóricos, que son los productos de la investigación científica fundados siempre en unas epistemologías y unas metodologías clara y concientemente elegidas por quienes investigan. De modo que, la universidad, no es únicamente una proveedora de teorías, desnudas del modo como se desarrollaron, sino también de los métodos como esas teorías fueron construidas y de los fundamentos epistemológicos sobre de los cuales se pararon los métodos elegidos. Como ya decíamos, médicos e ingenieros, por señalar sólo dos profesiones, dominan no sólo la anatomía y el cálculo respectivamente (teorías), sino del mismo modo el método científico a través del cual se desarrollaron sus saberes profesionales (Epistemología). </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En cambio, en el caso de los profesionales que tienen en su mano el diseño de las ciudades, en muchos casos arquitectos, no es extraño encontrar en las universidades planes de estudio donde la teoría se encuentra seriamente restringida, ni que decir de la epistemología y la metodología. Todas éstas son materias a las que actualmente los maestros y las autoridades académicas no les conceden demasiada importancia, y de las cuales es relativamente fácil escuchar expresiones tales como que son “una pérdida de tiempo” o que sus contenidos son “demasiado abstractos y complejos” para ser asimilados y trasladados al ámbito de los problemas concretos.</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 xml:space="preserve">A estos ya viejos prejuicios se les suma hoy la cultura pragmática que los mercados imprimen a la realidad universitaria y humana. Alguna vez un alumno en clase de diseño respondió a la pregunta hecha por un maestro ¿Qué es un buen diseño? con una afirmación que no deja lugar a dudas de la presencia de esta cultura en el seno de las universidades: “Un buen diseño –contestó él- es aquel que se vende”. La formulación, en el contexto del mundo actual,  no deja de ser cierta y por ello doblemente alarmante, sobre todo acogida como verdad por las universidades sujetas igualmente a las leyes de esos mismos mercados, es decir, las leyes de la competencia, en particular las universidades privadas, pero, de algún modo, también las públicas. </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 xml:space="preserve">Si nos oponemos a esta cultura, ¿qué tendríamos que entender entonces por </w:t>
      </w:r>
      <w:r>
        <w:rPr>
          <w:i/>
          <w:lang w:val="es-ES_tradnl"/>
        </w:rPr>
        <w:t>un buen diseño</w:t>
      </w:r>
      <w:r>
        <w:rPr>
          <w:lang w:val="es-ES_tradnl"/>
        </w:rPr>
        <w:t xml:space="preserve"> urbano? El diseño urbano que se ha impuesto en nuestras ciudades latinoamericanas tiene muchísimos años vendiéndose. Tenemos que enfrentarnos a la pregunta de fondo: ¿porque tales decisiones se han logrado vender mediática y políticamente, han producido un buen diseño? Ni duda cabe que los fraccionamientos desarrollados en el municipio de Tlajomulco, origen en mucho del problema que vive hoy López Mateos, se han desarrollado porque fueron un producto suculento para los mercados inmobiliarios y profesionales de Guadalajara, pero, ¿como se construyó el conocimiento y en que teorías urbanas se fundaron tales elecciones? Porque no hay duda de que esos fraccionamientos obtuvieron permisos de construcción en base a una legislación y unos planes urbanos hechos por profesionales que se formaron en la universidad. ¿Cómo pudo ser esto posible? Algunos culpan de esta situación a la política, pero la política no está a nuestro entender ajena a las mismas exigencias epistemológico-metodológicas. La política también tiene dos objetos, uno socio-profesional fundado en la experiencia práctica de ejercer el poder público, y un objeto de estudio igualmente importante que responde a un campo del conocimiento, es decir a alguna teoría política. ¿Entonces?</w:t>
      </w:r>
    </w:p>
    <w:p>
      <w:pPr>
        <w:pStyle w:val="Normal"/>
        <w:spacing w:lineRule="auto" w:line="360"/>
        <w:jc w:val="both"/>
        <w:rPr>
          <w:lang w:val="es-ES_tradnl"/>
        </w:rPr>
      </w:pPr>
      <w:r>
        <w:rPr>
          <w:lang w:val="es-ES_tradnl"/>
        </w:rPr>
      </w:r>
    </w:p>
    <w:p>
      <w:pPr>
        <w:pStyle w:val="Normal"/>
        <w:spacing w:lineRule="auto" w:line="360"/>
        <w:jc w:val="both"/>
        <w:rPr>
          <w:b/>
          <w:b/>
          <w:lang w:val="es-ES_tradnl"/>
        </w:rPr>
      </w:pPr>
      <w:r>
        <w:rPr>
          <w:b/>
          <w:lang w:val="es-ES_tradnl"/>
        </w:rPr>
        <w:t>Conclusiones</w:t>
      </w:r>
    </w:p>
    <w:p>
      <w:pPr>
        <w:pStyle w:val="Normal"/>
        <w:spacing w:lineRule="auto" w:line="360"/>
        <w:jc w:val="both"/>
        <w:rPr>
          <w:b/>
          <w:b/>
          <w:lang w:val="es-ES_tradnl"/>
        </w:rPr>
      </w:pPr>
      <w:r>
        <w:rPr>
          <w:b/>
          <w:lang w:val="es-ES_tradnl"/>
        </w:rPr>
      </w:r>
    </w:p>
    <w:p>
      <w:pPr>
        <w:pStyle w:val="Normal"/>
        <w:spacing w:lineRule="auto" w:line="360"/>
        <w:jc w:val="both"/>
        <w:rPr>
          <w:lang w:val="es-ES_tradnl"/>
        </w:rPr>
      </w:pPr>
      <w:r>
        <w:rPr>
          <w:lang w:val="es-ES_tradnl"/>
        </w:rPr>
        <w:t xml:space="preserve">Hemos reseñado de manera más o menos completa los hechos y las opiniones que fueron la fuente de nuestro análisis y reflexión, es decir, lo aparecido en la prensa local el 26 de septiembre del 2007 respecto del problema que estaba significando para la ciudad hacer de López Mateos un viaducto. Lo hicimos articulando ideas y críticas que nos permitieran develar –a partir de una revisión metodológicamente rigurosa- el estado de la cuestión en cuanto espacio público urbano y espacio público de la información (sobre lo urbano), pero no en cuanto estructura urbana, sino en cuanto que este estado de la cuestión es el resultado de unas decisiones y opiniones ajenas a lo que exige la construcción del conocimiento necesario para tomar esas decisiones y emitir justo esas opiniones. Nuestro tema pues, no ha sido aquí la cuestión puramente urbana ni su información, sino en cuanto que tiene que ver con la forma como se construyen previamente los saberes que preceden ambas realidades. </w:t>
      </w:r>
    </w:p>
    <w:p>
      <w:pPr>
        <w:pStyle w:val="Normal"/>
        <w:spacing w:lineRule="auto" w:line="360"/>
        <w:jc w:val="both"/>
        <w:rPr>
          <w:lang w:val="es-ES_tradnl"/>
        </w:rPr>
      </w:pPr>
      <w:r>
        <w:rPr>
          <w:lang w:val="es-ES_tradnl"/>
        </w:rPr>
      </w:r>
    </w:p>
    <w:p>
      <w:pPr>
        <w:pStyle w:val="Normal"/>
        <w:spacing w:lineRule="auto" w:line="360"/>
        <w:jc w:val="both"/>
        <w:rPr/>
      </w:pPr>
      <w:r>
        <w:rPr>
          <w:lang w:val="es-ES_tradnl"/>
        </w:rPr>
        <w:t xml:space="preserve">A partir de este análisis hemos mostrado como la dimensión epistemológico-metodológica y la teórica –aunque presentes- se encuentran ignoradas por los actores profesionales involucrados en las noticias del 26 de septiembre. </w:t>
      </w:r>
    </w:p>
    <w:p>
      <w:pPr>
        <w:pStyle w:val="Normal"/>
        <w:spacing w:lineRule="auto" w:line="360"/>
        <w:jc w:val="both"/>
        <w:rPr>
          <w:lang w:val="es-ES_tradnl"/>
        </w:rPr>
      </w:pPr>
      <w:r>
        <w:rPr>
          <w:lang w:val="es-ES_tradnl"/>
        </w:rPr>
      </w:r>
    </w:p>
    <w:p>
      <w:pPr>
        <w:pStyle w:val="Normal"/>
        <w:spacing w:lineRule="auto" w:line="360"/>
        <w:jc w:val="both"/>
        <w:rPr/>
      </w:pPr>
      <w:r>
        <w:rPr>
          <w:lang w:val="es-ES_tradnl"/>
        </w:rPr>
        <w:t xml:space="preserve">También hemos mirado adentro de las universidades en el ámbito académico de las profesiones que mucho tienen que ver con las decisiones que con-forman el desarrollo de la ciudad, y hemos expuesto la forma como la epistemología, la metodología y las teorías resultantes, son suficientemente despreciadas en este ambiente como para que no hagan suficiente peso en los procesos de la ciudad, al menos no en los que nos ocuparon durante este análisis. </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En este mismo sentido, señalamos como el pragmatismo de los mercados ha venido dañando a la academia, introduciendo principios falaces respecto a lo que es bueno para la sociedad.</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t xml:space="preserve">Y, finalmente, dibujamos con claridad –esperamos-, la necesidad de recuperar para las profesiones que atienden el espacio público urbano, la dimensión epistemológico-metodológica y el conocimiento de las teorías fundadas en ésta, que si bien es abstracta y compleja, determina de manera profunda si las decisiones sobre el espacio público urbano, tienen o no </w:t>
      </w:r>
      <w:r>
        <w:rPr>
          <w:i/>
          <w:lang w:val="es-ES_tradnl"/>
        </w:rPr>
        <w:t>sentido</w:t>
      </w:r>
      <w:r>
        <w:rPr>
          <w:lang w:val="es-ES_tradnl"/>
        </w:rPr>
        <w:t xml:space="preserve">. Buscamos con ello, rescatar para la academia y para las profesiones, una construcción de conocimiento y un desarrollo de competencias mucho mejor fundado que el empirismo experimental y el frágil sentido común mostrados a plenitud en los diarios locales el 26 de septiembre de este año. Hoy día, dos años después, la avenida sigue siendo un híbrido urbano al que le modifican su vocación vial de viaducto a avenida y de avenida a viaducto según los días de la semana y las horas del día, sin que haya aún ninguna claridad de su fundamento. Sólo Dios sabe a que habremos de enfrentar los ciudadanos que usamos esa vía urbana en la próxima ocurrencia de quienes se ostentan como los profesionales de la ciudad.  </w:t>
      </w:r>
    </w:p>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BIBLIOGRAFÍA</w:t>
      </w:r>
    </w:p>
    <w:p>
      <w:pPr>
        <w:pStyle w:val="Normal"/>
        <w:jc w:val="both"/>
        <w:rPr>
          <w:lang w:val="es-ES_tradnl"/>
        </w:rPr>
      </w:pPr>
      <w:r>
        <w:rPr>
          <w:lang w:val="es-ES_tradnl"/>
        </w:rPr>
      </w:r>
    </w:p>
    <w:p>
      <w:pPr>
        <w:pStyle w:val="Footnote"/>
        <w:rPr/>
      </w:pPr>
      <w:r>
        <w:rPr/>
        <w:t>EL INFORMADOR, Periódico local de Guadalajara, México, 26 septiembre 2007</w:t>
      </w:r>
    </w:p>
    <w:p>
      <w:pPr>
        <w:pStyle w:val="Footnote"/>
        <w:rPr>
          <w:lang w:val="es-ES_tradnl"/>
        </w:rPr>
      </w:pPr>
      <w:r>
        <w:rPr>
          <w:lang w:val="es-ES_tradnl"/>
        </w:rPr>
        <w:t>EL OCCIDENTAL, Periódico local de Guadalajara, México, 26 septiembre 2007</w:t>
      </w:r>
    </w:p>
    <w:p>
      <w:pPr>
        <w:pStyle w:val="Footnote"/>
        <w:rPr/>
      </w:pPr>
      <w:r>
        <w:rPr>
          <w:lang w:val="es-ES_tradnl"/>
        </w:rPr>
        <w:t xml:space="preserve">MURAL, </w:t>
      </w:r>
      <w:r>
        <w:rPr/>
        <w:t>Periódico local de Guadalajara, México,</w:t>
      </w:r>
      <w:r>
        <w:rPr>
          <w:lang w:val="es-ES_tradnl"/>
        </w:rPr>
        <w:t xml:space="preserve"> 26 septiembre 2007</w:t>
      </w:r>
    </w:p>
    <w:p>
      <w:pPr>
        <w:pStyle w:val="Footnote"/>
        <w:rPr/>
      </w:pPr>
      <w:r>
        <w:rPr>
          <w:lang w:val="es-ES_tradnl"/>
        </w:rPr>
        <w:t xml:space="preserve">OCHO COLUMNAS, </w:t>
      </w:r>
      <w:r>
        <w:rPr/>
        <w:t xml:space="preserve">Periódico local de Guadalajara, México, </w:t>
      </w:r>
      <w:r>
        <w:rPr>
          <w:lang w:val="es-ES_tradnl"/>
        </w:rPr>
        <w:t>26 septiembre 2007</w:t>
      </w:r>
    </w:p>
    <w:p>
      <w:pPr>
        <w:pStyle w:val="Footnote"/>
        <w:rPr/>
      </w:pPr>
      <w:r>
        <w:rPr>
          <w:lang w:val="es-ES_tradnl"/>
        </w:rPr>
        <w:t xml:space="preserve">PÚBLICO, </w:t>
      </w:r>
      <w:r>
        <w:rPr/>
        <w:t>Periódico local de Guadalajara, México,</w:t>
      </w:r>
      <w:r>
        <w:rPr>
          <w:lang w:val="es-ES_tradnl"/>
        </w:rPr>
        <w:t xml:space="preserve"> 26 septiembre 2007</w:t>
      </w:r>
    </w:p>
    <w:sectPr>
      <w:headerReference w:type="default" r:id="rId2"/>
      <w:footnotePr>
        <w:numFmt w:val="decimal"/>
      </w:footnotePr>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uadalajara, Jalisco, México, segunda ciudad del país con 6 millones de habitantes.</w:t>
      </w:r>
    </w:p>
  </w:footnote>
  <w:footnote w:id="3">
    <w:p>
      <w:pPr>
        <w:pStyle w:val="Footnote"/>
        <w:rPr/>
      </w:pPr>
      <w:r>
        <w:rPr>
          <w:rStyle w:val="FootnoteCharacters"/>
        </w:rPr>
        <w:footnoteRef/>
      </w:r>
      <w:r>
        <w:rPr/>
        <w:t xml:space="preserve"> </w:t>
      </w:r>
      <w:r>
        <w:rPr/>
        <w:t>EL INFORMADOR, EL OCCIDENTAL, PÚBLICO, MURAL, OCHO COLUMNAS.</w:t>
      </w:r>
    </w:p>
  </w:footnote>
  <w:footnote w:id="4">
    <w:p>
      <w:pPr>
        <w:pStyle w:val="Footnote"/>
        <w:rPr/>
      </w:pPr>
      <w:r>
        <w:rPr>
          <w:rStyle w:val="FootnoteCharacters"/>
        </w:rPr>
        <w:footnoteRef/>
      </w:r>
      <w:r>
        <w:rPr/>
        <w:t xml:space="preserve"> </w:t>
      </w:r>
      <w:r>
        <w:rPr>
          <w:lang w:val="es-ES_tradnl"/>
        </w:rPr>
        <w:t xml:space="preserve">González Romero, Daniel (2007), citado por Orozco Ornelas, J. Alonso en </w:t>
      </w:r>
      <w:r>
        <w:rPr>
          <w:i/>
          <w:lang w:val="es-ES_tradnl"/>
        </w:rPr>
        <w:t>Improvisan en López Mateos</w:t>
      </w:r>
      <w:r>
        <w:rPr>
          <w:lang w:val="es-ES_tradnl"/>
        </w:rPr>
        <w:t>, EL OCCIDENTAL 26 septiembre 2007, pág. 8A</w:t>
      </w:r>
    </w:p>
  </w:footnote>
  <w:footnote w:id="5">
    <w:p>
      <w:pPr>
        <w:pStyle w:val="Footnote"/>
        <w:rPr/>
      </w:pPr>
      <w:r>
        <w:rPr>
          <w:rStyle w:val="FootnoteCharacters"/>
        </w:rPr>
        <w:footnoteRef/>
      </w:r>
      <w:r>
        <w:rPr/>
        <w:t xml:space="preserve"> </w:t>
      </w:r>
      <w:r>
        <w:rPr/>
        <w:t xml:space="preserve">González Romero, Daniel (2007), citado en </w:t>
      </w:r>
      <w:r>
        <w:rPr>
          <w:i/>
        </w:rPr>
        <w:t xml:space="preserve">Viaducto López Mateos es una absurda ocurrencia: Académicos, </w:t>
      </w:r>
      <w:r>
        <w:rPr/>
        <w:t>EL INFORMADOR 26 septiembre 2007, pág 1 sección B</w:t>
      </w:r>
    </w:p>
  </w:footnote>
  <w:footnote w:id="6">
    <w:p>
      <w:pPr>
        <w:pStyle w:val="Footnote"/>
        <w:rPr/>
      </w:pPr>
      <w:r>
        <w:rPr>
          <w:rStyle w:val="FootnoteCharacters"/>
        </w:rPr>
        <w:footnoteRef/>
      </w:r>
      <w:r>
        <w:rPr/>
        <w:t xml:space="preserve"> </w:t>
      </w:r>
      <w:r>
        <w:rPr>
          <w:lang w:val="es-ES_tradnl"/>
        </w:rPr>
        <w:t xml:space="preserve">Sánchez Aldana, Juan (2007), citado por Gandhi, Rafael en </w:t>
      </w:r>
      <w:r>
        <w:rPr>
          <w:i/>
          <w:lang w:val="es-ES_tradnl"/>
        </w:rPr>
        <w:t xml:space="preserve">a viva voz, </w:t>
      </w:r>
      <w:r>
        <w:rPr>
          <w:lang w:val="es-ES_tradnl"/>
        </w:rPr>
        <w:t xml:space="preserve">PÚBLICO 26 septiembre 2007, pág. 06 </w:t>
      </w:r>
    </w:p>
  </w:footnote>
  <w:footnote w:id="7">
    <w:p>
      <w:pPr>
        <w:pStyle w:val="Footnote"/>
        <w:rPr/>
      </w:pPr>
      <w:r>
        <w:rPr>
          <w:rStyle w:val="FootnoteCharacters"/>
        </w:rPr>
        <w:footnoteRef/>
      </w:r>
      <w:r>
        <w:rPr/>
        <w:t xml:space="preserve"> </w:t>
      </w:r>
      <w:r>
        <w:rPr>
          <w:lang w:val="es-ES_tradnl"/>
        </w:rPr>
        <w:t xml:space="preserve">Sánchez Aldana, Juan (2007), citado por Orozco Ornelas, J. Alonso en </w:t>
      </w:r>
      <w:r>
        <w:rPr>
          <w:i/>
          <w:lang w:val="es-ES_tradnl"/>
        </w:rPr>
        <w:t xml:space="preserve">a improvisan en López Mateos, </w:t>
      </w:r>
      <w:r>
        <w:rPr>
          <w:lang w:val="es-ES_tradnl"/>
        </w:rPr>
        <w:t>EL OCCIDENTAL 26 septiembre 2007, pág. 8A</w:t>
      </w:r>
    </w:p>
  </w:footnote>
  <w:footnote w:id="8">
    <w:p>
      <w:pPr>
        <w:pStyle w:val="Footnote"/>
        <w:rPr/>
      </w:pPr>
      <w:r>
        <w:rPr>
          <w:rStyle w:val="FootnoteCharacters"/>
        </w:rPr>
        <w:footnoteRef/>
      </w:r>
      <w:r>
        <w:rPr/>
        <w:t xml:space="preserve"> </w:t>
      </w:r>
      <w:r>
        <w:rPr>
          <w:lang w:val="es-ES_tradnl"/>
        </w:rPr>
        <w:t xml:space="preserve">Camacho Uribe, Germán (2007), citado por Mural/staff en </w:t>
      </w:r>
      <w:r>
        <w:rPr>
          <w:i/>
          <w:lang w:val="es-ES_tradnl"/>
        </w:rPr>
        <w:t>Afecta viaducto movilidad</w:t>
      </w:r>
      <w:r>
        <w:rPr>
          <w:lang w:val="es-ES_tradnl"/>
        </w:rPr>
        <w:t>, MURAL 26 septiembre 2007, pág. 1 sección: Comunidad.</w:t>
      </w:r>
    </w:p>
  </w:footnote>
  <w:footnote w:id="9">
    <w:p>
      <w:pPr>
        <w:pStyle w:val="Footnote"/>
        <w:rPr/>
      </w:pPr>
      <w:r>
        <w:rPr>
          <w:rStyle w:val="FootnoteCharacters"/>
        </w:rPr>
        <w:footnoteRef/>
      </w:r>
      <w:r>
        <w:rPr/>
        <w:t xml:space="preserve"> </w:t>
      </w:r>
      <w:r>
        <w:rPr>
          <w:lang w:val="es-ES_tradnl"/>
        </w:rPr>
        <w:t xml:space="preserve">Mendo, Alejandro (2007), citado en </w:t>
      </w:r>
      <w:r>
        <w:rPr>
          <w:i/>
          <w:lang w:val="es-ES_tradnl"/>
        </w:rPr>
        <w:t>Viaducto</w:t>
      </w:r>
      <w:r>
        <w:rPr>
          <w:i/>
        </w:rPr>
        <w:t xml:space="preserve"> López Mateos es una absurda ocurrencia: Académicos, </w:t>
      </w:r>
      <w:r>
        <w:rPr/>
        <w:t>EL INFORMADOR 26 septiembre 2007, pág 1 sección B</w:t>
      </w:r>
    </w:p>
  </w:footnote>
  <w:footnote w:id="10">
    <w:p>
      <w:pPr>
        <w:pStyle w:val="Footnote"/>
        <w:jc w:val="both"/>
        <w:rPr/>
      </w:pPr>
      <w:r>
        <w:rPr>
          <w:rStyle w:val="FootnoteCharacters"/>
        </w:rPr>
        <w:footnoteRef/>
      </w:r>
      <w:r>
        <w:rPr/>
        <w:t xml:space="preserve"> </w:t>
      </w:r>
      <w:r>
        <w:rPr>
          <w:lang w:val="es-ES_tradnl"/>
        </w:rPr>
        <w:t xml:space="preserve">Por </w:t>
      </w:r>
      <w:r>
        <w:rPr>
          <w:i/>
          <w:lang w:val="es-ES_tradnl"/>
        </w:rPr>
        <w:t>epistemología</w:t>
      </w:r>
      <w:r>
        <w:rPr>
          <w:lang w:val="es-ES_tradnl"/>
        </w:rPr>
        <w:t xml:space="preserve"> en este contexto de análisis, entendemos, no la discusión filosófica acerca de que es la verdad en abstracto, sino más bien el estudio de las formas como se aborda académica y profesionalmente la construcción del conocimiento a fin de comprender la realidad y tomar decisiones sobre ella.</w:t>
      </w:r>
    </w:p>
  </w:footnote>
  <w:footnote w:id="11">
    <w:p>
      <w:pPr>
        <w:pStyle w:val="Footnote"/>
        <w:rPr/>
      </w:pPr>
      <w:r>
        <w:rPr>
          <w:rStyle w:val="FootnoteCharacters"/>
        </w:rPr>
        <w:footnoteRef/>
      </w:r>
      <w:r>
        <w:rPr/>
        <w:t xml:space="preserve"> </w:t>
      </w:r>
      <w:r>
        <w:rPr>
          <w:lang w:val="es-ES_tradnl"/>
        </w:rPr>
        <w:t xml:space="preserve">Datos citados en </w:t>
      </w:r>
      <w:r>
        <w:rPr>
          <w:i/>
          <w:lang w:val="es-ES_tradnl"/>
        </w:rPr>
        <w:t xml:space="preserve">Dan poco tiempo para cruzar, </w:t>
      </w:r>
      <w:r>
        <w:rPr>
          <w:lang w:val="es-ES_tradnl"/>
        </w:rPr>
        <w:t>MURAL 26 septiembre 2007, Pág. 1</w:t>
      </w:r>
    </w:p>
  </w:footnote>
  <w:footnote w:id="12">
    <w:p>
      <w:pPr>
        <w:pStyle w:val="Footnote"/>
        <w:rPr/>
      </w:pPr>
      <w:r>
        <w:rPr>
          <w:rStyle w:val="FootnoteCharacters"/>
        </w:rPr>
        <w:footnoteRef/>
      </w:r>
      <w:r>
        <w:rPr/>
        <w:t xml:space="preserve"> </w:t>
      </w:r>
      <w:r>
        <w:rPr>
          <w:lang w:val="es-ES_tradnl"/>
        </w:rPr>
        <w:t xml:space="preserve">Vaca Ramírez, Antonio (2007) citado en </w:t>
      </w:r>
      <w:r>
        <w:rPr>
          <w:i/>
          <w:lang w:val="es-ES_tradnl"/>
        </w:rPr>
        <w:t xml:space="preserve">Grupos civiles critican que la SVT margine al peatón, </w:t>
      </w:r>
      <w:r>
        <w:rPr>
          <w:lang w:val="es-ES_tradnl"/>
        </w:rPr>
        <w:t>PUBLICO 26 septiembre 2007, Pág. 06</w:t>
      </w:r>
    </w:p>
  </w:footnote>
  <w:footnote w:id="13">
    <w:p>
      <w:pPr>
        <w:pStyle w:val="Footnote"/>
        <w:rPr/>
      </w:pPr>
      <w:r>
        <w:rPr>
          <w:rStyle w:val="FootnoteCharacters"/>
        </w:rPr>
        <w:footnoteRef/>
      </w:r>
      <w:r>
        <w:rPr/>
        <w:t xml:space="preserve"> </w:t>
      </w:r>
      <w:r>
        <w:rPr>
          <w:lang w:val="es-ES_tradnl"/>
        </w:rPr>
        <w:t xml:space="preserve">Sánchez Aldana,Juan (2007), citado por Hernández Tere en </w:t>
      </w:r>
      <w:r>
        <w:rPr>
          <w:i/>
          <w:lang w:val="es-ES_tradnl"/>
        </w:rPr>
        <w:t>Espera Sedeur conformación para programar los puentes</w:t>
      </w:r>
      <w:r>
        <w:rPr>
          <w:lang w:val="es-ES_tradnl"/>
        </w:rPr>
        <w:t>, OCHO COLUMNAS, 26 septiembre 2007, Pág. 1 Sección Metrópolis.</w:t>
      </w:r>
    </w:p>
  </w:footnote>
  <w:footnote w:id="14">
    <w:p>
      <w:pPr>
        <w:pStyle w:val="Footnote"/>
        <w:rPr/>
      </w:pPr>
      <w:r>
        <w:rPr>
          <w:rStyle w:val="FootnoteCharacters"/>
        </w:rPr>
        <w:footnoteRef/>
      </w:r>
      <w:r>
        <w:rPr/>
        <w:t xml:space="preserve"> </w:t>
      </w:r>
      <w:r>
        <w:rPr>
          <w:lang w:val="es-ES_tradnl"/>
        </w:rPr>
        <w:t xml:space="preserve">Petersen Farah, Alfonso (2007), citado por Hernández Tere en </w:t>
      </w:r>
      <w:r>
        <w:rPr>
          <w:i/>
          <w:lang w:val="es-ES_tradnl"/>
        </w:rPr>
        <w:t>Espera Sedeur conformación para programar los puentes</w:t>
      </w:r>
      <w:r>
        <w:rPr>
          <w:lang w:val="es-ES_tradnl"/>
        </w:rPr>
        <w:t xml:space="preserve">, OCHO COLUMNAS, 26 septiembre 2007, Pág. 1 Sección Metrópolis. </w:t>
      </w:r>
    </w:p>
  </w:footnote>
  <w:footnote w:id="15">
    <w:p>
      <w:pPr>
        <w:pStyle w:val="Footnote"/>
        <w:rPr/>
      </w:pPr>
      <w:r>
        <w:rPr>
          <w:rStyle w:val="FootnoteCharacters"/>
        </w:rPr>
        <w:footnoteRef/>
      </w:r>
      <w:r>
        <w:rPr/>
        <w:t xml:space="preserve"> </w:t>
      </w:r>
      <w:r>
        <w:rPr>
          <w:i/>
          <w:lang w:val="es-ES_tradnl"/>
        </w:rPr>
        <w:t>Ibídem</w:t>
      </w:r>
    </w:p>
  </w:footnote>
  <w:footnote w:id="16">
    <w:p>
      <w:pPr>
        <w:pStyle w:val="Footnote"/>
        <w:rPr/>
      </w:pPr>
      <w:r>
        <w:rPr>
          <w:rStyle w:val="FootnoteCharacters"/>
        </w:rPr>
        <w:footnoteRef/>
      </w:r>
      <w:r>
        <w:rPr/>
        <w:t xml:space="preserve"> </w:t>
      </w:r>
      <w:r>
        <w:rPr/>
        <w:t xml:space="preserve">El árbol fue finalmente </w:t>
      </w:r>
      <w:r>
        <w:rPr>
          <w:lang w:val="es-ES_tradnl"/>
        </w:rPr>
        <w:t>trasladado por razones políticas con todo y raíces para morir en otro parque de la ciudad meses más tarde</w:t>
      </w:r>
    </w:p>
  </w:footnote>
  <w:footnote w:id="17">
    <w:p>
      <w:pPr>
        <w:pStyle w:val="Footnote"/>
        <w:rPr/>
      </w:pPr>
      <w:r>
        <w:rPr>
          <w:rStyle w:val="FootnoteCharacters"/>
        </w:rPr>
        <w:footnoteRef/>
      </w:r>
      <w:r>
        <w:rPr/>
        <w:t xml:space="preserve"> </w:t>
      </w:r>
      <w:r>
        <w:rPr>
          <w:lang w:val="es-ES_tradnl"/>
        </w:rPr>
        <w:t xml:space="preserve">Camacho Uribe, Germán (2007), citado en </w:t>
      </w:r>
      <w:r>
        <w:rPr>
          <w:i/>
          <w:lang w:val="es-ES_tradnl"/>
        </w:rPr>
        <w:t xml:space="preserve">Afecta viaducto movilidad, </w:t>
      </w:r>
      <w:r>
        <w:rPr>
          <w:lang w:val="es-ES_tradnl"/>
        </w:rPr>
        <w:t>MURAL, 26 septiembre 2007, Pág. 1 sección comunidad.</w:t>
      </w:r>
    </w:p>
  </w:footnote>
  <w:footnote w:id="18">
    <w:p>
      <w:pPr>
        <w:pStyle w:val="Footnote"/>
        <w:rPr/>
      </w:pPr>
      <w:r>
        <w:rPr>
          <w:rStyle w:val="FootnoteCharacters"/>
        </w:rPr>
        <w:footnoteRef/>
      </w:r>
      <w:r>
        <w:rPr/>
        <w:t xml:space="preserve"> </w:t>
      </w:r>
      <w:r>
        <w:rPr>
          <w:i/>
          <w:lang w:val="es-ES_tradnl"/>
        </w:rPr>
        <w:t>Ibídem</w:t>
      </w:r>
    </w:p>
  </w:footnote>
  <w:footnote w:id="19">
    <w:p>
      <w:pPr>
        <w:pStyle w:val="Footnote"/>
        <w:rPr/>
      </w:pPr>
      <w:r>
        <w:rPr>
          <w:rStyle w:val="FootnoteCharacters"/>
        </w:rPr>
        <w:footnoteRef/>
      </w:r>
      <w:r>
        <w:rPr/>
        <w:t xml:space="preserve"> </w:t>
      </w:r>
      <w:r>
        <w:rPr>
          <w:i/>
          <w:lang w:val="es-ES_tradnl"/>
        </w:rPr>
        <w:t>Ibídem.</w:t>
      </w:r>
    </w:p>
  </w:footnote>
  <w:footnote w:id="20">
    <w:p>
      <w:pPr>
        <w:pStyle w:val="Footnote"/>
        <w:rPr/>
      </w:pPr>
      <w:r>
        <w:rPr>
          <w:rStyle w:val="FootnoteCharacters"/>
        </w:rPr>
        <w:footnoteRef/>
      </w:r>
      <w:r>
        <w:rPr/>
        <w:t xml:space="preserve"> </w:t>
      </w:r>
      <w:r>
        <w:rPr/>
        <w:t xml:space="preserve">Petersen Farah, Diego (2007), </w:t>
      </w:r>
      <w:r>
        <w:rPr>
          <w:i/>
        </w:rPr>
        <w:t xml:space="preserve">El experimento López Mateos II, </w:t>
      </w:r>
      <w:r>
        <w:rPr/>
        <w:t>PUBLICO, Pág. 03, Columna En tres patadas.</w:t>
      </w:r>
    </w:p>
  </w:footnote>
  <w:footnote w:id="21">
    <w:p>
      <w:pPr>
        <w:pStyle w:val="Footnote"/>
        <w:rPr/>
      </w:pPr>
      <w:r>
        <w:rPr>
          <w:rStyle w:val="FootnoteCharacters"/>
        </w:rPr>
        <w:footnoteRef/>
      </w:r>
      <w:r>
        <w:rPr/>
        <w:t xml:space="preserve"> </w:t>
      </w:r>
      <w:r>
        <w:rPr>
          <w:lang w:val="es-ES_tradnl"/>
        </w:rPr>
        <w:t xml:space="preserve">Villalobos, José María Andrés (2007), citado en </w:t>
      </w:r>
      <w:r>
        <w:rPr>
          <w:i/>
          <w:lang w:val="es-ES_tradnl"/>
        </w:rPr>
        <w:t xml:space="preserve">Viaducto polariza opiniones, </w:t>
      </w:r>
      <w:r>
        <w:rPr>
          <w:lang w:val="es-ES_tradnl"/>
        </w:rPr>
        <w:t>EL INFORMADOR, 26 septiembre 2007, Pág.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22:56:00Z</dcterms:created>
  <dc:creator>usuario</dc:creator>
  <dc:description/>
  <dc:language>en-US</dc:language>
  <cp:lastModifiedBy>chio</cp:lastModifiedBy>
  <dcterms:modified xsi:type="dcterms:W3CDTF">2010-04-22T22:56:00Z</dcterms:modified>
  <cp:revision>2</cp:revision>
  <dc:subject/>
  <dc:title>EPISTEMOLOGÍA DEL ESPACIO PÚBLICO:</dc:title>
</cp:coreProperties>
</file>