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LOS MEMES DE DAWKIN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Ideas platónicas, mundos popperianos y memética</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sz w:val="22"/>
          <w:szCs w:val="22"/>
        </w:rPr>
        <w:t>Fuente: http://danieltubau.com/biologia/biologia_memes.html</w:t>
      </w:r>
    </w:p>
    <w:p>
      <w:pPr>
        <w:pStyle w:val="Normal"/>
        <w:numPr>
          <w:ilvl w:val="0"/>
          <w:numId w:val="0"/>
        </w:numPr>
        <w:jc w:val="both"/>
        <w:outlineLvl w:val="1"/>
        <w:rPr>
          <w:rFonts w:ascii="Arial" w:hAnsi="Arial" w:cs="Arial"/>
          <w:b/>
          <w:b/>
          <w:bCs/>
          <w:sz w:val="22"/>
          <w:szCs w:val="22"/>
        </w:rPr>
      </w:pPr>
      <w:r>
        <w:rPr>
          <w:rFonts w:cs="Arial" w:ascii="Arial" w:hAnsi="Arial"/>
          <w:b/>
          <w:bCs/>
          <w:sz w:val="22"/>
          <w:szCs w:val="22"/>
        </w:rPr>
      </w:r>
      <w:bookmarkStart w:id="0" w:name="elgenegoista"/>
      <w:bookmarkStart w:id="1" w:name="elgenegoista"/>
      <w:bookmarkEnd w:id="1"/>
    </w:p>
    <w:p>
      <w:pPr>
        <w:pStyle w:val="Normal"/>
        <w:numPr>
          <w:ilvl w:val="0"/>
          <w:numId w:val="0"/>
        </w:numPr>
        <w:jc w:val="both"/>
        <w:outlineLvl w:val="1"/>
        <w:rPr>
          <w:rFonts w:ascii="Arial" w:hAnsi="Arial" w:cs="Arial"/>
          <w:b/>
          <w:b/>
          <w:bCs/>
          <w:sz w:val="22"/>
          <w:szCs w:val="22"/>
        </w:rPr>
      </w:pPr>
      <w:r>
        <w:rPr>
          <w:rFonts w:cs="Arial" w:ascii="Arial" w:hAnsi="Arial"/>
          <w:b/>
          <w:bCs/>
          <w:sz w:val="22"/>
          <w:szCs w:val="22"/>
        </w:rPr>
        <w:t>El gen egoíst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En 1976, Richard Dawkins publicó </w:t>
      </w:r>
      <w:r>
        <w:rPr>
          <w:rFonts w:cs="Arial" w:ascii="Arial" w:hAnsi="Arial"/>
          <w:i/>
          <w:iCs/>
          <w:sz w:val="22"/>
          <w:szCs w:val="22"/>
        </w:rPr>
        <w:t>El gen egoísta</w:t>
      </w:r>
      <w:r>
        <w:rPr>
          <w:rFonts w:cs="Arial" w:ascii="Arial" w:hAnsi="Arial"/>
          <w:sz w:val="22"/>
          <w:szCs w:val="22"/>
        </w:rPr>
        <w:t>. Sin salirse de los márgenes de la teoría de la evolución propuesta por Darwin, Dawkins proponía que la selección natural no actuaba sobre las especies y tampoco sobre los individuos, sino sobre los genes. Además, sostuvo que lo único que mueve a los genes es el egoísmo, el interés por reproducirse frente a los genes riv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wkins no fue el primero que propuso que la selección natural operaba sobre los genes, y tampoco fue el primero que dijo que el egoísmo es la base de la evolución biológica. Williams, Hamilton y otros ya habían sostenido de manera decidida en 1966 que había que desechar la idea de que la selección natural operaba en función de especies, familias, grupos o individu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otro lado, la idea del egoísmo biológico es la ortodoxia desde prácticamente el origen de la teoría darwiniana y tan  sólo algunos heterodoxos, como el anarquista Kropotkin, han intentado mostrar, con poco éxito, el altruismo también puede jugar un papel importante en libros como </w:t>
      </w:r>
      <w:r>
        <w:rPr>
          <w:rFonts w:cs="Arial" w:ascii="Arial" w:hAnsi="Arial"/>
          <w:i/>
          <w:iCs/>
          <w:sz w:val="22"/>
          <w:szCs w:val="22"/>
        </w:rPr>
        <w:t>El apoyo Mutu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wkins nunca ha ocultado a sus predecesores, a los que menciona a menudo, pero escribió un libro verdaderamente delicioso y elocuente en el que cargaba tanto las tintas sobre el supuesto egoísmo de los genes que se situó rápidamente como el más destacado representante de una tendencia que ya empezaba a extenderse entre los evolucionistas: </w:t>
      </w:r>
      <w:r>
        <w:rPr>
          <w:rFonts w:cs="Arial" w:ascii="Arial" w:hAnsi="Arial"/>
          <w:i/>
          <w:sz w:val="22"/>
          <w:szCs w:val="22"/>
        </w:rPr>
        <w:t xml:space="preserve">“El punto de vista del gen acerca del darwinismo está implícito en los escritos de R. A. Fisher y otros grandes pioneros del neo-darwinismo de principios de la década de los años treinta, si bien se hizo explícito en la década de los sesenta de la mano de W. D. Hamilton y G. C. Williams. Para mí su percepción tuvo carácter visionario (…) Estaba convencido de que una versión ampliada y desarrollada podía poner en su sitio todas las cosas referentes a la vida, tanto en el corazón como en la mente. Escribiría un libro acerca del punto de vista del gen con respecto a la evolución (…) Empecé el libro en 1972, cuando los cortes de corriente resultantes de los conflictos en la industria interrumpían mis investigaciones en el laboratorio (…) después de haber redactado únicamente dos capítulos,  arrinconé el proyecto hasta que disfruté de un año sabático en 1975. Mientras tanto, la teoría se había propagado de manera notable gracias a John Maynard Smith y Robert Trivers. Ahora veo que era uno de esos períodos misteriosos en los que las nuevas ideas están flotando en el aire.” </w:t>
      </w:r>
      <w:r>
        <w:rPr>
          <w:rFonts w:cs="Arial" w:ascii="Arial" w:hAnsi="Arial"/>
          <w:sz w:val="22"/>
          <w:szCs w:val="22"/>
        </w:rPr>
        <w:t>(</w:t>
      </w:r>
      <w:r>
        <w:rPr>
          <w:rFonts w:cs="Arial" w:ascii="Arial" w:hAnsi="Arial"/>
          <w:i/>
          <w:iCs/>
          <w:sz w:val="22"/>
          <w:szCs w:val="22"/>
        </w:rPr>
        <w:t>El gen egoísta</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esar de la insistencia de Dawkins en mencionar lealmente a sus predecesores, muchas personas creen que él fue el primero en proponer ambas ideas, la de la selección natural operando sobre los genes y la del egoísmo de los ge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oy en día, la teoría del gen egoísta, o dicho de manera menos antropomórfica (porque es un poco arriesgado atribuir egoísmo a los genes), la teoría de que la selección natural opera sobre los genes, está más o menos aceptada como una posible visión de la manera en la que funciona la evolución. Incluso ha pasado a formar parte de la ciencia oficial, enseñándose en las escuelas. Para algunos, es incluso la versión ortodoxa de la teoría de la evolución. Ello no quiere decir que no tenga detractores, puesto que el evolucionismo es un terreno en el que hay unas pocas certezas de carácter general y muchas dudas en cuanto se desciende a los detalles. </w:t>
      </w:r>
    </w:p>
    <w:p>
      <w:pPr>
        <w:pStyle w:val="Normal"/>
        <w:jc w:val="both"/>
        <w:rPr>
          <w:rFonts w:ascii="Arial" w:hAnsi="Arial" w:cs="Arial"/>
          <w:b/>
          <w:b/>
          <w:sz w:val="22"/>
          <w:szCs w:val="22"/>
        </w:rPr>
      </w:pPr>
      <w:r>
        <w:rPr>
          <w:rFonts w:cs="Arial" w:ascii="Arial" w:hAnsi="Arial"/>
          <w:b/>
          <w:sz w:val="22"/>
          <w:szCs w:val="22"/>
        </w:rPr>
      </w:r>
      <w:bookmarkStart w:id="2" w:name="laotrateoriadedawkins"/>
      <w:bookmarkStart w:id="3" w:name="laotrateoriadedawkins"/>
      <w:bookmarkEnd w:id="3"/>
    </w:p>
    <w:p>
      <w:pPr>
        <w:pStyle w:val="Normal"/>
        <w:jc w:val="both"/>
        <w:rPr>
          <w:rFonts w:ascii="Arial" w:hAnsi="Arial" w:cs="Arial"/>
          <w:b/>
          <w:b/>
          <w:sz w:val="22"/>
          <w:szCs w:val="22"/>
        </w:rPr>
      </w:pPr>
      <w:r>
        <w:rPr>
          <w:rFonts w:cs="Arial" w:ascii="Arial" w:hAnsi="Arial"/>
          <w:b/>
          <w:sz w:val="22"/>
          <w:szCs w:val="22"/>
        </w:rPr>
        <w:t>La otra teoría de dawkins: LOS MEMES</w:t>
      </w:r>
    </w:p>
    <w:p>
      <w:pPr>
        <w:pStyle w:val="Normal"/>
        <w:jc w:val="both"/>
        <w:rPr/>
      </w:pPr>
      <w:r>
        <w:rPr>
          <w:rFonts w:cs="Arial" w:ascii="Arial" w:hAnsi="Arial"/>
          <w:sz w:val="22"/>
          <w:szCs w:val="22"/>
        </w:rPr>
        <w:t xml:space="preserve">Además de defender la teoría del gen egoísta, Dawkins dedicó un capítulo de su libro a describir un fenómeno que estuviera sometido a selección natural pero que no fuera biológico. El fenómeno elegido fue la cultura. De este modo inventó la palabra </w:t>
      </w:r>
      <w:r>
        <w:rPr>
          <w:rFonts w:cs="Arial" w:ascii="Arial" w:hAnsi="Arial"/>
          <w:i/>
          <w:iCs/>
          <w:sz w:val="22"/>
          <w:szCs w:val="22"/>
        </w:rPr>
        <w:t>memes:</w:t>
      </w:r>
      <w:r>
        <w:rPr>
          <w:rFonts w:cs="Arial" w:ascii="Arial" w:hAnsi="Arial"/>
          <w:sz w:val="22"/>
          <w:szCs w:val="22"/>
        </w:rPr>
        <w:t xml:space="preserve"> </w:t>
      </w:r>
    </w:p>
    <w:p>
      <w:pPr>
        <w:pStyle w:val="Normal"/>
        <w:jc w:val="both"/>
        <w:rPr/>
      </w:pPr>
      <w:r>
        <w:rPr>
          <w:rFonts w:cs="Arial" w:ascii="Arial" w:hAnsi="Arial"/>
          <w:sz w:val="22"/>
          <w:szCs w:val="22"/>
        </w:rPr>
        <w:t>«Mimeme» [</w:t>
      </w:r>
      <w:r>
        <w:rPr>
          <w:rFonts w:cs="Arial" w:ascii="Arial" w:hAnsi="Arial"/>
          <w:i/>
          <w:iCs/>
          <w:sz w:val="22"/>
          <w:szCs w:val="22"/>
        </w:rPr>
        <w:t>mímesis</w:t>
      </w:r>
      <w:r>
        <w:rPr>
          <w:rFonts w:cs="Arial" w:ascii="Arial" w:hAnsi="Arial"/>
          <w:sz w:val="22"/>
          <w:szCs w:val="22"/>
        </w:rPr>
        <w:t xml:space="preserve">, </w:t>
      </w:r>
      <w:r>
        <w:rPr>
          <w:rFonts w:cs="Arial" w:ascii="Arial" w:hAnsi="Arial"/>
          <w:i/>
          <w:iCs/>
          <w:sz w:val="22"/>
          <w:szCs w:val="22"/>
        </w:rPr>
        <w:t>imitación</w:t>
      </w:r>
      <w:r>
        <w:rPr>
          <w:rFonts w:cs="Arial" w:ascii="Arial" w:hAnsi="Arial"/>
          <w:sz w:val="22"/>
          <w:szCs w:val="22"/>
        </w:rPr>
        <w:t xml:space="preserve">] se deriva de una apropiada raíz griega, pero deseo un monosílabo que suene algo parecido a «gen». Espero que mis amigos clasicistas me perdonen si abrevio mimeme y lo dejo en meme. Si sirve de algún consuelo, cabe pensar, como otra alternativa, que se relaciona con «memoria» o con la palabra francesa même. En inglés debería pronunciarse «mi:m». (Dawkins, </w:t>
      </w:r>
      <w:r>
        <w:rPr>
          <w:rFonts w:cs="Arial" w:ascii="Arial" w:hAnsi="Arial"/>
          <w:i/>
          <w:iCs/>
          <w:sz w:val="22"/>
          <w:szCs w:val="22"/>
        </w:rPr>
        <w:t>El gen egoísta</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bookmarkStart w:id="4" w:name="quesonlosmemes"/>
      <w:bookmarkStart w:id="5" w:name="quesonlosmemes"/>
      <w:bookmarkEnd w:id="5"/>
    </w:p>
    <w:p>
      <w:pPr>
        <w:pStyle w:val="Normal"/>
        <w:jc w:val="both"/>
        <w:rPr>
          <w:rFonts w:ascii="Arial" w:hAnsi="Arial" w:cs="Arial"/>
          <w:b/>
          <w:b/>
          <w:sz w:val="22"/>
          <w:szCs w:val="22"/>
        </w:rPr>
      </w:pPr>
      <w:r>
        <w:rPr>
          <w:rFonts w:cs="Arial" w:ascii="Arial" w:hAnsi="Arial"/>
          <w:b/>
          <w:sz w:val="22"/>
          <w:szCs w:val="22"/>
        </w:rPr>
        <w:t>¿Qué son los memes?</w:t>
      </w:r>
    </w:p>
    <w:p>
      <w:pPr>
        <w:pStyle w:val="Normal"/>
        <w:jc w:val="both"/>
        <w:rPr>
          <w:rFonts w:ascii="Arial" w:hAnsi="Arial" w:cs="Arial"/>
          <w:sz w:val="22"/>
          <w:szCs w:val="22"/>
        </w:rPr>
      </w:pPr>
      <w:r>
        <w:rPr>
          <w:rFonts w:cs="Arial" w:ascii="Arial" w:hAnsi="Arial"/>
          <w:sz w:val="22"/>
          <w:szCs w:val="22"/>
        </w:rPr>
        <w:t>Para Dawkins, los memes son replicadores, unidades de transmisión cultural. Un replicador, como su nombre indica, es algo capaz de replicar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replicadores más conocidos son los genes, que hacen copias de sí mismos: una molécula de ADN puede replicarse y dar lugar a dos moléculas de ADN idénticas a la original.</w:t>
        <w:br/>
        <w:t xml:space="preserve">Otros replicadores no biológicos pueden ser las arcillas, especialmente las caolinitas, que se crean una a partir de la anterior y que, según algunos biólogos, como Cairns Smith, pueden tener relación con el origen de la vi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o Dawkins, con sus memes, no pensaba en el barro o la arcilla, sino en unos replicadores mucho más complejos:</w:t>
      </w:r>
      <w:r>
        <w:rPr>
          <w:rFonts w:cs="Arial" w:ascii="Arial" w:hAnsi="Arial"/>
          <w:i/>
          <w:sz w:val="22"/>
          <w:szCs w:val="22"/>
        </w:rPr>
        <w:t xml:space="preserve">“Ejemplos de memes son: tonadas o sones, ideas, consignas, modas en cuanto a vestimenta, formas de fabricar vasijas o de construir arcos.”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A continuación, copio aquí el capítulo que Dawkins dedicó a los memes en </w:t>
      </w:r>
      <w:r>
        <w:rPr>
          <w:rFonts w:cs="Arial" w:ascii="Arial" w:hAnsi="Arial"/>
          <w:i/>
          <w:iCs/>
          <w:sz w:val="22"/>
          <w:szCs w:val="22"/>
        </w:rPr>
        <w:t>El gen egoísta</w:t>
      </w:r>
      <w:r>
        <w:rPr>
          <w:rFonts w:cs="Arial" w:ascii="Arial" w:hAnsi="Arial"/>
          <w:sz w:val="22"/>
          <w:szCs w:val="22"/>
        </w:rPr>
        <w:t xml:space="preserve">. Nadie mejor que el propio Dawkins para explicar su teoría. Recomiendo leerlo para tener una idea clara de qué es lo que propone Dawkins y poder seguir la discusión con verdadero conocimiento de causa. </w:t>
      </w:r>
    </w:p>
    <w:p>
      <w:pPr>
        <w:pStyle w:val="NormalWeb"/>
        <w:spacing w:before="0" w:after="0"/>
        <w:jc w:val="both"/>
        <w:rPr>
          <w:rFonts w:ascii="Arial" w:hAnsi="Arial" w:cs="Arial"/>
          <w:b/>
          <w:b/>
          <w:sz w:val="28"/>
          <w:szCs w:val="28"/>
        </w:rPr>
      </w:pPr>
      <w:r>
        <w:rPr>
          <w:rFonts w:cs="Arial" w:ascii="Arial" w:hAnsi="Arial"/>
          <w:sz w:val="22"/>
          <w:szCs w:val="22"/>
        </w:rPr>
        <w:br/>
      </w:r>
      <w:bookmarkStart w:id="6" w:name="dawkinsmemeslosnuevosreplicadores"/>
      <w:r>
        <w:rPr>
          <w:rFonts w:cs="Arial" w:ascii="Arial" w:hAnsi="Arial"/>
          <w:b/>
          <w:sz w:val="28"/>
          <w:szCs w:val="28"/>
        </w:rPr>
        <w:t>XI. MEMES: LOS NUEVOS REPLICADORES</w:t>
      </w:r>
      <w:bookmarkEnd w:id="6"/>
    </w:p>
    <w:p>
      <w:pPr>
        <w:pStyle w:val="NormalWeb"/>
        <w:spacing w:before="0" w:after="0"/>
        <w:jc w:val="both"/>
        <w:rPr>
          <w:rFonts w:ascii="Arial" w:hAnsi="Arial" w:cs="Arial"/>
          <w:b/>
          <w:b/>
          <w:sz w:val="22"/>
          <w:szCs w:val="22"/>
        </w:rPr>
      </w:pPr>
      <w:r>
        <w:rPr>
          <w:rFonts w:cs="Arial" w:ascii="Arial" w:hAnsi="Arial"/>
          <w:b/>
          <w:sz w:val="22"/>
          <w:szCs w:val="22"/>
        </w:rPr>
        <w:t>Richard Dawkins</w:t>
      </w:r>
    </w:p>
    <w:p>
      <w:pPr>
        <w:pStyle w:val="NormalWeb"/>
        <w:spacing w:before="0" w:after="0"/>
        <w:jc w:val="both"/>
        <w:rPr>
          <w:rFonts w:ascii="Arial" w:hAnsi="Arial" w:cs="Arial"/>
          <w:sz w:val="22"/>
          <w:szCs w:val="22"/>
        </w:rPr>
      </w:pPr>
      <w:r>
        <w:rPr>
          <w:rFonts w:cs="Arial" w:ascii="Arial" w:hAnsi="Arial"/>
          <w:sz w:val="22"/>
          <w:szCs w:val="22"/>
        </w:rPr>
        <w:t>(capítulo del libro “El gen egoísta”)</w:t>
      </w:r>
    </w:p>
    <w:p>
      <w:pPr>
        <w:pStyle w:val="Citas"/>
        <w:pBdr>
          <w:top w:val="nil"/>
          <w:left w:val="nil"/>
          <w:bottom w:val="nil"/>
          <w:right w:val="nil"/>
        </w:pBdr>
        <w:spacing w:before="0" w:after="0"/>
        <w:ind w:left="0" w:right="0" w:hanging="0"/>
        <w:rPr>
          <w:rFonts w:ascii="Arial" w:hAnsi="Arial" w:cs="Arial"/>
          <w:color w:val="000000"/>
          <w:sz w:val="22"/>
          <w:szCs w:val="22"/>
        </w:rPr>
      </w:pPr>
      <w:r>
        <w:rPr>
          <w:rFonts w:cs="Arial"/>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 xml:space="preserve">Hasta ahora no he hablado mucho sobre el hombre en particular, aun cuando tampoco lo he excluido de manera deliberada. Una de las razones por las cuales he empleado el término «máquina de supervivencia» es su ventaja sobre la palabra «animal», que hubiese excluido a las plantas y, en la mente de algunas personas, a los seres humanos. Las hipótesis que he planteado deberían, a primera vista, aplicarse a cualquier ser en evolución. Si se ha de exceptuar a alguna especie debe ser por muy buenas razones particulares. ¿Existe alguna buena razón para suponer que nuestra propia especie es única? Pienso que la respuesta debe ser afirmativa. </w:t>
      </w:r>
    </w:p>
    <w:p>
      <w:pPr>
        <w:pStyle w:val="Citas"/>
        <w:pBdr>
          <w:top w:val="nil"/>
          <w:left w:val="nil"/>
          <w:bottom w:val="nil"/>
          <w:right w:val="nil"/>
        </w:pBdr>
        <w:spacing w:before="0" w:after="0"/>
        <w:ind w:left="0" w:right="0" w:hanging="0"/>
        <w:rPr>
          <w:color w:val="000000"/>
          <w:sz w:val="22"/>
          <w:szCs w:val="22"/>
        </w:rPr>
      </w:pPr>
      <w:r>
        <w:rPr>
          <w:color w:val="000000"/>
          <w:sz w:val="22"/>
          <w:szCs w:val="22"/>
        </w:rPr>
        <w:br/>
        <w:t>La mayoría de las características que resultan inusitadas o extraordinarias en el hombre pueden resumirse en una palabra: «cultura». No empleo el término en su connotación presuntuosa sino como la emplearía un científico. La transmisión cultural es análoga a la transmisión genética en cuanto, a pesar de ser básicamente conservadora, puede dar origen a una forma de evolución. Geoffrey Chaucer no podría mantener una conversación con un moderno ciudadano inglés, pese a que están unidos uno al otro por una cadena ininterrumpida de unas veinte generaciones de ingleses, cada uno de los cuales podía hablar con sus vecinos inmediatos de la cadena igual que un hijo habla a su padre. Parece ser que el lenguaje «evoluciona» por medios no genéticos y a una velocidad más rápida en órdenes de magnitud que la evolución genética.</w:t>
      </w:r>
    </w:p>
    <w:p>
      <w:pPr>
        <w:pStyle w:val="Citas"/>
        <w:pBdr>
          <w:top w:val="nil"/>
          <w:left w:val="nil"/>
          <w:bottom w:val="nil"/>
          <w:right w:val="nil"/>
        </w:pBdr>
        <w:spacing w:before="0" w:after="0"/>
        <w:ind w:left="0" w:right="0" w:hanging="0"/>
        <w:rPr>
          <w:color w:val="000000"/>
          <w:sz w:val="22"/>
          <w:szCs w:val="22"/>
        </w:rPr>
      </w:pPr>
      <w:r>
        <w:rPr>
          <w:color w:val="000000"/>
          <w:sz w:val="22"/>
          <w:szCs w:val="22"/>
        </w:rPr>
        <w:br/>
        <w:t>La transmisión cultural no es un fenómeno exclusivo del hombre. El mejor ejemplo, no humano, que conozco ha sido recientemente presentado por P. F. Jenkins al describir el canto de un pájaro del orden de los paseriformes que vive en unas islas frente a Nueva Zelanda. En la isla en que él trabajó había un repertorio total aproximado de nueve cantos distintos. Cualquier macho determinado entonaba solamente uno o unos pocos de esos cantos. Los machos pudieron ser clasificados en grupos según los dialectos. Por ejemplo, un grupo de ocho machos con territorios aledaños entonaban un canto determinado, llamado canción CC. Otros grupos dialectales entonaban cantos diferentes. En ciertas ocasiones los miembros de un grupo clasificados según el dialecto compartían más de una canción. Comparando las canciones de los padres y las de los hijos, Jenkins demostró que los tipos o modelos de canciones no eran heredados genéticamente. Cada joven macho podía adoptar canciones de sus vecinos territoriales por imitación, de una manera análoga al lenguaje humano. Durante la mayor parte del tiempo que Jenkins pasó allí, había un número fijo de canciones en la isla, una especie de «acervo de canciones» del cual cada macho extraía su propio pequeño repertorio. Pero, en ciertas ocasiones, Jenkins tuvo el privilegio de presenciar el «invento» de una nueva canción, que ocurría al cometerse una equivocación al imitar una antigua. Lo describe así: «Se ha demostrado que surgen nuevas formas de canciones ya sea por cambio de tono de una nota, por repetición de una nota, omisión de notas y combinación de partes o trozos de otras canciones existentes... La aparición de la nueva forma se producía abruptamente y el producto era bastante estable durante un período de años. Más adelante, en cierto número de casos, la variante era transmitida con precisión en su nueva forma a jóvenes reclutas, de manera que se desarrollaba un grupo coherente y reconocible de cantores.» Jenkins se refiere a los orígenes de nuevas canciones como «mutaciones culturales».</w:t>
      </w:r>
    </w:p>
    <w:p>
      <w:pPr>
        <w:pStyle w:val="Citas"/>
        <w:pBdr>
          <w:top w:val="nil"/>
          <w:left w:val="nil"/>
          <w:bottom w:val="nil"/>
          <w:right w:val="nil"/>
        </w:pBdr>
        <w:spacing w:before="0" w:after="0"/>
        <w:ind w:left="0" w:right="0" w:hanging="0"/>
        <w:rPr>
          <w:color w:val="000000"/>
          <w:sz w:val="22"/>
          <w:szCs w:val="22"/>
        </w:rPr>
      </w:pPr>
      <w:r>
        <w:rPr>
          <w:color w:val="000000"/>
          <w:sz w:val="22"/>
          <w:szCs w:val="22"/>
        </w:rPr>
        <w:br/>
        <w:t>El canto de este paseriforme evoluciona ciertamente por medios no genéticos. Existen otros ejemplos de evolución cultural en pájaros y en monos, pero sólo se trata de curiosas rarezas. Nuestra propia especie es la que realmente demuestra lo que la evolución cultural puede lograr. El lenguaje sólo es un ejemplo entre muchos. Las modas en el vestir y en los regímenes alimentarios, las ceremonias y las costumbres, el arte y la arquitectura, la ingeniería y la tecnología, todo evoluciona en el tiempo histórico de una manera que parece una evolución genética altamente acelerada, pero en realidad nada tiene que ver con ella. Sin embargo, al igual que en la evolución genética, el cambio puede ser progresivo. En cierto sentido, la ciencia moderna es en verdad mejor que la ciencia antigua. No solamente cambia nuestra comprensión del universo a medida que transcurren los siglos, sino que también la mejora. Se ha admitido que el actual estallido de progresos se remonta sólo al Renacimiento, que fue precedido por un período deprimente de estancamiento en el cual la cultura científica quedó petrificada al nivel alcanzado por los griegos. Pero, como vimos en el capítulo V, la evolución genética también puede seguir un curso de breves estallidos entre niveles estables.</w:t>
      </w:r>
    </w:p>
    <w:p>
      <w:pPr>
        <w:pStyle w:val="Citas"/>
        <w:pBdr>
          <w:top w:val="nil"/>
          <w:left w:val="nil"/>
          <w:bottom w:val="nil"/>
          <w:right w:val="nil"/>
        </w:pBdr>
        <w:spacing w:before="0" w:after="0"/>
        <w:ind w:left="0" w:right="0" w:hanging="0"/>
        <w:rPr>
          <w:color w:val="000000"/>
          <w:sz w:val="22"/>
          <w:szCs w:val="22"/>
        </w:rPr>
      </w:pPr>
      <w:r>
        <w:rPr>
          <w:color w:val="000000"/>
          <w:sz w:val="22"/>
          <w:szCs w:val="22"/>
        </w:rPr>
        <w:br/>
        <w:t>La analogía entre la evolución cultural y la genética ha sido frecuentemente señalada, en ocasiones en el contexto de innecesarias alusiones místicas. La analogía entre progreso científico y evolución genética por selección natural ha sido ilustrada especialmente por sir Karl Popper. Desearía adentrarme algo más en algunos sentidos que también están siendo explorados, por ejemplo, por el genetista L. L. Cavalli-Sforza, el antropólogo F. T. Cloak y el etólogo J. M. Cullen.</w:t>
      </w:r>
    </w:p>
    <w:p>
      <w:pPr>
        <w:pStyle w:val="Citas"/>
        <w:pBdr>
          <w:top w:val="nil"/>
          <w:left w:val="nil"/>
          <w:bottom w:val="nil"/>
          <w:right w:val="nil"/>
        </w:pBdr>
        <w:spacing w:before="0" w:after="0"/>
        <w:ind w:left="0" w:right="0" w:hanging="0"/>
        <w:rPr>
          <w:color w:val="000000"/>
          <w:sz w:val="22"/>
          <w:szCs w:val="22"/>
        </w:rPr>
      </w:pPr>
      <w:r>
        <w:rPr>
          <w:color w:val="000000"/>
          <w:sz w:val="22"/>
          <w:szCs w:val="22"/>
        </w:rPr>
        <w:br/>
        <w:t>Como entusiasta darwiniano que soy, no me he sentido satisfecho con las explicaciones dadas por aquellos que comparten mi entusiasmo respecto al comportamiento humano. Han intentado buscar «ventajas biológicas» en diversos atributos de la civilización humana. Por ejemplo, la religión tribal ha sido considerada como un mecanismo de cristalización de la identidad de un grupo, válida para las especies que cazan en grupos y cuyos individuos confían en la cooperación para atrapar una presa grande y rápida. Con frecuencia tales teorías son estructuradas en base a preconceptos evolutivos y sus términos son implícitamente partidarios de la selección de grupos, pero es posible replantear dichas teorías en términos de la ortodoxa selección de genes. El hombre puede muy bien haber pasado grandes porciones de los últimos millones de años viviendo en pequeños grupos integrados por parientes. La selección de parentesco y la selección en favor del altruismo recíproco pudo actuar sobre los genes humanos para producir gran parte de nuestras tendencias y de nuestros atributos psicológicos básicos. Estas ideas parecen satisfactorias hasta este momento, pero encuentro que no afrontan el formidable desafío de explicar la cultura, la evolución cultural y las inmensas diferencias entre las culturas humanas alrededor del mundo, que abarcan desde el total egoísmo de los Ik de Uganda, según la descripción de Colin Turnbull, hasta el gentil altruismo del Arapesh de Margaret Mead. Pienso que debemos empezar nuevamente desde el principio hasta remontarnos a los primeros orígenes. La hipótesis que plantearé, por muy sorprendente que pueda parecer al provenir del autor de los capítulos precedentes, es que, para una comprensión de la evolución del hombre moderno, debemos empezar por descartar al gen como base única de nuestras ideas sobre la evolución. Soy un entusiasta darwiniano, pero creo que el darvinismo es una teoría demasiado amplia para ser confinada en el estrecho contexto del gen. El gen figurará en mi tesis como una analogía, nada más.</w:t>
      </w:r>
    </w:p>
    <w:p>
      <w:pPr>
        <w:pStyle w:val="Citas"/>
        <w:pBdr>
          <w:top w:val="nil"/>
          <w:left w:val="nil"/>
          <w:bottom w:val="nil"/>
          <w:right w:val="nil"/>
        </w:pBdr>
        <w:spacing w:before="0" w:after="0"/>
        <w:ind w:left="0" w:right="0" w:hanging="0"/>
        <w:rPr>
          <w:color w:val="000000"/>
          <w:sz w:val="22"/>
          <w:szCs w:val="22"/>
        </w:rPr>
      </w:pPr>
      <w:r>
        <w:rPr>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Qué es, después de todo, lo peculiar de los genes? La respuesta es que son entidades replicadoras. Se supone que las leyes de la física son verdaderas en todo el universo accesible. ¿Existe algún principio en biología que pueda tener una validez universal semejante? Cuando los astronautas viajan a los distantes planetas y buscan indicios de vida, acaso esperen hallar criaturas demasiado extrañas y sobrenaturales para que pueda concebirlas nuestra imaginación. Pero, ¿existe algo que sea cierto para todo tipo de vida, dondequiera que se encuentre y cualquiera que sea la base de su química? Si existen formas de vida cuya química esté basada en el silicio en lugar del carbón, o en el amonio en lugar del agua; si se descubren criaturas que mueren al ser hervidas a -100 grados centígrados; si se descubre una forma de vida que no esté basada en absoluto en la química sino en reverberantes circuitos electrónicos, ¿existirá aún algún principio general que sea válido respecto a todo tipo de vida? Obviamente no lo sé, pero si tuviese que apostar, pondría mi dinero en un principio fundamental. Tal es la ley según la cual toda vida evoluciona por la supervivencia diferencial de entidades replicadoras. El gen, la molécula de ADN, sucede que es la entidad replicadora que prevalece en nuestro propio planeta. Puede haber otras. Si las hay, siempre que se den otras condiciones, tenderán, casi inevitablemente, a convertirse en la base de un proceso evolutivo.</w:t>
      </w:r>
    </w:p>
    <w:p>
      <w:pPr>
        <w:pStyle w:val="Citas"/>
        <w:pBdr>
          <w:top w:val="nil"/>
          <w:left w:val="nil"/>
          <w:bottom w:val="nil"/>
          <w:right w:val="nil"/>
        </w:pBdr>
        <w:spacing w:before="0" w:after="0"/>
        <w:ind w:left="0" w:right="0" w:hanging="0"/>
        <w:rPr>
          <w:color w:val="000000"/>
          <w:sz w:val="22"/>
          <w:szCs w:val="22"/>
        </w:rPr>
      </w:pPr>
      <w:r>
        <w:rPr>
          <w:color w:val="000000"/>
          <w:sz w:val="22"/>
          <w:szCs w:val="22"/>
        </w:rPr>
        <w:br/>
        <w:t>Pero, ¿debemos trasladarnos a mundos distantes para encontrar otros tipos de replicadores y, por consiguiente, otros tipos de evolución? Pienso que un nuevo tipo de replicador ha surgido recientemente en este mismo planeta. Lo tenemos frente a nuestro rostro. Se encuentra todavía en su infancia, aún flotando torpemente en su caldo primario, pero ya está alcanzando un cambio evolutivo a una velocidad que deja al antiguo gen jadeante y muy atrás.</w:t>
      </w:r>
    </w:p>
    <w:p>
      <w:pPr>
        <w:pStyle w:val="Citas"/>
        <w:pBdr>
          <w:top w:val="nil"/>
          <w:left w:val="nil"/>
          <w:bottom w:val="nil"/>
          <w:right w:val="nil"/>
        </w:pBdr>
        <w:spacing w:before="0" w:after="0"/>
        <w:ind w:left="0" w:right="0" w:hanging="0"/>
        <w:rPr>
          <w:color w:val="000000"/>
          <w:sz w:val="22"/>
          <w:szCs w:val="22"/>
        </w:rPr>
      </w:pPr>
      <w:r>
        <w:rPr>
          <w:color w:val="000000"/>
          <w:sz w:val="22"/>
          <w:szCs w:val="22"/>
        </w:rPr>
        <w:br/>
        <w:t>El nuevo caldo es el caldo de la cultura humana. Necesitamos un nombre para el nuevo replicador, un sustantivo que conlleve la idea de una unidad de transmisión cultural, o una unidad de imitación. «Mimeme» se deriva de una apropiada raíz griega, pero deseo un monosílabo que suene algo parecido a «gen». Espero que mis amigos clasicistas me perdonen si abrevio mimeme y lo dejo en meme. Si sirve de algún consuelo, cabe pensar, como otra alternativa, que se relaciona con «memoria» o con la palabra francesa même. En inglés debería pronunciarse «mi:m». Ejemplos de memes son: tonadas o sones, ideas, consignas, modas en cuanto a vestimenta, formas de fabricar vasijas o de construir arcos. Al igual que los genes se propagan en un acervo génico al saltar de un cuerpo a otro mediante los espermatozoides o los óvulos, así los memes se propagan en el acervo de memes al saltar de un cerebro a otro mediante un proceso que, considerado en su sentido más amplio, puede llamarse de imitación. Si un científico escucha o lee una buena idea, la transmite a sus colegas y estudiantes. La menciona en sus artículos y ponencias. Si la idea se hace popular, puede decirse que se ha propagado, esparciéndose de cerebro en cerebro. Como mi colega N. K. Humphrey claramente lo resumió en un previo borrador del presente capítulo: «... se debe considerar a los memes como estructuras vivientes, no metafórica sino técnicamente. Cuando plantas un meme fértil en mi mente, literalmente parasitas mí cerebro, convirtiéndolo en un vehículo de propagación del meme, de la misma forma que un virus puede parasitar el mecanismo genético de una célula anfitriona. Y ésta no es sólo una forma de expresarlo: el meme, para —digamos— "creer en la vida después de la muerte", se ha realizado en verdad físicamente, millones de veces, como una estructura del sistema nervioso de los hombres individuales a través del mundo.»</w:t>
      </w:r>
    </w:p>
    <w:p>
      <w:pPr>
        <w:pStyle w:val="Citas"/>
        <w:pBdr>
          <w:top w:val="nil"/>
          <w:left w:val="nil"/>
          <w:bottom w:val="nil"/>
          <w:right w:val="nil"/>
        </w:pBdr>
        <w:spacing w:before="0" w:after="0"/>
        <w:ind w:left="0" w:right="0" w:hanging="0"/>
        <w:rPr>
          <w:color w:val="000000"/>
          <w:sz w:val="22"/>
          <w:szCs w:val="22"/>
        </w:rPr>
      </w:pPr>
      <w:r>
        <w:rPr>
          <w:color w:val="000000"/>
          <w:sz w:val="22"/>
          <w:szCs w:val="22"/>
        </w:rPr>
        <w:br/>
        <w:t>Consideremos la idea de Dios. Ignoramos cómo surgió en el acervo de memes. Probablemente se originó muchas veces mediante «mutaciones» independientes. En todo caso es muy antigua, ciertamente. ¿Cómo se replica? Mediante la palabra escrita o hablada, con ayuda de una música maravillosa y un arte admirable. ¿Por qué tiene un valor tan alto de supervivencia? Recordemos que aquí el «valor de supervivencia» no significa valor para un gen en un acervo génico, sino valor para un meme en un acervo de memes. La pregunta significa realmente: ¿Qué hay en la idea de un dios que le da estabilidad y penetración en el medio cultural? El valor de supervivencia del meme dios en el acervo de me una respuesta superficialmente plausible a problemas profundos y perturbadores sobre la existencia. Sugiere que las injusticias de este mundo serán rectificadas en el siguiente. Los «brazos eternos» sostienen un cojín que amortigua nuestras propias insuficiencias y que, a semejanza del placebo de un médico, no es menos efectivo que éste por el hecho de ser imaginario. Éstas son algunas de las razones de por qué la idea de Dios es copiada tan prontamente por las generaciones sucesivas de cerebros individuales. Dios existe, aun cuando sea en la forma de un meme con alto valor de supervivencia, o poder contagioso, en el medio ambiente dispuesto por la cultura humana.</w:t>
      </w:r>
    </w:p>
    <w:p>
      <w:pPr>
        <w:pStyle w:val="Citas"/>
        <w:pBdr>
          <w:top w:val="nil"/>
          <w:left w:val="nil"/>
          <w:bottom w:val="nil"/>
          <w:right w:val="nil"/>
        </w:pBdr>
        <w:spacing w:before="0" w:after="0"/>
        <w:ind w:left="0" w:right="0" w:hanging="0"/>
        <w:rPr>
          <w:color w:val="000000"/>
          <w:sz w:val="22"/>
          <w:szCs w:val="22"/>
        </w:rPr>
      </w:pPr>
      <w:r>
        <w:rPr>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Algunos de mis colegas me han sugerido que esta exposición del valor de supervivencia del meme dios da por supuesto lo que queda por probar. En último análisis desean siempre retroceder a la «ventaja biológica». Para ellos no es suficiente decir que la idea de un dios ejerce una «gran atracción psicológica». Desean saber por qué es así. La atracción psicológica significa una atracción que experimentarían los cerebros, y éstos son diseñados por la selección natural de los genes en los acervos génicos. Desean saber alguna forma por la cual el poseer un cerebro con tales características mejora la supervivencia de los genes.</w:t>
      </w:r>
    </w:p>
    <w:p>
      <w:pPr>
        <w:pStyle w:val="Citas"/>
        <w:pBdr>
          <w:top w:val="nil"/>
          <w:left w:val="nil"/>
          <w:bottom w:val="nil"/>
          <w:right w:val="nil"/>
        </w:pBdr>
        <w:spacing w:before="0" w:after="0"/>
        <w:ind w:left="0" w:right="0" w:hanging="0"/>
        <w:rPr>
          <w:color w:val="000000"/>
          <w:sz w:val="22"/>
          <w:szCs w:val="22"/>
        </w:rPr>
      </w:pPr>
      <w:r>
        <w:rPr>
          <w:color w:val="000000"/>
          <w:sz w:val="22"/>
          <w:szCs w:val="22"/>
        </w:rPr>
        <w:br/>
        <w:t>Siento gran simpatía hacia esta actitud y no dudo que existen ciertas ventajas genéticas en tener cerebros del tipo que tenemos. Pero, sin embargo, pienso que estos colegas, si estudiasen cuidadosamente las bases de sus propias hipótesis, encontrarían que dan por supuesto tanto como yo. Fundamentalmente, la razón por la cual es una buena política el que intentemos explicar los fenómenos biológicos en términos de ventaja para los genes, es que los genes hacen réplicas de sí mismos. Tan pronto como el caldo primario presentó las condiciones en que las moléculas pudieron hacer copias de sí mismas, los propios replicadores asumieron la dirección del proceso. Durante más de tres mil millones de años, el ADN ha sido el único replicador del cual vale la pena preocuparse en el mundo. Pero eso no quiere decir que mantenga estos derechos monopolistas para siempre. Siempre que surjan condiciones en las cuales un nuevo replicador pueda hacer copias de sí mismo, estos nuevos replicadores tenderán a hacerse cargo de la situación y a empezar un nuevo tipo de evolución propia. Una vez que empiece dicha evolución, en modo alguno se verá necesariamente subordinada a la antigua. La antigua evolución seleccionadora de genes, al hacer los cerebros, proveyó el «caldo» en el cual surgieron los primeros memes. «Una vez que surgieron estos memes capaces de hacer copias de sí mismos, se inició su propio y más acelerado tipo de evolución. Nosotros, los biólogos, hemos asimilado la idea de evolución genética tan profundamente que tendemos a olvidar que ésta es sólo uno de los muchos posibles tipos de evolución.</w:t>
      </w:r>
    </w:p>
    <w:p>
      <w:pPr>
        <w:pStyle w:val="Citas"/>
        <w:pBdr>
          <w:top w:val="nil"/>
          <w:left w:val="nil"/>
          <w:bottom w:val="nil"/>
          <w:right w:val="nil"/>
        </w:pBdr>
        <w:spacing w:before="0" w:after="0"/>
        <w:ind w:left="0" w:right="0" w:hanging="0"/>
        <w:rPr>
          <w:color w:val="000000"/>
          <w:sz w:val="22"/>
          <w:szCs w:val="22"/>
        </w:rPr>
      </w:pPr>
      <w:r>
        <w:rPr>
          <w:color w:val="000000"/>
          <w:sz w:val="22"/>
          <w:szCs w:val="22"/>
        </w:rPr>
        <w:br/>
        <w:t>Por la imitación, considerada en su sentido más amplio, es como los memes pueden crear réplicas de sí mismos. Pero así como no todos los genes que pueden hacer copias lo efectúan con éxito, así también algunos memes tienen un éxito mayor que otros en el acervo de memes. Este hecho es análogo al de la selección natural. He mencionado ejemplos individuales de cualidades que tienden a condicionar un alto valor de supervivencia entre los memes. Pero, en general, deben ser los mismos que aquellos analizados respecto a los replicadores en el capítulo II: longevidad, fecundidad y fidelidad en la copia. La longevidad de una copia cualquiera de un meme es probablemente de relativa insignificancia, como lo es para una copia cualquiera de un gen. La copia de la melodía Auld Lang Syne que existe en mi cerebro durará sólo el resto de mi vida.58 La copia de la misma melodía que se encuentra impresa en mi volumen de The Scottish Student's Song Book tiene pocas posibilidades de durar mucho tiempo más. Pero espero que existirán copias de la misma melodía tanto impresas como en el cerebro de otras personas durante muchos siglos venideros. Al igual que en el caso de los genes, la fecundidad es mucho más importante que la longevidad de determinadas copias. Si el meme es una idea científica, su difusión dependerá de cuan aceptable sea para la población de individuos científicos; una medida aproximada de su valor de supervivencia podría obtenerse al contar el número de veces que ha sido mencionada en años sucesivos en las revistas científicas. Si es una tonada popular, su difusión a través del acervo de memes puede ser medida por el número de personas a las cuales se haya escuchado silbarla por las calles. Si es un diseño de zapato femenino, la población memeticista puede utilizar estadísticas de venta de las tiendas de calzado. Algunos memes, como ciertos genes, alcanzan un éxito brillante a corto plazo al expandirse rápidamente, pero no duran mucho en el acervo de memes. Las canciones populares y los tacones puntiagudos son ejemplos de lo anterior. Otros, tales como las leyes religiosas de los judíos, pueden continuar propagándose durante miles de años, normalmente debido a la gran permanencia potencial de los registros escritos.</w:t>
      </w:r>
    </w:p>
    <w:p>
      <w:pPr>
        <w:pStyle w:val="Citas"/>
        <w:pBdr>
          <w:top w:val="nil"/>
          <w:left w:val="nil"/>
          <w:bottom w:val="nil"/>
          <w:right w:val="nil"/>
        </w:pBdr>
        <w:spacing w:before="0" w:after="0"/>
        <w:ind w:left="0" w:right="0" w:hanging="0"/>
        <w:rPr>
          <w:color w:val="000000"/>
          <w:sz w:val="22"/>
          <w:szCs w:val="22"/>
        </w:rPr>
      </w:pPr>
      <w:r>
        <w:rPr>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Lo anteriormente expuesto me lleva a considerar la tercera cualidad general de los replicadores prósperos: la fidelidad de las copias. Debo admitir aquí que me encuentro en un terreno no muy firme. A primera vista parece que los memes no son, en absoluto, replicadores de alta fidelidad. Cada vez que un científico escucha una idea y la transmite a otro, tiende a cambiarla algo. No he hecho ningún secreto de mi deuda, en el presente libro, a las ideas de R. L. Trivers. Sin embargo no las he repetido según sus propias palabras. Las he tergiversado de acuerdo a mis propósitos, cambiando el énfasis, amalgamándolas con ideas propias o de otra gente. Los memes son transmitidos de una forma alterada. Esto no parece propio de la cualidad particular del «todo o nada» de la ( transmisión de los genes. Parece como si la transmisión de los memes se vea sometida a una mutación constante, y también a una fusión.</w:t>
      </w:r>
    </w:p>
    <w:p>
      <w:pPr>
        <w:pStyle w:val="Citas"/>
        <w:pBdr>
          <w:top w:val="nil"/>
          <w:left w:val="nil"/>
          <w:bottom w:val="nil"/>
          <w:right w:val="nil"/>
        </w:pBdr>
        <w:spacing w:before="0" w:after="0"/>
        <w:ind w:left="0" w:right="0" w:hanging="0"/>
        <w:rPr>
          <w:color w:val="000000"/>
          <w:sz w:val="22"/>
          <w:szCs w:val="22"/>
        </w:rPr>
      </w:pPr>
      <w:r>
        <w:rPr>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Es posible que esta aparente carencia de particularidad sea ilusoria y que la analogía con los genes no se destruya. Después de todo, si analizamos la herencia de muchos caracteres genéticos tales como la altura o el color de la piel, no parece la obra de genes indivisibles e incombinables. Si se forma una pareja de una persona blanca y una persona negra, sus hijos no resultan blancos o negros sino de color intermedio. Ello no significa que los genes implicados no sean particulares. Es sólo debido a que hay tantos de ellos involucrados en el color de la piel y cada uno de ellos ejerce un efecto tan pequeño, que parecen fusionarse. Hasta ahora he hablado de memes como si fuese algo obvio el saber en qué consiste una unidad de meme. Pero, por supuesto, nada más lejos de la verdad. He dicho que una tonada es un meme, pero ¿qué pasa con una sinfonía? ¿Cuántos memes la componen? ¿Es, acaso, cada movimiento un meme, cada frase reconocible de la melodía, cada compás, cada nota, o qué?</w:t>
      </w:r>
    </w:p>
    <w:p>
      <w:pPr>
        <w:pStyle w:val="Citas"/>
        <w:pBdr>
          <w:top w:val="nil"/>
          <w:left w:val="nil"/>
          <w:bottom w:val="nil"/>
          <w:right w:val="nil"/>
        </w:pBdr>
        <w:spacing w:before="0" w:after="0"/>
        <w:ind w:left="0" w:right="0" w:hanging="0"/>
        <w:rPr>
          <w:color w:val="000000"/>
          <w:sz w:val="22"/>
          <w:szCs w:val="22"/>
        </w:rPr>
      </w:pPr>
      <w:r>
        <w:rPr>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Recurriré al mismo truco verbal que empleé en el capítulo III. Dividí, en aquella ocasión, el «complejo genético» en grandes y pequeñas unidades genéticas, y en unidades dentro de las unidades. El «gen» fue definido no de una manera rígida y absoluta, sino como una unidad de conveniencia, una medida de longitud del cromosoma con la suficiente fidelidad en la copia como para servir de unidad viable de selección natural. Si una sola frase de la novena sinfonía de Beethoven, es lo suficientemente característica y notable para ser separada del contexto de la sinfonía total y utilizada como característica de una enloquecedora emisora intrusa europea, luego, hasta este punto, merece ser llamada un meme. Dicho sea de paso, ha contribuido a disminuir materialmente mi capacidad de gozar con la sinfonía original.</w:t>
      </w:r>
    </w:p>
    <w:p>
      <w:pPr>
        <w:pStyle w:val="Citas"/>
        <w:pBdr>
          <w:top w:val="nil"/>
          <w:left w:val="nil"/>
          <w:bottom w:val="nil"/>
          <w:right w:val="nil"/>
        </w:pBdr>
        <w:spacing w:before="0" w:after="0"/>
        <w:ind w:left="0" w:right="0" w:hanging="0"/>
        <w:rPr>
          <w:color w:val="000000"/>
          <w:sz w:val="22"/>
          <w:szCs w:val="22"/>
        </w:rPr>
      </w:pPr>
      <w:r>
        <w:rPr>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 xml:space="preserve">De manera similar, cuando aseveramos que hoy día todos los biólogos creen en la teoría de Darwin, no queremos decir con ello que todos los biólogos tienen, grabada en sus cerebros, una copia idéntica de las palabras exactas del propio Charles Darwin. Cada individuo tiene su propia forma de interpretar las ideas de Darwin. Probablemente las aprendió basándose no en los propios escritos de Darwin sino en otros autores más recientes. Mucho de lo que Darwin afirmó está, en detalle, equivocado. Si Darwin leyera el presente libro apenas reconocería en él su teoría original, aun cuando espero que le agradaría la forma en que lo he expresado. Sin embargo, a pesar de todo ello, existe algo, una esencia del darwinismo, que se encuentra presente en la mente de cada individuo que comprende la teoría. Si esto no fuese así, entonces casi cada aseveración expresada por dos personas que concuerdan una con la otra carecería de significado. Una «idea-meme» podría ser definida como una entidad capaz de ser transmitida de un cerebro a otro. El meme de la teoría de Darwin es, por consiguiente, la base esencial de la idea que comparten todos los cerebros que comprenden dicha teoría. Las diferencias en el modo en que la gente representa la teoría no forma, por definición, parte del meme. Si la teoría de Darwin puede ser subdividida en componentes de tal manera que unas personas crean en el componente A pero no en el componente B, mientras que otras crean en B y no en A, luego A y B deberían ser considerados como memes separados o independientes. Si casi todos los que creen en A también creen en B —si los memes se encuentran estrechamente «unidos» para emplear el término genético—, entonces es conveniente agruparlos como un meme. </w:t>
      </w:r>
    </w:p>
    <w:p>
      <w:pPr>
        <w:pStyle w:val="Encabezado"/>
        <w:pBdr>
          <w:top w:val="nil"/>
          <w:left w:val="nil"/>
          <w:bottom w:val="nil"/>
          <w:right w:val="nil"/>
        </w:pBdr>
        <w:spacing w:before="0" w:after="0"/>
        <w:ind w:left="0" w:right="0" w:hanging="0"/>
        <w:jc w:val="both"/>
        <w:rPr>
          <w:rFonts w:ascii="Arial" w:hAnsi="Arial" w:cs="Arial"/>
          <w:color w:val="000000"/>
          <w:sz w:val="22"/>
          <w:szCs w:val="22"/>
        </w:rPr>
      </w:pPr>
      <w:r>
        <w:rPr>
          <w:rFonts w:cs="Arial" w:ascii="Arial" w:hAnsi="Arial"/>
          <w:color w:val="000000"/>
          <w:sz w:val="22"/>
          <w:szCs w:val="22"/>
        </w:rPr>
      </w:r>
      <w:bookmarkStart w:id="7" w:name="precedentesdelosmemes"/>
      <w:bookmarkStart w:id="8" w:name="precedentesdelosmemes"/>
      <w:bookmarkEnd w:id="8"/>
    </w:p>
    <w:p>
      <w:pPr>
        <w:pStyle w:val="Encabezado"/>
        <w:pBdr>
          <w:top w:val="nil"/>
          <w:left w:val="nil"/>
          <w:bottom w:val="nil"/>
          <w:right w:val="nil"/>
        </w:pBdr>
        <w:spacing w:before="0" w:after="0"/>
        <w:ind w:left="0" w:right="0" w:hanging="0"/>
        <w:jc w:val="both"/>
        <w:rPr>
          <w:rFonts w:ascii="Arial" w:hAnsi="Arial" w:cs="Arial"/>
          <w:color w:val="000000"/>
          <w:sz w:val="22"/>
          <w:szCs w:val="22"/>
        </w:rPr>
      </w:pPr>
      <w:r>
        <w:rPr>
          <w:rFonts w:cs="Arial" w:ascii="Arial" w:hAnsi="Arial"/>
          <w:color w:val="000000"/>
          <w:sz w:val="22"/>
          <w:szCs w:val="22"/>
        </w:rPr>
        <w:t>Precedentes de los memes</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r>
        <w:rPr>
          <w:rFonts w:cs="Arial" w:ascii="Arial" w:hAnsi="Arial"/>
          <w:sz w:val="22"/>
          <w:szCs w:val="22"/>
        </w:rPr>
        <w:t>En</w:t>
      </w:r>
      <w:r>
        <w:rPr>
          <w:rStyle w:val="Emphasis"/>
          <w:rFonts w:cs="Arial" w:ascii="Arial" w:hAnsi="Arial"/>
          <w:sz w:val="22"/>
          <w:szCs w:val="22"/>
        </w:rPr>
        <w:t xml:space="preserve"> El gen egoísta</w:t>
      </w:r>
      <w:r>
        <w:rPr>
          <w:rFonts w:cs="Arial" w:ascii="Arial" w:hAnsi="Arial"/>
          <w:sz w:val="22"/>
          <w:szCs w:val="22"/>
        </w:rPr>
        <w:t xml:space="preserve">, Dawkins, como ya hizo al hablar del egoísmo de los genes, también señala unos cuantos precedentes de su teoría de los memes: </w:t>
      </w:r>
      <w:r>
        <w:rPr>
          <w:rFonts w:cs="Arial" w:ascii="Arial" w:hAnsi="Arial"/>
          <w:i/>
          <w:sz w:val="22"/>
          <w:szCs w:val="22"/>
        </w:rPr>
        <w:t>“La analogía entre la evolución cultural y la genética ha sido frecuentemente señalada, en ocasiones en el contexto de innecesarias alusiones místicas. La analogía entre progreso científico y evolución genética por selección natural ha sido ilustrada especialmente por sir Karl Popper. Desearía adentrarme algo más en algunos sentidos que también están siendo explorados, por ejemplo, por el genetista L. L. Cavalli-Sforza, el antropólogo F. T. Cloak y el etólogo J. M. Cullen.”</w:t>
      </w:r>
    </w:p>
    <w:p>
      <w:pPr>
        <w:pStyle w:val="NormalWeb"/>
        <w:spacing w:before="0" w:after="0"/>
        <w:jc w:val="both"/>
        <w:rPr>
          <w:rFonts w:ascii="Arial" w:hAnsi="Arial" w:cs="Arial"/>
          <w:i/>
          <w:i/>
          <w:sz w:val="22"/>
          <w:szCs w:val="22"/>
        </w:rPr>
      </w:pPr>
      <w:r>
        <w:rPr>
          <w:rFonts w:cs="Arial" w:ascii="Arial" w:hAnsi="Arial"/>
          <w:i/>
          <w:sz w:val="22"/>
          <w:szCs w:val="22"/>
        </w:rPr>
      </w:r>
    </w:p>
    <w:p>
      <w:pPr>
        <w:pStyle w:val="NormalWeb"/>
        <w:spacing w:before="0" w:after="0"/>
        <w:jc w:val="both"/>
        <w:rPr>
          <w:rFonts w:ascii="Arial" w:hAnsi="Arial" w:cs="Arial"/>
          <w:sz w:val="22"/>
          <w:szCs w:val="22"/>
        </w:rPr>
      </w:pPr>
      <w:r>
        <w:rPr>
          <w:rFonts w:cs="Arial" w:ascii="Arial" w:hAnsi="Arial"/>
          <w:sz w:val="22"/>
          <w:szCs w:val="22"/>
        </w:rPr>
        <w:t>Jordi Cortés Morato añade otros precedentes:</w:t>
      </w:r>
    </w:p>
    <w:p>
      <w:pPr>
        <w:pStyle w:val="Citas"/>
        <w:pBdr>
          <w:top w:val="nil"/>
          <w:left w:val="nil"/>
          <w:bottom w:val="nil"/>
          <w:right w:val="nil"/>
        </w:pBdr>
        <w:spacing w:before="0" w:after="0"/>
        <w:ind w:left="0" w:right="0" w:hanging="0"/>
        <w:rPr>
          <w:color w:val="000000"/>
          <w:sz w:val="22"/>
          <w:szCs w:val="22"/>
        </w:rPr>
      </w:pPr>
      <w:r>
        <w:rPr>
          <w:color w:val="000000"/>
          <w:sz w:val="22"/>
          <w:szCs w:val="22"/>
        </w:rPr>
        <w:t>“</w:t>
      </w:r>
      <w:r>
        <w:rPr>
          <w:color w:val="000000"/>
          <w:sz w:val="22"/>
          <w:szCs w:val="22"/>
        </w:rPr>
        <w:t>Por otro lado, vista desde la perspectiva de la filosofía, la doctrina de los memes tiene antecedentes en tesis clásicas. En cierta forma puede verse como un peculiar desarrollo de la teoría de las ideas platónicas; de la teoría averroísta del entendimiento agente; como una interpretación de la filosofía del espíritu de Hegel o de la teoría de la ideología de Marx, o de la diferencia husserliana entre noesis y noema; e incluso se podría relacionar con las tesis orteguianas sobre las generaciones. Pero su proximidad mayor es con la teoría de los tres mundos de Karl Popper y su defensa de un conocimiento objetivo sin sujeto cognoscente.”</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hyperlink r:id="rId2">
        <w:r>
          <w:rPr>
            <w:rStyle w:val="InternetLink"/>
            <w:rFonts w:cs="Arial" w:ascii="Arial" w:hAnsi="Arial"/>
            <w:color w:val="000000"/>
            <w:sz w:val="22"/>
            <w:szCs w:val="22"/>
          </w:rPr>
          <w:t>Alberto Piscetelli</w:t>
        </w:r>
      </w:hyperlink>
      <w:r>
        <w:rPr>
          <w:rFonts w:cs="Arial" w:ascii="Arial" w:hAnsi="Arial"/>
          <w:sz w:val="22"/>
          <w:szCs w:val="22"/>
        </w:rPr>
        <w:t xml:space="preserve"> menciona otro curioso precedente:</w:t>
      </w:r>
    </w:p>
    <w:p>
      <w:pPr>
        <w:pStyle w:val="Citas"/>
        <w:pBdr>
          <w:top w:val="nil"/>
          <w:left w:val="nil"/>
          <w:bottom w:val="nil"/>
          <w:right w:val="nil"/>
        </w:pBdr>
        <w:spacing w:before="0" w:after="0"/>
        <w:ind w:left="0" w:right="0" w:hanging="0"/>
        <w:rPr/>
      </w:pPr>
      <w:r>
        <w:rPr>
          <w:color w:val="000000"/>
          <w:sz w:val="22"/>
          <w:szCs w:val="22"/>
        </w:rPr>
        <w:t>“</w:t>
      </w:r>
      <w:r>
        <w:rPr>
          <w:color w:val="000000"/>
          <w:sz w:val="22"/>
          <w:szCs w:val="22"/>
        </w:rPr>
        <w:t xml:space="preserve">Esbozada formalmente en el último capítulo de la obra </w:t>
      </w:r>
      <w:r>
        <w:rPr>
          <w:rStyle w:val="Emphasis"/>
          <w:color w:val="000000"/>
          <w:sz w:val="22"/>
          <w:szCs w:val="22"/>
        </w:rPr>
        <w:t>The Selfish Gene</w:t>
      </w:r>
      <w:r>
        <w:rPr>
          <w:color w:val="000000"/>
          <w:sz w:val="22"/>
          <w:szCs w:val="22"/>
        </w:rPr>
        <w:t xml:space="preserve"> (</w:t>
      </w:r>
      <w:r>
        <w:rPr>
          <w:rStyle w:val="Emphasis"/>
          <w:color w:val="000000"/>
          <w:sz w:val="22"/>
          <w:szCs w:val="22"/>
        </w:rPr>
        <w:t>El Gen Egoísta</w:t>
      </w:r>
      <w:r>
        <w:rPr>
          <w:color w:val="000000"/>
          <w:sz w:val="22"/>
          <w:szCs w:val="22"/>
        </w:rPr>
        <w:t xml:space="preserve">) del etólogo Richard Dawkins, esta teoría tiene sus precedentes en la obra </w:t>
      </w:r>
      <w:r>
        <w:rPr>
          <w:rStyle w:val="Emphasis"/>
          <w:color w:val="000000"/>
          <w:sz w:val="22"/>
          <w:szCs w:val="22"/>
        </w:rPr>
        <w:t>The Ticket that Exploded</w:t>
      </w:r>
      <w:r>
        <w:rPr>
          <w:color w:val="000000"/>
          <w:sz w:val="22"/>
          <w:szCs w:val="22"/>
        </w:rPr>
        <w:t xml:space="preserve"> (</w:t>
      </w:r>
      <w:r>
        <w:rPr>
          <w:rStyle w:val="Emphasis"/>
          <w:color w:val="000000"/>
          <w:sz w:val="22"/>
          <w:szCs w:val="22"/>
        </w:rPr>
        <w:t>El Ticket que Explotó</w:t>
      </w:r>
      <w:r>
        <w:rPr>
          <w:color w:val="000000"/>
          <w:sz w:val="22"/>
          <w:szCs w:val="22"/>
        </w:rPr>
        <w:t>) del escritor y poeta "beat" William Burroughs.”</w:t>
      </w:r>
    </w:p>
    <w:p>
      <w:pPr>
        <w:pStyle w:val="NormalWeb"/>
        <w:spacing w:before="0" w:after="0"/>
        <w:jc w:val="both"/>
        <w:rPr>
          <w:rFonts w:ascii="Arial" w:hAnsi="Arial" w:cs="Arial"/>
          <w:sz w:val="22"/>
          <w:szCs w:val="22"/>
        </w:rPr>
      </w:pPr>
      <w:r>
        <w:rPr>
          <w:rFonts w:cs="Arial" w:ascii="Arial" w:hAnsi="Arial"/>
          <w:sz w:val="22"/>
          <w:szCs w:val="22"/>
        </w:rPr>
        <w:t> </w:t>
      </w:r>
    </w:p>
    <w:p>
      <w:pPr>
        <w:pStyle w:val="Encabezado"/>
        <w:pBdr>
          <w:top w:val="nil"/>
          <w:left w:val="nil"/>
          <w:bottom w:val="nil"/>
          <w:right w:val="nil"/>
        </w:pBdr>
        <w:spacing w:before="0" w:after="0"/>
        <w:ind w:left="0" w:right="0" w:hanging="0"/>
        <w:jc w:val="both"/>
        <w:rPr>
          <w:rFonts w:ascii="Arial" w:hAnsi="Arial" w:cs="Arial"/>
          <w:color w:val="000000"/>
          <w:sz w:val="22"/>
          <w:szCs w:val="22"/>
        </w:rPr>
      </w:pPr>
      <w:bookmarkStart w:id="9" w:name="lostresmundosdepopper"/>
      <w:bookmarkEnd w:id="9"/>
      <w:r>
        <w:rPr>
          <w:rFonts w:cs="Arial" w:ascii="Arial" w:hAnsi="Arial"/>
          <w:color w:val="000000"/>
          <w:sz w:val="22"/>
          <w:szCs w:val="22"/>
        </w:rPr>
        <w:t xml:space="preserve">Los tres mundos de Popper </w:t>
      </w:r>
    </w:p>
    <w:p>
      <w:pPr>
        <w:pStyle w:val="NormalWeb"/>
        <w:spacing w:before="0" w:after="0"/>
        <w:jc w:val="both"/>
        <w:rPr>
          <w:rFonts w:ascii="Arial" w:hAnsi="Arial" w:cs="Arial"/>
          <w:sz w:val="22"/>
          <w:szCs w:val="22"/>
        </w:rPr>
      </w:pPr>
      <w:r>
        <w:rPr>
          <w:rFonts w:cs="Arial" w:ascii="Arial" w:hAnsi="Arial"/>
          <w:sz w:val="22"/>
          <w:szCs w:val="22"/>
        </w:rPr>
        <w:t xml:space="preserve">Como Dawkins admite en </w:t>
      </w:r>
      <w:r>
        <w:rPr>
          <w:rStyle w:val="Emphasis"/>
          <w:rFonts w:cs="Arial" w:ascii="Arial" w:hAnsi="Arial"/>
          <w:sz w:val="22"/>
          <w:szCs w:val="22"/>
        </w:rPr>
        <w:t>El gen egoísta</w:t>
      </w:r>
      <w:r>
        <w:rPr>
          <w:rFonts w:cs="Arial" w:ascii="Arial" w:hAnsi="Arial"/>
          <w:sz w:val="22"/>
          <w:szCs w:val="22"/>
        </w:rPr>
        <w:t xml:space="preserve">, Popper desarrolló interesantes analogías entre la evolución cultural y la biológica y señaló las semejanzas entre el proceso del progreso científico y la selección natural. </w:t>
      </w:r>
    </w:p>
    <w:p>
      <w:pPr>
        <w:pStyle w:val="NormalWeb"/>
        <w:spacing w:before="0" w:after="0"/>
        <w:jc w:val="both"/>
        <w:rPr/>
      </w:pPr>
      <w:r>
        <w:rPr>
          <w:rFonts w:cs="Arial" w:ascii="Arial" w:hAnsi="Arial"/>
          <w:sz w:val="22"/>
          <w:szCs w:val="22"/>
        </w:rPr>
        <w:br/>
        <w:t xml:space="preserve">Lo hizo ya en su </w:t>
      </w:r>
      <w:r>
        <w:rPr>
          <w:rStyle w:val="Emphasis"/>
          <w:rFonts w:cs="Arial" w:ascii="Arial" w:hAnsi="Arial"/>
          <w:sz w:val="22"/>
          <w:szCs w:val="22"/>
        </w:rPr>
        <w:t>Lógica de la investigación científica</w:t>
      </w:r>
      <w:r>
        <w:rPr>
          <w:rFonts w:cs="Arial" w:ascii="Arial" w:hAnsi="Arial"/>
          <w:sz w:val="22"/>
          <w:szCs w:val="22"/>
        </w:rPr>
        <w:t xml:space="preserve"> (1934), donde proponía “una teoría acerca del aumento de conocimiento por ensayo y eliminación del error, es decir, por selección darwiniana más bien que por instrucción lamarckiana” (Popper, </w:t>
      </w:r>
      <w:r>
        <w:rPr>
          <w:rStyle w:val="Emphasis"/>
          <w:rFonts w:cs="Arial" w:ascii="Arial" w:hAnsi="Arial"/>
          <w:sz w:val="22"/>
          <w:szCs w:val="22"/>
        </w:rPr>
        <w:t>Busqueda sin término</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Estas ideas le llevaron a desarrollar la </w:t>
      </w:r>
      <w:r>
        <w:rPr>
          <w:rStyle w:val="Emphasis"/>
          <w:rFonts w:cs="Arial" w:ascii="Arial" w:hAnsi="Arial"/>
          <w:sz w:val="22"/>
          <w:szCs w:val="22"/>
        </w:rPr>
        <w:t>teoría de los tres mundos</w:t>
      </w:r>
      <w:r>
        <w:rPr>
          <w:rFonts w:cs="Arial" w:ascii="Arial" w:hAnsi="Arial"/>
          <w:sz w:val="22"/>
          <w:szCs w:val="22"/>
        </w:rPr>
        <w:t xml:space="preserve">: </w:t>
      </w:r>
    </w:p>
    <w:p>
      <w:pPr>
        <w:pStyle w:val="NormalWeb"/>
        <w:spacing w:before="0" w:after="0"/>
        <w:jc w:val="both"/>
        <w:rPr/>
      </w:pPr>
      <w:r>
        <w:rPr>
          <w:rFonts w:cs="Arial" w:ascii="Arial" w:hAnsi="Arial"/>
          <w:sz w:val="22"/>
          <w:szCs w:val="22"/>
        </w:rPr>
        <w:t>“</w:t>
      </w:r>
      <w:r>
        <w:rPr>
          <w:rStyle w:val="StrongEmphasis"/>
          <w:rFonts w:cs="Arial" w:ascii="Arial" w:hAnsi="Arial"/>
          <w:sz w:val="22"/>
          <w:szCs w:val="22"/>
        </w:rPr>
        <w:t>Mundo 1</w:t>
      </w:r>
      <w:r>
        <w:rPr>
          <w:rFonts w:cs="Arial" w:ascii="Arial" w:hAnsi="Arial"/>
          <w:sz w:val="22"/>
          <w:szCs w:val="22"/>
        </w:rPr>
        <w:t>: el mundo de la física: rocas, árboles y los campos físicos de fuerzas; la química y al biología.</w:t>
      </w:r>
    </w:p>
    <w:p>
      <w:pPr>
        <w:pStyle w:val="NormalWeb"/>
        <w:spacing w:before="0" w:after="0"/>
        <w:jc w:val="both"/>
        <w:rPr>
          <w:rStyle w:val="StrongEmphasis"/>
          <w:rFonts w:ascii="Arial" w:hAnsi="Arial" w:cs="Arial"/>
          <w:sz w:val="22"/>
          <w:szCs w:val="22"/>
        </w:rPr>
      </w:pPr>
      <w:r>
        <w:rPr>
          <w:rFonts w:cs="Arial" w:ascii="Arial" w:hAnsi="Arial"/>
          <w:sz w:val="22"/>
          <w:szCs w:val="22"/>
        </w:rPr>
      </w:r>
    </w:p>
    <w:p>
      <w:pPr>
        <w:pStyle w:val="NormalWeb"/>
        <w:spacing w:before="0" w:after="0"/>
        <w:jc w:val="both"/>
        <w:rPr/>
      </w:pPr>
      <w:r>
        <w:rPr>
          <w:rStyle w:val="StrongEmphasis"/>
          <w:rFonts w:cs="Arial" w:ascii="Arial" w:hAnsi="Arial"/>
          <w:sz w:val="22"/>
          <w:szCs w:val="22"/>
        </w:rPr>
        <w:t>Mundo 2</w:t>
      </w:r>
      <w:r>
        <w:rPr>
          <w:rFonts w:cs="Arial" w:ascii="Arial" w:hAnsi="Arial"/>
          <w:sz w:val="22"/>
          <w:szCs w:val="22"/>
        </w:rPr>
        <w:t>: El mundo psicológico. Los sentimientos de temor, esperanza, de las disposiciones a actuar y de todo tipo de experiencias, incluidas las subjetivas e inconscientes.</w:t>
      </w:r>
    </w:p>
    <w:p>
      <w:pPr>
        <w:pStyle w:val="NormalWeb"/>
        <w:spacing w:before="0" w:after="0"/>
        <w:jc w:val="both"/>
        <w:rPr>
          <w:rStyle w:val="StrongEmphasis"/>
          <w:rFonts w:ascii="Arial" w:hAnsi="Arial" w:cs="Arial"/>
          <w:sz w:val="22"/>
          <w:szCs w:val="22"/>
        </w:rPr>
      </w:pPr>
      <w:r>
        <w:rPr>
          <w:rFonts w:cs="Arial" w:ascii="Arial" w:hAnsi="Arial"/>
          <w:sz w:val="22"/>
          <w:szCs w:val="22"/>
        </w:rPr>
      </w:r>
    </w:p>
    <w:p>
      <w:pPr>
        <w:pStyle w:val="NormalWeb"/>
        <w:spacing w:before="0" w:after="0"/>
        <w:jc w:val="both"/>
        <w:rPr/>
      </w:pPr>
      <w:r>
        <w:rPr>
          <w:rStyle w:val="StrongEmphasis"/>
          <w:rFonts w:cs="Arial" w:ascii="Arial" w:hAnsi="Arial"/>
          <w:sz w:val="22"/>
          <w:szCs w:val="22"/>
        </w:rPr>
        <w:t>Mundo 3</w:t>
      </w:r>
      <w:r>
        <w:rPr>
          <w:rFonts w:cs="Arial" w:ascii="Arial" w:hAnsi="Arial"/>
          <w:sz w:val="22"/>
          <w:szCs w:val="22"/>
        </w:rPr>
        <w:t xml:space="preserve">: El mundo de los productos de la mente humana. Las obras de arte, las instituciones, los valores éticos, las sociedades. Y especialmente los libros, las bibliotecas científicas, los problemas científicos y las teorías, incluidas las científicas.” (Popper, </w:t>
      </w:r>
      <w:r>
        <w:rPr>
          <w:rStyle w:val="Emphasis"/>
          <w:rFonts w:cs="Arial" w:ascii="Arial" w:hAnsi="Arial"/>
          <w:sz w:val="22"/>
          <w:szCs w:val="22"/>
        </w:rPr>
        <w:t>Búsqueda sin término</w:t>
      </w:r>
      <w:r>
        <w:rPr>
          <w:rFonts w:cs="Arial" w:ascii="Arial" w:hAnsi="Arial"/>
          <w:sz w:val="22"/>
          <w:szCs w:val="22"/>
        </w:rPr>
        <w: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Ahora bien, dice Popper, los libros, periódicos y bibliotecas pertenecen al Mundo 1 y también al Mundo 3. Así, por ejemplo, dos ejemplares de un libro igual son dos objetos del mundo 1, puesto que por muy iguales que sean, ocupan distinto espacio.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La única excepción conocida al principio de los indiscernibles (no puede haber dos objetos iguales en el Mundo 1) se halla en el El Museo de los Mundos Paralelos: </w:t>
      </w:r>
      <w:hyperlink r:id="rId3">
        <w:r>
          <w:rPr>
            <w:rStyle w:val="InternetLink"/>
            <w:rFonts w:cs="Arial" w:ascii="Arial" w:hAnsi="Arial"/>
            <w:color w:val="000000"/>
            <w:sz w:val="22"/>
            <w:szCs w:val="22"/>
          </w:rPr>
          <w:t>Las señoritas de Avignon</w:t>
        </w:r>
      </w:hyperlink>
      <w:r>
        <w:rPr>
          <w:rFonts w:cs="Arial" w:ascii="Arial" w:hAnsi="Arial"/>
          <w:sz w:val="22"/>
          <w:szCs w:val="22"/>
        </w:rPr>
        <w:t xml:space="preserve">]. Sin embargo, esos dos libros diferentes en el Mundo 1 son el mismo objeto en el Mundo 3. Se podría decir, añade Popper, que los dos ejemplares del libro del Mundo 1, el mundo físico, son dos copias del ejemplar del Mundo 3.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Popper va incluso más lejos y sostiene (al igual que hace como se verá luego la teoría “fuerte” de los memes), que el Mundo 2 y el Mundo 3 son reales, entendiendo por real todo aquello capaz de interactuar con el mundo 1, el mundo de las cosas física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De este modo, Popper parece deslizarse hacia algún tipo de idealismo, del que tal vez escapa al asegurar que esa interacción entre el mundo 1 y el 3 se hace a través del Mundo 2. </w:t>
      </w:r>
    </w:p>
    <w:p>
      <w:pPr>
        <w:pStyle w:val="NormalWeb"/>
        <w:spacing w:before="0" w:after="0"/>
        <w:jc w:val="both"/>
        <w:rPr>
          <w:rFonts w:ascii="Arial" w:hAnsi="Arial" w:cs="Arial"/>
          <w:sz w:val="22"/>
          <w:szCs w:val="22"/>
        </w:rPr>
      </w:pPr>
      <w:r>
        <w:rPr>
          <w:rFonts w:cs="Arial" w:ascii="Arial" w:hAnsi="Arial"/>
          <w:sz w:val="22"/>
          <w:szCs w:val="22"/>
        </w:rPr>
        <w:t>Lo mismo sostiene Dawkins:</w:t>
      </w:r>
    </w:p>
    <w:p>
      <w:pPr>
        <w:pStyle w:val="Citas"/>
        <w:pBdr>
          <w:top w:val="nil"/>
          <w:left w:val="nil"/>
          <w:bottom w:val="nil"/>
          <w:right w:val="nil"/>
        </w:pBdr>
        <w:spacing w:before="0" w:after="0"/>
        <w:ind w:left="0" w:right="0" w:hanging="0"/>
        <w:rPr>
          <w:rFonts w:ascii="Arial" w:hAnsi="Arial" w:cs="Arial"/>
          <w:color w:val="000000"/>
          <w:sz w:val="22"/>
          <w:szCs w:val="22"/>
        </w:rPr>
      </w:pPr>
      <w:r>
        <w:rPr>
          <w:rFonts w:cs="Arial"/>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w:t>
      </w:r>
      <w:r>
        <w:rPr>
          <w:color w:val="000000"/>
          <w:sz w:val="22"/>
          <w:szCs w:val="22"/>
        </w:rPr>
        <w:t>Al igual que los genes se propagan en un acervo génico al saltar de un cuerpo a otro mediante los espermatozoides o los óvulos, así los memes se propagan en el acervo de memes al saltar de un cerebro a otro mediante un proceso que, considerado en su sentido más amplio, puede llamarse de imitación. Si un científico escucha o lee una buena idea, la transmite a sus colegas y estudiantes. La menciona en sus artículos y ponencias. Si la idea se hace popular, puede decirse que se ha propagado, esparciéndose de cerebro en cerebro.”</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sz w:val="22"/>
          <w:szCs w:val="22"/>
        </w:rPr>
      </w:pPr>
      <w:r>
        <w:rPr>
          <w:rFonts w:cs="Arial" w:ascii="Arial" w:hAnsi="Arial"/>
          <w:sz w:val="22"/>
          <w:szCs w:val="22"/>
        </w:rPr>
        <w:t>La teoría de los memes puede considerarse una adaptación bastante fiel de la teoría de los tres mundos popperiana, con el añadido de un nombre para la unidad básica de transmisión cultural: meme.</w:t>
      </w:r>
    </w:p>
    <w:p>
      <w:pPr>
        <w:pStyle w:val="NormalWeb"/>
        <w:spacing w:before="0" w:after="0"/>
        <w:jc w:val="both"/>
        <w:rPr>
          <w:rFonts w:ascii="Arial" w:hAnsi="Arial" w:cs="Arial"/>
          <w:sz w:val="22"/>
          <w:szCs w:val="22"/>
        </w:rPr>
      </w:pPr>
      <w:r>
        <w:rPr>
          <w:rFonts w:cs="Arial" w:ascii="Arial" w:hAnsi="Arial"/>
          <w:sz w:val="22"/>
          <w:szCs w:val="22"/>
        </w:rPr>
        <w:t> </w:t>
      </w:r>
    </w:p>
    <w:p>
      <w:pPr>
        <w:pStyle w:val="Encabezado"/>
        <w:pBdr>
          <w:top w:val="nil"/>
          <w:left w:val="nil"/>
          <w:bottom w:val="nil"/>
          <w:right w:val="nil"/>
        </w:pBdr>
        <w:spacing w:before="0" w:after="0"/>
        <w:ind w:left="0" w:right="0" w:hanging="0"/>
        <w:jc w:val="both"/>
        <w:rPr>
          <w:rFonts w:ascii="Arial" w:hAnsi="Arial" w:cs="Arial"/>
          <w:color w:val="000000"/>
          <w:sz w:val="22"/>
          <w:szCs w:val="22"/>
        </w:rPr>
      </w:pPr>
      <w:bookmarkStart w:id="10" w:name="losmemesotrosparalelos"/>
      <w:bookmarkEnd w:id="10"/>
      <w:r>
        <w:rPr>
          <w:rFonts w:cs="Arial" w:ascii="Arial" w:hAnsi="Arial"/>
          <w:color w:val="000000"/>
          <w:sz w:val="22"/>
          <w:szCs w:val="22"/>
        </w:rPr>
        <w:t>LOS MEMES: OTROS PARALEL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Otros autores, de manera casi paralela a Dawkins han propuesto otros términos para definir esa unidad de transmisión cultural. E.O. Wilson y C.J. Lumsden proponen el término </w:t>
      </w:r>
      <w:r>
        <w:rPr>
          <w:rStyle w:val="Emphasis"/>
          <w:rFonts w:cs="Arial" w:ascii="Arial" w:hAnsi="Arial"/>
          <w:sz w:val="22"/>
          <w:szCs w:val="22"/>
        </w:rPr>
        <w:t>culturgen</w:t>
      </w:r>
      <w:r>
        <w:rPr>
          <w:rFonts w:cs="Arial" w:ascii="Arial" w:hAnsi="Arial"/>
          <w:sz w:val="22"/>
          <w:szCs w:val="22"/>
        </w:rPr>
        <w:t xml:space="preserve">, y desarrollan en sus obras el aspecto cuantitativo relacionado con la transmisión de los culturgenes más detalladamente que Dawkins. Pero en la lucha mediática entre memes y culturgenes, parece que han sido mejores replicadores los memes. </w:t>
      </w:r>
    </w:p>
    <w:p>
      <w:pPr>
        <w:pStyle w:val="NormalWeb"/>
        <w:spacing w:before="0" w:after="0"/>
        <w:jc w:val="both"/>
        <w:rPr>
          <w:rFonts w:ascii="Arial" w:hAnsi="Arial" w:cs="Arial"/>
          <w:sz w:val="22"/>
          <w:szCs w:val="22"/>
        </w:rPr>
      </w:pPr>
      <w:r>
        <w:rPr>
          <w:rFonts w:cs="Arial" w:ascii="Arial" w:hAnsi="Arial"/>
          <w:sz w:val="22"/>
          <w:szCs w:val="22"/>
        </w:rPr>
        <w:t> </w:t>
      </w:r>
    </w:p>
    <w:p>
      <w:pPr>
        <w:pStyle w:val="Heading2"/>
        <w:spacing w:before="0" w:after="0"/>
        <w:jc w:val="both"/>
        <w:rPr>
          <w:rFonts w:ascii="Arial" w:hAnsi="Arial" w:cs="Arial"/>
          <w:sz w:val="22"/>
          <w:szCs w:val="22"/>
        </w:rPr>
      </w:pPr>
      <w:bookmarkStart w:id="11" w:name="seguidoresdedawkins"/>
      <w:bookmarkEnd w:id="11"/>
      <w:r>
        <w:rPr>
          <w:rFonts w:cs="Arial" w:ascii="Arial" w:hAnsi="Arial"/>
          <w:sz w:val="22"/>
          <w:szCs w:val="22"/>
        </w:rPr>
        <w:t>Seguidores de Dawkin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La teoría de los memes, en efecto, cuenta con el apoyo de numerosos seguidores. </w:t>
      </w:r>
      <w:r>
        <w:rPr>
          <w:rStyle w:val="Emphasis"/>
          <w:rFonts w:cs="Arial" w:ascii="Arial" w:hAnsi="Arial"/>
          <w:sz w:val="22"/>
          <w:szCs w:val="22"/>
        </w:rPr>
        <w:t>Memes</w:t>
      </w:r>
      <w:r>
        <w:rPr>
          <w:rFonts w:cs="Arial" w:ascii="Arial" w:hAnsi="Arial"/>
          <w:sz w:val="22"/>
          <w:szCs w:val="22"/>
        </w:rPr>
        <w:t xml:space="preserve"> es una de esas llamadas </w:t>
      </w:r>
      <w:r>
        <w:rPr>
          <w:rStyle w:val="Emphasis"/>
          <w:rFonts w:cs="Arial" w:ascii="Arial" w:hAnsi="Arial"/>
          <w:sz w:val="22"/>
          <w:szCs w:val="22"/>
        </w:rPr>
        <w:t>palabras de éxito</w:t>
      </w:r>
      <w:r>
        <w:rPr>
          <w:rFonts w:cs="Arial" w:ascii="Arial" w:hAnsi="Arial"/>
          <w:sz w:val="22"/>
          <w:szCs w:val="22"/>
        </w:rPr>
        <w:t xml:space="preserve"> en Internet (como lo es </w:t>
      </w:r>
      <w:r>
        <w:rPr>
          <w:rStyle w:val="Emphasis"/>
          <w:rFonts w:cs="Arial" w:ascii="Arial" w:hAnsi="Arial"/>
          <w:sz w:val="22"/>
          <w:szCs w:val="22"/>
        </w:rPr>
        <w:t>paradigma)</w:t>
      </w:r>
      <w:r>
        <w:rPr>
          <w:rFonts w:cs="Arial" w:ascii="Arial" w:hAnsi="Arial"/>
          <w:sz w:val="22"/>
          <w:szCs w:val="22"/>
        </w:rPr>
        <w:t xml:space="preserve">, que se usa en cualquier contexto para dotar a los argumentos de un brillo aparentemente científico. En los weblogs en particular el asunto d elos memes es un tema recurrente,  pues uno de los desarrollos de la teoría tiene  que ver precisamente con los weblogs e Internet, “grandes transmisores de meme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rPr>
        <w:t>El propio Dawkins ofrece datos del éxito mediático de la memética</w:t>
      </w:r>
      <w:r>
        <w:rPr>
          <w:rFonts w:cs="Arial" w:ascii="Arial" w:hAnsi="Arial"/>
          <w:i/>
          <w:sz w:val="22"/>
          <w:szCs w:val="22"/>
        </w:rPr>
        <w:t xml:space="preserve">: “En 1976 acuñe la palabra "meme" para denominar estas unidades culturales que tienen vida propia y son capaces de autorreplicarse. Desde entonces, como todo buen meme, el término se difundió por el mundo cultural. Para cuantificar este enunciado "metamemético", busque en la Web: el adjetivo "memético" aparece en 5.042 entradas. A modo de referencia, lo comparé con otros neologismos o expresiones de moda: docudrama apareció 2.848 veces, sociobiología 6.679, zippergate (algo así como "braguetagate, en referencia al escándalo Clinton) 1.752 y post-estructural 577. Continuando con la búsqueda, di con alt.memetics, un grupo de debate que solo el año pasado recibió unos 12.000 artículos como "Los memes, los metamemes y la política" y "Los memes y la sonriente estupidez de la prensa". Hay también sitios especialmente creados sobre el tema "Memeticistas en la Web" y la "Página de jardinería del meme"; incluso (aunque espero no vaya en serio) ha surgido una nueva religión, "La Iglesia del Virus", con su correspondiente lista de pecados y virtudes, su santo patrono (San Charles Darwin) y una alarmante referencia a mi persona como "San Dawkins".” </w:t>
      </w:r>
      <w:r>
        <w:rPr>
          <w:rFonts w:cs="Arial" w:ascii="Arial" w:hAnsi="Arial"/>
          <w:sz w:val="22"/>
          <w:szCs w:val="22"/>
        </w:rPr>
        <w:t>Eso fue hace unos años, porque ahora “memetic” ofrece 64.300 resultados y “meme” más de ocho millon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Pero Dawkins no sólo tiene éxito popular, sino que  también cuenta con célebres y prestigiosos partidarios como su colaborador Nicholas Humphrey, autor del maravilloso libro </w:t>
      </w:r>
      <w:r>
        <w:rPr>
          <w:rStyle w:val="Emphasis"/>
          <w:rFonts w:cs="Arial" w:ascii="Arial" w:hAnsi="Arial"/>
          <w:sz w:val="22"/>
          <w:szCs w:val="22"/>
        </w:rPr>
        <w:t>La mirada interior</w:t>
      </w:r>
      <w:r>
        <w:rPr>
          <w:rFonts w:cs="Arial" w:ascii="Arial" w:hAnsi="Arial"/>
          <w:sz w:val="22"/>
          <w:szCs w:val="22"/>
        </w:rPr>
        <w:t xml:space="preserve">. O Douglas Hofstadter, que escribió otro libro extraordinario </w:t>
      </w:r>
      <w:r>
        <w:rPr>
          <w:rStyle w:val="Emphasis"/>
          <w:rFonts w:cs="Arial" w:ascii="Arial" w:hAnsi="Arial"/>
          <w:sz w:val="22"/>
          <w:szCs w:val="22"/>
        </w:rPr>
        <w:t>Godel, Escher, Bach;</w:t>
      </w:r>
      <w:r>
        <w:rPr>
          <w:rFonts w:cs="Arial" w:ascii="Arial" w:hAnsi="Arial"/>
          <w:sz w:val="22"/>
          <w:szCs w:val="22"/>
        </w:rPr>
        <w:t xml:space="preserve"> o el filósofo Daniel Dennet, gran divulgador y autor, junto a Hofstadter, de una recopilación de textos acerca del yo o la conciencia llamada </w:t>
      </w:r>
      <w:r>
        <w:rPr>
          <w:rStyle w:val="Emphasis"/>
          <w:rFonts w:cs="Arial" w:ascii="Arial" w:hAnsi="Arial"/>
          <w:sz w:val="22"/>
          <w:szCs w:val="22"/>
        </w:rPr>
        <w:t>The Mind’s I,</w:t>
      </w:r>
      <w:r>
        <w:rPr>
          <w:rFonts w:cs="Arial" w:ascii="Arial" w:hAnsi="Arial"/>
          <w:sz w:val="22"/>
          <w:szCs w:val="22"/>
        </w:rPr>
        <w:t xml:space="preserve"> en la que se recogen algunos interesantísimos cuentos y ensayos de diferentes autores acerca de la conciencia. Todos ellos son escritores muy sugerentes, elocuentes y persuasivos, así que no se puede negar que la teoría de los memes está en buenas manos. A estos nombres se podría añadir Eric Drexler, padre de la nanotecnología, Keith Henson, promotor de la criónica y Richard Brodie, que al parecer fue asistente técnico de Bill Gate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Y dice </w:t>
      </w:r>
      <w:hyperlink r:id="rId4">
        <w:r>
          <w:rPr>
            <w:rStyle w:val="InternetLink"/>
            <w:rFonts w:cs="Arial" w:ascii="Arial" w:hAnsi="Arial"/>
            <w:color w:val="000000"/>
            <w:sz w:val="22"/>
            <w:szCs w:val="22"/>
          </w:rPr>
          <w:t>Alberto Piscetelli</w:t>
        </w:r>
      </w:hyperlink>
      <w:r>
        <w:rPr>
          <w:rFonts w:cs="Arial" w:ascii="Arial" w:hAnsi="Arial"/>
          <w:sz w:val="22"/>
          <w:szCs w:val="22"/>
        </w:rPr>
        <w:t xml:space="preserve">:  “En la actualidad, su mayor exponente de los memes es </w:t>
      </w:r>
      <w:r>
        <w:rPr>
          <w:rStyle w:val="Emphasis"/>
          <w:rFonts w:cs="Arial" w:ascii="Arial" w:hAnsi="Arial"/>
          <w:sz w:val="22"/>
          <w:szCs w:val="22"/>
        </w:rPr>
        <w:t>Thought Contagion</w:t>
      </w:r>
      <w:r>
        <w:rPr>
          <w:rFonts w:cs="Arial" w:ascii="Arial" w:hAnsi="Arial"/>
          <w:sz w:val="22"/>
          <w:szCs w:val="22"/>
        </w:rPr>
        <w:t xml:space="preserve"> (</w:t>
      </w:r>
      <w:r>
        <w:rPr>
          <w:rStyle w:val="Emphasis"/>
          <w:rFonts w:cs="Arial" w:ascii="Arial" w:hAnsi="Arial"/>
          <w:sz w:val="22"/>
          <w:szCs w:val="22"/>
        </w:rPr>
        <w:t>Contagio del Pensamiento</w:t>
      </w:r>
      <w:r>
        <w:rPr>
          <w:rFonts w:cs="Arial" w:ascii="Arial" w:hAnsi="Arial"/>
          <w:sz w:val="22"/>
          <w:szCs w:val="22"/>
        </w:rPr>
        <w:t>) del especialista en Física de las altas energías, del laboratorio norteamericano Fermilab, Aaron Lynch.”</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La teoría de los memes se llama memética y aspira a unificar la biología, la antropología y las ciencias cognitivas. Brodie declaró que la memética estaba llamada a protagonizar el mayor cambio de paradigma en toda la historia de la ciencia, que no es poca ambición, sin duda.</w:t>
      </w:r>
      <w:r>
        <w:rPr>
          <w:rFonts w:cs="Arial" w:ascii="Arial" w:hAnsi="Arial"/>
          <w:i/>
          <w:sz w:val="22"/>
          <w:szCs w:val="22"/>
        </w:rPr>
        <w:t xml:space="preserve">“La teoría de los memes está siendo desarrollada por varios investigadores, que la unen a las tesis de Lumsden y Wilson o que las vinculan con los estudios de Luca Cavalli-Sforza. Además del mismo Dawkins, F.T. Cloak, J.M. Cullen, E. Moritz, A. Lynch y algunos otros autores, son los representantes de esta concepción de la transmisión y evolución cultural.” </w:t>
        <w:br/>
        <w:t>(</w:t>
      </w:r>
      <w:r>
        <w:fldChar w:fldCharType="begin"/>
      </w:r>
      <w:r>
        <w:rPr>
          <w:rStyle w:val="InternetLink"/>
          <w:sz w:val="22"/>
          <w:i/>
          <w:szCs w:val="22"/>
          <w:rFonts w:cs="Arial" w:ascii="Arial" w:hAnsi="Arial"/>
          <w:color w:val="000000"/>
        </w:rPr>
        <w:instrText xml:space="preserve"> HYPERLINK "http://www.sindominio.net/biblioweb/memetica/memes.html" \l "text6"</w:instrText>
      </w:r>
      <w:r>
        <w:rPr>
          <w:rStyle w:val="InternetLink"/>
          <w:sz w:val="22"/>
          <w:i/>
          <w:szCs w:val="22"/>
          <w:rFonts w:cs="Arial" w:ascii="Arial" w:hAnsi="Arial"/>
          <w:color w:val="000000"/>
        </w:rPr>
        <w:fldChar w:fldCharType="separate"/>
      </w:r>
      <w:r>
        <w:rPr>
          <w:rStyle w:val="InternetLink"/>
          <w:rFonts w:cs="Arial" w:ascii="Arial" w:hAnsi="Arial"/>
          <w:i/>
          <w:color w:val="000000"/>
          <w:sz w:val="22"/>
          <w:szCs w:val="22"/>
        </w:rPr>
        <w:t>Jordi Cortés Morato</w:t>
      </w:r>
      <w:r>
        <w:rPr>
          <w:rStyle w:val="InternetLink"/>
          <w:sz w:val="22"/>
          <w:i/>
          <w:szCs w:val="22"/>
          <w:rFonts w:cs="Arial" w:ascii="Arial" w:hAnsi="Arial"/>
          <w:color w:val="000000"/>
        </w:rPr>
        <w:fldChar w:fldCharType="end"/>
      </w:r>
      <w:r>
        <w:rPr>
          <w:rFonts w:cs="Arial" w:ascii="Arial" w:hAnsi="Arial"/>
          <w:i/>
          <w:sz w:val="22"/>
          <w:szCs w:val="22"/>
        </w:rPr>
        <w:t>)</w:t>
      </w:r>
    </w:p>
    <w:p>
      <w:pPr>
        <w:pStyle w:val="NormalWeb"/>
        <w:spacing w:before="0" w:after="0"/>
        <w:jc w:val="both"/>
        <w:rPr>
          <w:rFonts w:ascii="Arial" w:hAnsi="Arial" w:cs="Arial"/>
          <w:sz w:val="22"/>
          <w:szCs w:val="22"/>
        </w:rPr>
      </w:pPr>
      <w:r>
        <w:rPr>
          <w:rFonts w:cs="Arial" w:ascii="Arial" w:hAnsi="Arial"/>
          <w:sz w:val="22"/>
          <w:szCs w:val="22"/>
        </w:rPr>
        <w:t> </w:t>
      </w:r>
    </w:p>
    <w:p>
      <w:pPr>
        <w:pStyle w:val="Heading2"/>
        <w:spacing w:before="0" w:after="0"/>
        <w:jc w:val="both"/>
        <w:rPr>
          <w:rFonts w:ascii="Arial" w:hAnsi="Arial" w:cs="Arial"/>
          <w:sz w:val="22"/>
          <w:szCs w:val="22"/>
        </w:rPr>
      </w:pPr>
      <w:bookmarkStart w:id="12" w:name="problemasdelamemeticalacomplejidad"/>
      <w:bookmarkEnd w:id="12"/>
      <w:r>
        <w:rPr>
          <w:rFonts w:cs="Arial" w:ascii="Arial" w:hAnsi="Arial"/>
          <w:sz w:val="22"/>
          <w:szCs w:val="22"/>
        </w:rPr>
        <w:t>Problemas de la memética: la complejidad</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rPr>
        <w:t xml:space="preserve">Jordi Cortés Morato explica que: </w:t>
      </w:r>
      <w:r>
        <w:rPr>
          <w:rFonts w:cs="Arial" w:ascii="Arial" w:hAnsi="Arial"/>
          <w:sz w:val="22"/>
          <w:szCs w:val="22"/>
        </w:rPr>
        <w:t>“La constitución genética humana está determinada por unos 3.000 millones de nucleótidos procedentes del DNA materno y por unos 3.000 millones más procedentes del DNA paterno. Pero las neuronas del sistema nervioso son 10.000 veces más numerosas y las conexiones entre ellas todavía muchísimo más. De ahí que intentar la creación de un modelo matemático (meme respetable donde los haya) que permita entender la evolución cultural sea todavía una empresa harto dificultosa que, no obstante, empieza a ser acometida por los autores mencionados y por los teóricos de la inteligencia artificial (en este sentido van los estudios de D. Dennett, D. Davidson y otros filósofos que defienden la ‘memética').”</w:t>
      </w:r>
    </w:p>
    <w:p>
      <w:pPr>
        <w:pStyle w:val="Citas"/>
        <w:pBdr>
          <w:top w:val="nil"/>
          <w:left w:val="nil"/>
          <w:bottom w:val="nil"/>
          <w:right w:val="nil"/>
        </w:pBdr>
        <w:spacing w:before="0" w:after="0"/>
        <w:ind w:left="0" w:right="0" w:hanging="0"/>
        <w:rPr>
          <w:rFonts w:ascii="Arial" w:hAnsi="Arial" w:cs="Arial"/>
          <w:color w:val="000000"/>
          <w:sz w:val="22"/>
          <w:szCs w:val="22"/>
        </w:rPr>
      </w:pPr>
      <w:r>
        <w:rPr>
          <w:rFonts w:cs="Arial"/>
          <w:color w:val="000000"/>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Pero no parece fácil encarar un problema como éste teniendo en cuenta que ni siquiera parece fácil definir qué es exactamente un meme: </w:t>
      </w:r>
      <w:r>
        <w:rPr>
          <w:rFonts w:cs="Arial" w:ascii="Arial" w:hAnsi="Arial"/>
          <w:i/>
          <w:sz w:val="22"/>
          <w:szCs w:val="22"/>
        </w:rPr>
        <w:t xml:space="preserve">“[La memética] se mueve todavía en el terreno de las analogías y las metáforas, al menos hasta que consiga un desarrollo cuantitativo y matematizado, y sea capaz de establecer con mayor precisión (como pasa con la la teoría del mundo 3 de Popper) qué debe entenderse propiamente como meme. ¿El meme de la teoría de los memes se demostrará un buen meme? ¿Será capaz de replicarse hasta convertirse en una teoría respetable? </w:t>
      </w:r>
      <w:r>
        <w:fldChar w:fldCharType="begin"/>
      </w:r>
      <w:r>
        <w:rPr>
          <w:rStyle w:val="InternetLink"/>
          <w:sz w:val="22"/>
          <w:szCs w:val="22"/>
          <w:rFonts w:cs="Arial" w:ascii="Arial" w:hAnsi="Arial"/>
          <w:color w:val="000000"/>
        </w:rPr>
        <w:instrText xml:space="preserve"> HYPERLINK "http://www.sindominio.net/biblioweb/memetica/memes.html" \l "text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Jordi Cortés Morato</w:t>
      </w:r>
      <w:r>
        <w:rPr>
          <w:rStyle w:val="InternetLink"/>
          <w:sz w:val="22"/>
          <w:szCs w:val="22"/>
          <w:rFonts w:cs="Arial" w:ascii="Arial" w:hAnsi="Arial"/>
          <w:color w:val="000000"/>
        </w:rPr>
        <w:fldChar w:fldCharType="end"/>
      </w:r>
    </w:p>
    <w:p>
      <w:pPr>
        <w:pStyle w:val="Heading2"/>
        <w:spacing w:before="0" w:after="0"/>
        <w:jc w:val="both"/>
        <w:rPr>
          <w:rFonts w:ascii="Arial" w:hAnsi="Arial" w:cs="Arial"/>
          <w:sz w:val="22"/>
          <w:szCs w:val="22"/>
        </w:rPr>
      </w:pPr>
      <w:r>
        <w:rPr>
          <w:rFonts w:cs="Arial" w:ascii="Arial" w:hAnsi="Arial"/>
          <w:sz w:val="22"/>
          <w:szCs w:val="22"/>
        </w:rPr>
        <w:t> </w:t>
      </w:r>
    </w:p>
    <w:p>
      <w:pPr>
        <w:pStyle w:val="Heading2"/>
        <w:spacing w:before="0" w:after="0"/>
        <w:jc w:val="both"/>
        <w:rPr>
          <w:rFonts w:ascii="Arial" w:hAnsi="Arial" w:cs="Arial"/>
          <w:sz w:val="22"/>
          <w:szCs w:val="22"/>
        </w:rPr>
      </w:pPr>
      <w:bookmarkStart w:id="13" w:name="problemasdelamemeticavaguedad"/>
      <w:bookmarkEnd w:id="13"/>
      <w:r>
        <w:rPr>
          <w:rFonts w:cs="Arial" w:ascii="Arial" w:hAnsi="Arial"/>
          <w:sz w:val="22"/>
          <w:szCs w:val="22"/>
        </w:rPr>
        <w:t>Problemas de la memética: vaguedad</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En el apartado anterior se ha visto que resulta muy difícil definir qué es un meme: ¿la idea de Dios es un meme?, ¿o lo es la idea de un Dios omnipotente?, ¿o la idea de Dios del Cristianismo? ¿o la del catolicismo y la del protestantismo? ¿Es un meme la concepción de dios de Escoto Erígena, la de San Agustín, la de Tomás de Aquino? ¿Qué incluye exactamente el meme “Dios”?</w:t>
      </w:r>
    </w:p>
    <w:p>
      <w:pPr>
        <w:pStyle w:val="Norm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 xml:space="preserve">Algunos han intentado dar algún tipo de contenido concreto al meme, cuantificarlo y medirlo, pero sus intentos recuerdan a los esfuerzos que periódicamente se han hecho en filosofía para convertir el lenguaje común en algo medible y cuantificable. </w:t>
      </w:r>
    </w:p>
    <w:p>
      <w:pPr>
        <w:pStyle w:val="NormalWeb"/>
        <w:spacing w:before="0" w:after="0"/>
        <w:jc w:val="both"/>
        <w:rPr>
          <w:rFonts w:ascii="Arial" w:hAnsi="Arial" w:cs="Arial"/>
          <w:sz w:val="22"/>
          <w:szCs w:val="22"/>
        </w:rPr>
      </w:pPr>
      <w:r>
        <w:rPr>
          <w:rFonts w:cs="Arial" w:ascii="Arial" w:hAnsi="Arial"/>
          <w:sz w:val="22"/>
          <w:szCs w:val="22"/>
        </w:rPr>
        <w:t> </w:t>
      </w:r>
    </w:p>
    <w:p>
      <w:pPr>
        <w:pStyle w:val="Heading3"/>
        <w:spacing w:before="0" w:after="0"/>
        <w:jc w:val="both"/>
        <w:rPr>
          <w:rFonts w:ascii="Arial" w:hAnsi="Arial" w:cs="Arial"/>
          <w:sz w:val="22"/>
          <w:szCs w:val="22"/>
        </w:rPr>
      </w:pPr>
      <w:bookmarkStart w:id="14" w:name="elintentodelospositivistaslogicos"/>
      <w:bookmarkEnd w:id="14"/>
      <w:r>
        <w:rPr>
          <w:rFonts w:cs="Arial" w:ascii="Arial" w:hAnsi="Arial"/>
          <w:sz w:val="22"/>
          <w:szCs w:val="22"/>
        </w:rPr>
        <w:t>El intento de los positivistas lógico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Los positivistas lógicos del Círculo de Viena querían desterrar la metafísica de la ciencia y la filosofía. Consideraban que en el lenguaje se hallaba quizá la brecha por al que esa metafísica se metía en nuestro pensamiento, así que había que corregir el lenguaje. Encontrar un lenguaje al que se le pudiesen aplicar las reglas de la lógica. Así, convenía no hablar no de experiencias o estados mentales inobservables, sino de cosas y sujetos.</w:t>
        <w:br/>
        <w:t>Para conseguirlo, Otto Neurath propuso los protocolos, en los que el lenguaje metafísico o psicologista era sustituido por un lenguaje científico. Un ejemplo: “Protocolo de Otto a las 3 hs.17 min. (la forma lingüística del pensamiento de Otto a las 3 hs.16 min.era: (a las 3 hs. 15 min. había en el cuarto una mesa percibida por Otto) ) “ De este modo, se evitaba caer en sugerencias acientíficas como suponer que Otto pensaba en la mesa que tenía delante. Lo que sucedía es que en el pensamiento de Otto, considerado no como un estado subjetivo, sino como un estado puramente objetivo (aunque interno), había algo, y ese algo, traducido al lenguaje era “una mesa”.</w:t>
      </w:r>
    </w:p>
    <w:p>
      <w:pPr>
        <w:pStyle w:val="NormalWeb"/>
        <w:spacing w:before="0" w:after="0"/>
        <w:jc w:val="both"/>
        <w:rPr>
          <w:rFonts w:ascii="Arial" w:hAnsi="Arial" w:cs="Arial"/>
          <w:sz w:val="22"/>
          <w:szCs w:val="22"/>
        </w:rPr>
      </w:pPr>
      <w:r>
        <w:rPr>
          <w:rFonts w:cs="Arial" w:ascii="Arial" w:hAnsi="Arial"/>
          <w:sz w:val="22"/>
          <w:szCs w:val="22"/>
        </w:rPr>
        <w:br/>
        <w:t>La conclusión que de esto quería extraer Neurath es que no hay experiencias, sino sujetos que tienen experiencias, lo que parece muy razonable pero no hace que los protocolos también lo sean. Los protocolos, en efecto, plantean unos cuantos problemas y hacen fatigosa cualquier discusión o investigación. Pero las ideas de Neutrath no son tan simples como parecen. Como suele suceder esconden cierta verdad, pero mezclada con cierta confusión y medias verdades. El lector podrá observar por otra parte que existe un cierto parentesco entre los protocolos y los memes.</w:t>
      </w:r>
    </w:p>
    <w:p>
      <w:pPr>
        <w:pStyle w:val="NormalWeb"/>
        <w:spacing w:before="0" w:after="0"/>
        <w:jc w:val="both"/>
        <w:rPr>
          <w:rFonts w:ascii="Arial" w:hAnsi="Arial" w:cs="Arial"/>
          <w:sz w:val="22"/>
          <w:szCs w:val="22"/>
        </w:rPr>
      </w:pPr>
      <w:r>
        <w:rPr>
          <w:rFonts w:cs="Arial" w:ascii="Arial" w:hAnsi="Arial"/>
          <w:sz w:val="22"/>
          <w:szCs w:val="22"/>
        </w:rPr>
        <w:t> </w:t>
      </w:r>
    </w:p>
    <w:p>
      <w:pPr>
        <w:pStyle w:val="Heading3"/>
        <w:spacing w:before="0" w:after="0"/>
        <w:jc w:val="both"/>
        <w:rPr>
          <w:rFonts w:ascii="Arial" w:hAnsi="Arial" w:cs="Arial"/>
          <w:sz w:val="22"/>
          <w:szCs w:val="22"/>
        </w:rPr>
      </w:pPr>
      <w:bookmarkStart w:id="15" w:name="wittgenstein"/>
      <w:bookmarkEnd w:id="15"/>
      <w:r>
        <w:rPr>
          <w:rFonts w:cs="Arial" w:ascii="Arial" w:hAnsi="Arial"/>
          <w:sz w:val="22"/>
          <w:szCs w:val="22"/>
        </w:rPr>
        <w:t>Wittgenstei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Wittgenstein también intentó en su </w:t>
      </w:r>
      <w:r>
        <w:rPr>
          <w:rStyle w:val="Emphasis"/>
          <w:rFonts w:cs="Arial" w:ascii="Arial" w:hAnsi="Arial"/>
          <w:sz w:val="22"/>
          <w:szCs w:val="22"/>
        </w:rPr>
        <w:t>Tractatus Logico Philosophicus</w:t>
      </w:r>
      <w:r>
        <w:rPr>
          <w:rFonts w:cs="Arial" w:ascii="Arial" w:hAnsi="Arial"/>
          <w:sz w:val="22"/>
          <w:szCs w:val="22"/>
        </w:rPr>
        <w:t xml:space="preserve"> vencer la ambigüedad del lenguaje corriente. Inspirándose en Russell, adopto la idea de dividir los enunciados o proposiciones en compuestos y simples, “moleculares” y “atómicos” </w:t>
      </w:r>
    </w:p>
    <w:p>
      <w:pPr>
        <w:pStyle w:val="NormalWeb"/>
        <w:spacing w:before="0" w:after="0"/>
        <w:jc w:val="both"/>
        <w:rPr/>
      </w:pPr>
      <w:r>
        <w:rPr>
          <w:rFonts w:cs="Arial" w:ascii="Arial" w:hAnsi="Arial"/>
          <w:sz w:val="22"/>
          <w:szCs w:val="22"/>
        </w:rPr>
        <w:br/>
        <w:t xml:space="preserve">Proposición atómica es una proposición singular que, a su vez, no contiene una proposición como elemento suyo ni tampoco contiene los conceptos “todos” o “algunos” </w:t>
      </w:r>
    </w:p>
    <w:p>
      <w:pPr>
        <w:pStyle w:val="NormalWeb"/>
        <w:spacing w:before="0" w:after="0"/>
        <w:jc w:val="both"/>
        <w:rPr>
          <w:rFonts w:ascii="Arial" w:hAnsi="Arial" w:cs="Arial"/>
          <w:sz w:val="22"/>
          <w:szCs w:val="22"/>
        </w:rPr>
      </w:pPr>
      <w:r>
        <w:rPr>
          <w:rFonts w:cs="Arial" w:ascii="Arial" w:hAnsi="Arial"/>
          <w:sz w:val="22"/>
          <w:szCs w:val="22"/>
        </w:rPr>
        <w:br/>
        <w:t> Una proposición molecular es igualmente una proposición singular, pero consta de dos o más proposiciones atómicas. Tales proposiciones compuestas tienen la forma de la conjunción o de la disyunción, de la implicación o de la negación.</w:t>
      </w:r>
    </w:p>
    <w:p>
      <w:pPr>
        <w:pStyle w:val="Citas"/>
        <w:pBdr>
          <w:top w:val="nil"/>
          <w:left w:val="nil"/>
          <w:bottom w:val="nil"/>
          <w:right w:val="nil"/>
        </w:pBdr>
        <w:spacing w:before="0" w:after="0"/>
        <w:ind w:left="0" w:right="0" w:hanging="0"/>
        <w:rPr>
          <w:rFonts w:ascii="Arial" w:hAnsi="Arial" w:cs="Arial"/>
          <w:color w:val="000000"/>
          <w:sz w:val="22"/>
          <w:szCs w:val="22"/>
        </w:rPr>
      </w:pPr>
      <w:r>
        <w:rPr>
          <w:rFonts w:cs="Arial"/>
          <w:color w:val="000000"/>
          <w:sz w:val="22"/>
          <w:szCs w:val="22"/>
        </w:rPr>
      </w:r>
    </w:p>
    <w:p>
      <w:pPr>
        <w:pStyle w:val="Citas"/>
        <w:pBdr>
          <w:top w:val="nil"/>
          <w:left w:val="nil"/>
          <w:bottom w:val="nil"/>
          <w:right w:val="nil"/>
        </w:pBdr>
        <w:spacing w:before="0" w:after="0"/>
        <w:ind w:left="0" w:right="0" w:hanging="0"/>
        <w:rPr/>
      </w:pPr>
      <w:r>
        <w:rPr>
          <w:color w:val="000000"/>
          <w:sz w:val="22"/>
          <w:szCs w:val="22"/>
        </w:rPr>
        <w:t> “</w:t>
      </w:r>
      <w:r>
        <w:rPr>
          <w:color w:val="000000"/>
          <w:sz w:val="22"/>
          <w:szCs w:val="22"/>
        </w:rPr>
        <w:t>Ahora bien, Wittgenstein aportó la idea nueva e importante de que la verdad de las proposiciones compuestas depende únicamente de la verdad de las proposiciones simples, que son sus partes; es una “función de verdad” de éstas. Como consecuencia, sólo importa la verdad de las proposiciones simples, de las proposiciones atómicas , de las que ha de deducirse, de modo puramente lógico, la verdad de las proposiciones compuestas.</w:t>
      </w:r>
    </w:p>
    <w:p>
      <w:pPr>
        <w:pStyle w:val="Citas"/>
        <w:pBdr>
          <w:top w:val="nil"/>
          <w:left w:val="nil"/>
          <w:bottom w:val="nil"/>
          <w:right w:val="nil"/>
        </w:pBdr>
        <w:spacing w:before="0" w:after="0"/>
        <w:ind w:left="0" w:right="0" w:hanging="0"/>
        <w:rPr>
          <w:color w:val="000000"/>
          <w:sz w:val="22"/>
          <w:szCs w:val="22"/>
        </w:rPr>
      </w:pPr>
      <w:r>
        <w:rPr>
          <w:color w:val="000000"/>
          <w:sz w:val="22"/>
          <w:szCs w:val="22"/>
        </w:rPr>
      </w:r>
    </w:p>
    <w:p>
      <w:pPr>
        <w:pStyle w:val="Citas"/>
        <w:pBdr>
          <w:top w:val="nil"/>
          <w:left w:val="nil"/>
          <w:bottom w:val="nil"/>
          <w:right w:val="nil"/>
        </w:pBdr>
        <w:spacing w:before="0" w:after="0"/>
        <w:ind w:left="0" w:right="0" w:hanging="0"/>
        <w:rPr/>
      </w:pPr>
      <w:r>
        <w:rPr>
          <w:color w:val="000000"/>
          <w:sz w:val="22"/>
          <w:szCs w:val="22"/>
        </w:rPr>
        <w:t>La condición de verdad de  los enunciados que tienen la forma más sencilla puede formularse directamente: son verdaderas cuando al objeto designado mediante el nombre le corresponde efectivamente la propiedad o relación designada mediante el predicado.</w:t>
      </w:r>
    </w:p>
    <w:p>
      <w:pPr>
        <w:pStyle w:val="Citas"/>
        <w:pBdr>
          <w:top w:val="nil"/>
          <w:left w:val="nil"/>
          <w:bottom w:val="nil"/>
          <w:right w:val="nil"/>
        </w:pBdr>
        <w:spacing w:before="0" w:after="0"/>
        <w:ind w:left="0" w:right="0" w:hanging="0"/>
        <w:rPr>
          <w:color w:val="000000"/>
          <w:sz w:val="22"/>
          <w:szCs w:val="22"/>
        </w:rPr>
      </w:pPr>
      <w:r>
        <w:rPr>
          <w:color w:val="000000"/>
          <w:sz w:val="22"/>
          <w:szCs w:val="22"/>
        </w:rPr>
      </w:r>
    </w:p>
    <w:p>
      <w:pPr>
        <w:pStyle w:val="Citas"/>
        <w:pBdr>
          <w:top w:val="nil"/>
          <w:left w:val="nil"/>
          <w:bottom w:val="nil"/>
          <w:right w:val="nil"/>
        </w:pBdr>
        <w:spacing w:before="0" w:after="0"/>
        <w:ind w:left="0" w:right="0" w:hanging="0"/>
        <w:rPr/>
      </w:pPr>
      <w:r>
        <w:rPr>
          <w:color w:val="000000"/>
          <w:sz w:val="22"/>
          <w:szCs w:val="22"/>
        </w:rPr>
        <w:t>Las condiciones de verdad de las otras formas de enunciados, las compuestas de elementos se determinan indirectamente a partir del significado de las “constantes lógicas”.</w:t>
        <w:br/>
        <w:t xml:space="preserve">(Alvaro Pelaez, </w:t>
      </w:r>
      <w:hyperlink r:id="rId5">
        <w:r>
          <w:rPr>
            <w:rStyle w:val="InternetLink"/>
            <w:color w:val="000000"/>
            <w:sz w:val="22"/>
            <w:szCs w:val="22"/>
          </w:rPr>
          <w:t>Neurath</w:t>
        </w:r>
      </w:hyperlink>
      <w:r>
        <w:rPr>
          <w:color w:val="000000"/>
          <w:sz w:val="22"/>
          <w:szCs w:val="22"/>
        </w:rPr>
        <w:t>)</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r>
        <w:rPr>
          <w:rFonts w:cs="Arial" w:ascii="Arial" w:hAnsi="Arial"/>
          <w:sz w:val="22"/>
          <w:szCs w:val="22"/>
        </w:rPr>
        <w:t xml:space="preserve">Aunque el </w:t>
      </w:r>
      <w:r>
        <w:rPr>
          <w:rStyle w:val="Emphasis"/>
          <w:rFonts w:cs="Arial" w:ascii="Arial" w:hAnsi="Arial"/>
          <w:sz w:val="22"/>
          <w:szCs w:val="22"/>
        </w:rPr>
        <w:t>Tractatus</w:t>
      </w:r>
      <w:r>
        <w:rPr>
          <w:rFonts w:cs="Arial" w:ascii="Arial" w:hAnsi="Arial"/>
          <w:sz w:val="22"/>
          <w:szCs w:val="22"/>
        </w:rPr>
        <w:t xml:space="preserve"> de Wittgenstein es un libro legendario, nadie considera hoy en día que su propuesta funcione. El propio Wittgenstein rechazó sus ideas y dio origen a otro movimiento filosófico con sus Investigaciones Filosóficas. En ellas, retomando algunas de las ideas de la crítica del lenguaje de Mauthner y otros autores, se pasa al bando del lenguaje ambigüo y muestra con mucha agudeza muchos de los problemas casi insolubles que esta vaguedad provoca. Tanto el intento de Neurath como el de Wittgenstein se asemejan a la teoría de los memes no sólo en su ambición de convertir en definida una cosas tan ambigüa como puede ser una idea, sino también en el tono de su discurso y en su ambición reduccionista. Todos ellos pretendían de alguna manera ser antimetafísicos, pero todos ellos acaban cayendo en una especie de metafísica materialista. Todos ellos son herederos de una un otra manera de la teoría de las Ideas de Platón, que ya en su época fue ridiculizada por sus detractores con argumentos que se podrían aplicar a los memes cambiando sólo algún detalle.</w:t>
      </w:r>
    </w:p>
    <w:p>
      <w:pPr>
        <w:pStyle w:val="NormalWeb"/>
        <w:spacing w:before="0" w:after="0"/>
        <w:jc w:val="both"/>
        <w:rPr>
          <w:rFonts w:ascii="Arial" w:hAnsi="Arial" w:cs="Arial"/>
          <w:sz w:val="22"/>
          <w:szCs w:val="22"/>
        </w:rPr>
      </w:pPr>
      <w:r>
        <w:rPr>
          <w:rFonts w:cs="Arial" w:ascii="Arial" w:hAnsi="Arial"/>
          <w:sz w:val="22"/>
          <w:szCs w:val="22"/>
        </w:rPr>
        <w:t> </w:t>
      </w:r>
    </w:p>
    <w:p>
      <w:pPr>
        <w:pStyle w:val="Heading3"/>
        <w:spacing w:before="0" w:after="0"/>
        <w:jc w:val="both"/>
        <w:rPr>
          <w:rFonts w:ascii="Arial" w:hAnsi="Arial" w:cs="Arial"/>
          <w:sz w:val="22"/>
          <w:szCs w:val="22"/>
        </w:rPr>
      </w:pPr>
      <w:bookmarkStart w:id="16" w:name="lasideasdeplaton"/>
      <w:bookmarkEnd w:id="16"/>
      <w:r>
        <w:rPr>
          <w:rFonts w:cs="Arial" w:ascii="Arial" w:hAnsi="Arial"/>
          <w:sz w:val="22"/>
          <w:szCs w:val="22"/>
        </w:rPr>
        <w:t>Las ideas de Platón</w:t>
      </w:r>
    </w:p>
    <w:p>
      <w:pPr>
        <w:pStyle w:val="NormalWeb"/>
        <w:spacing w:before="0" w:after="0"/>
        <w:jc w:val="both"/>
        <w:rPr>
          <w:rFonts w:ascii="Arial" w:hAnsi="Arial" w:cs="Arial"/>
          <w:sz w:val="22"/>
          <w:szCs w:val="22"/>
        </w:rPr>
      </w:pPr>
      <w:r>
        <w:rPr>
          <w:rFonts w:cs="Arial" w:ascii="Arial" w:hAnsi="Arial"/>
          <w:sz w:val="22"/>
          <w:szCs w:val="22"/>
        </w:rPr>
        <w:t>Cada cierto tiempo, la teoría de las Ideas de Platón es recuperada y adaptada a las circunstancias presentes. No es extraño, puesto que es una teoría muy sugerente a cuyo encanto es difícil escapar. Yo mismo he desarrollado una interpretación sui generis con la que no voy a fatigar al lector.  Pero, ¿qué dice la teoría de las ideas de Platón?</w:t>
      </w:r>
    </w:p>
    <w:p>
      <w:pPr>
        <w:pStyle w:val="NormalWeb"/>
        <w:spacing w:before="0" w:after="0"/>
        <w:jc w:val="both"/>
        <w:rPr>
          <w:rFonts w:ascii="Arial" w:hAnsi="Arial" w:cs="Arial"/>
          <w:sz w:val="22"/>
          <w:szCs w:val="22"/>
        </w:rPr>
      </w:pPr>
      <w:r>
        <w:rPr>
          <w:rFonts w:cs="Arial" w:ascii="Arial" w:hAnsi="Arial"/>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w:t>
      </w:r>
      <w:r>
        <w:rPr>
          <w:color w:val="000000"/>
          <w:sz w:val="22"/>
          <w:szCs w:val="22"/>
        </w:rPr>
        <w:t>Tradicionalmente se ha interpretado la teoría de las Ideas de la siguiente manera: Platón distingue dos modos de realidad, una, a la que llama inteligible, la Idea, y que tiene las características de ser inmaterial, eterna, ingenerada e indestructible, ajena al cambio, por lo tanto, y que constituye el modelo o arquetipo de la otra realidad, la sensible, constituida por lo que ordinariamente llamamos cosas, y que tiene las características de ser material, corruptible, (sometida al cambio, pues, a la generación y a la corrupción), y que no es más que una copia de la realidad inteligible.”</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r>
        <w:rPr>
          <w:rFonts w:cs="Arial" w:ascii="Arial" w:hAnsi="Arial"/>
          <w:sz w:val="22"/>
          <w:szCs w:val="22"/>
        </w:rPr>
        <w:t>En la memética, la realidad inteligible, la Idea serían los memes. La realidad sensible platónica sería el mundo de los seres humanos y las cosas, el Mundo 1 y el Mundo 2 de Popper. Los memes, como las Ideas, son a menudo una mala copia de la realidad inteligible: se producen errores en la transmisión por imitación de una canción, dice Dawkin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Y sigue diciendo la teoría platónica de las Ideas:</w:t>
      </w:r>
    </w:p>
    <w:p>
      <w:pPr>
        <w:pStyle w:val="Citas"/>
        <w:pBdr>
          <w:top w:val="nil"/>
          <w:left w:val="nil"/>
          <w:bottom w:val="nil"/>
          <w:right w:val="nil"/>
        </w:pBdr>
        <w:spacing w:before="0" w:after="0"/>
        <w:ind w:left="0" w:right="0" w:hanging="0"/>
        <w:rPr>
          <w:color w:val="000000"/>
          <w:sz w:val="22"/>
          <w:szCs w:val="22"/>
        </w:rPr>
      </w:pPr>
      <w:r>
        <w:rPr>
          <w:color w:val="000000"/>
          <w:sz w:val="22"/>
          <w:szCs w:val="22"/>
        </w:rPr>
        <w:t>“</w:t>
      </w:r>
      <w:r>
        <w:rPr>
          <w:color w:val="000000"/>
          <w:sz w:val="22"/>
          <w:szCs w:val="22"/>
        </w:rPr>
        <w:t>La primera forma de realidad, constituida por las Ideas, representaría el verdadero ser, mientras que de la segunda forma de realidad, las realidades materiales o "cosas", hallándose en un constante devenir, nunca podrá decirse de ellas que verdaderamente son. Además, sólo la Idea es susceptible de un verdadero conocimiento o "episteme", mientras que la realidad sensible, las cosas, sólo son susceptibles de opinión o "doxa". “(…)</w:t>
        <w:br/>
        <w:t>“En cuanto a las Ideas, en la medida en que son el término de la definición universal representan las "esencias" de los objetos de conocimiento, es decir, aquello que está comprendido en el concepto; pero con la particularidad de que no se puede confundir con el concepto, por lo que las Ideas platónicas no son contenidos mentales, sino objetos a los que se refieren los contenidos mentales designados por el concepto, y que expresamos a través del lenguaje. Esos objetos o "esencias" subsisten independientemente de que sean o no pensados, son algo distinto del pensamiento (…) Las Ideas son únicas, eternas e inmutables y, al igual que el ser de Parménides, no pueden ser objeto de conocimiento sensible, sino solamente cognoscibles por la razón. No siendo objeto de la sensibilidad, no pueden ser materiales.”</w:t>
      </w:r>
    </w:p>
    <w:p>
      <w:pPr>
        <w:pStyle w:val="Citas"/>
        <w:pBdr>
          <w:top w:val="nil"/>
          <w:left w:val="nil"/>
          <w:bottom w:val="nil"/>
          <w:right w:val="nil"/>
        </w:pBdr>
        <w:spacing w:before="0" w:after="0"/>
        <w:ind w:left="0" w:right="0" w:hanging="0"/>
        <w:rPr>
          <w:color w:val="000000"/>
          <w:sz w:val="22"/>
          <w:szCs w:val="22"/>
        </w:rPr>
      </w:pPr>
      <w:r>
        <w:rPr>
          <w:color w:val="000000"/>
          <w:sz w:val="22"/>
          <w:szCs w:val="22"/>
        </w:rPr>
      </w:r>
    </w:p>
    <w:p>
      <w:pPr>
        <w:pStyle w:val="NormalWeb"/>
        <w:spacing w:before="0" w:after="0"/>
        <w:jc w:val="both"/>
        <w:rPr>
          <w:rFonts w:ascii="Arial" w:hAnsi="Arial" w:cs="Arial"/>
          <w:sz w:val="22"/>
          <w:szCs w:val="22"/>
        </w:rPr>
      </w:pPr>
      <w:r>
        <w:rPr>
          <w:rFonts w:cs="Arial" w:ascii="Arial" w:hAnsi="Arial"/>
          <w:sz w:val="22"/>
          <w:szCs w:val="22"/>
        </w:rPr>
        <w:t>Esto parecería convertir a las Ideas en algo parecido a los conceptos, o en algún tipo de espíritu o ente inmaterial, pero no es así:</w:t>
      </w:r>
    </w:p>
    <w:p>
      <w:pPr>
        <w:pStyle w:val="NormalWeb"/>
        <w:spacing w:before="0" w:after="0"/>
        <w:jc w:val="both"/>
        <w:rPr>
          <w:rFonts w:ascii="Arial" w:hAnsi="Arial" w:cs="Arial"/>
          <w:sz w:val="22"/>
          <w:szCs w:val="22"/>
        </w:rPr>
      </w:pPr>
      <w:r>
        <w:rPr>
          <w:rFonts w:cs="Arial" w:ascii="Arial" w:hAnsi="Arial"/>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w:t>
      </w:r>
      <w:r>
        <w:rPr>
          <w:color w:val="000000"/>
          <w:sz w:val="22"/>
          <w:szCs w:val="22"/>
        </w:rPr>
        <w:t>Platón insiste en que [las Ideas] son entidades que tienen una existencia real e independiente tanto del sujeto que las piensa como del objeto del que son esencia, dotándolas así de un carácter trascendente. Además, las Ideas son el modelo o el arquetipo de las cosas, por lo que la realidad sensible es el resultado de la copia o imitación de las Ideas (…) Platón deberá explicar cuál es la relación entre ese ser inmutable y la realidad sometida al cambio, es decir entre las Ideas y las cosas. Esa relación es explicada como imitación o como participación: las cosas imitan a las Ideas, o participan de las Ideas.”</w:t>
      </w:r>
    </w:p>
    <w:p>
      <w:pPr>
        <w:pStyle w:val="NormalWeb"/>
        <w:spacing w:before="0" w:after="0"/>
        <w:jc w:val="both"/>
        <w:rPr>
          <w:rFonts w:ascii="Arial" w:hAnsi="Arial" w:cs="Arial"/>
          <w:sz w:val="22"/>
          <w:szCs w:val="22"/>
        </w:rPr>
      </w:pPr>
      <w:r>
        <w:rPr>
          <w:rFonts w:cs="Arial" w:ascii="Arial" w:hAnsi="Arial"/>
          <w:sz w:val="22"/>
          <w:szCs w:val="22"/>
        </w:rPr>
        <w:t>Imitación, mímesis, precisamente el origen de la palabra meme.</w:t>
      </w:r>
    </w:p>
    <w:p>
      <w:pPr>
        <w:pStyle w:val="Citas"/>
        <w:pBdr>
          <w:top w:val="nil"/>
          <w:left w:val="nil"/>
          <w:bottom w:val="nil"/>
          <w:right w:val="nil"/>
        </w:pBdr>
        <w:spacing w:before="0" w:after="0"/>
        <w:ind w:left="0" w:right="0" w:hanging="0"/>
        <w:rPr>
          <w:color w:val="000000"/>
          <w:sz w:val="22"/>
          <w:szCs w:val="22"/>
        </w:rPr>
      </w:pPr>
      <w:r>
        <w:rPr>
          <w:color w:val="000000"/>
          <w:sz w:val="22"/>
          <w:szCs w:val="22"/>
        </w:rPr>
        <w:t>“</w:t>
      </w:r>
      <w:r>
        <w:rPr>
          <w:color w:val="000000"/>
          <w:sz w:val="22"/>
          <w:szCs w:val="22"/>
        </w:rPr>
        <w:t>Por lo que respecta a la relación entre las Ideas y las cosas expone Platón dos formas de relación: la imitación y la participación. La semejanza mutua que existe entre los objetos es el resultado de la imitación de un modelo que permanece él mismo inmutable”</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sz w:val="22"/>
          <w:szCs w:val="22"/>
        </w:rPr>
      </w:pPr>
      <w:r>
        <w:rPr>
          <w:rFonts w:cs="Arial" w:ascii="Arial" w:hAnsi="Arial"/>
          <w:sz w:val="22"/>
          <w:szCs w:val="22"/>
        </w:rPr>
        <w:t>A las teorías de la imitación y la participación para explicar las ideas, Parménides, que participa en el diálogo replica:</w:t>
      </w:r>
    </w:p>
    <w:p>
      <w:pPr>
        <w:pStyle w:val="Citas"/>
        <w:pBdr>
          <w:top w:val="nil"/>
          <w:left w:val="nil"/>
          <w:bottom w:val="nil"/>
          <w:right w:val="nil"/>
        </w:pBdr>
        <w:spacing w:before="0" w:after="0"/>
        <w:ind w:left="0" w:right="0" w:hanging="0"/>
        <w:rPr>
          <w:rFonts w:ascii="Arial" w:hAnsi="Arial" w:cs="Arial"/>
          <w:color w:val="000000"/>
          <w:sz w:val="22"/>
          <w:szCs w:val="22"/>
        </w:rPr>
      </w:pPr>
      <w:r>
        <w:rPr>
          <w:rFonts w:cs="Arial"/>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w:t>
      </w:r>
      <w:r>
        <w:rPr>
          <w:color w:val="000000"/>
          <w:sz w:val="22"/>
          <w:szCs w:val="22"/>
        </w:rPr>
        <w:t>Si eso es así, entonces la semejanza que existe entre los objetos de la misma clase y el modelo que imitan deberá tener a su vez su razón explicativa en un tercer modelo al que imiten tanto la Idea como las cosas; y este argumento se podría realizar indefinidamente, ya que siempre necesitaríamos recurrir a un tercer modelo explicativo de las sucesivas semejanzas que van apareciendo (es el argumento conocido como el del "tercer hombre"). ¿Qué ocurre si en lugar de imitación hablamos de participación? Los problemas no parecen desaparecer, sino multiplicarse: ¿Participan las cosas de toda la Idea o sólo de una parte de ella? En el primer caso tendría que haber tantas Ideas como cosas, lo que contradice la no multiplicidad de Ideas; en el segundo caso las cosas participarían sólo de una parte de la Idea, lo que también contradice los principios de la indivisibilidad de las Ideas. En el transcurso de la discusión Sócrates es incapaz de solucionar los problemas que le plantea Parménides, pero se resiste a abandonar la teoría de las Ideas. De hecho Platón no la abandonará nunca. Otra cuestión que se discute es la de si existen Ideas de todas las cosas o sólo de los objetos o realidades nobles; Sócrates vuelve a reconocer lo absurdo que parece afirmar que existen Ideas de cosas innobles y abyectas, como el pelo y cosas así, pero tampoco está dispuesto a renunciar a su teoría: parece que tiene que haber Ideas de todas las cosas y que de alguna manera esos objetos universales, las esencias, han de ser reales y han de existir.”</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sz w:val="22"/>
          <w:szCs w:val="22"/>
        </w:rPr>
      </w:pPr>
      <w:r>
        <w:rPr>
          <w:rFonts w:cs="Arial" w:ascii="Arial" w:hAnsi="Arial"/>
          <w:sz w:val="22"/>
          <w:szCs w:val="22"/>
        </w:rPr>
        <w:t>Estos son algunos de los argumentos que se oponían ya en la antigüedad a la teoría de las Ideas. Casi todos ellos, con muy ligeras variaciones, se pueden aplicar a los memes, tan sólo sustituyendo la palabra “idea” por “mem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Las Ideas, por lo demás, está jerarquizadas. El primer rango le corresponde a la Idea de Bien, tal como nos lo presenta Platón en la "República", aunque en otros diálogos ocuparán su lugar lo Uno, (en el "Parménides"), la Belleza, (en el "Banquete"), o el Ser, (en el "Sofista"), que representan el máximo grado de realidad, siendo la causa de todo lo que existe. A continuación vendrían las Ideas de los objetos éticos y estéticos, seguida de las Ideas de los objetos matemáticos y finalmente de las Ideas de las cosas. Platón intenta también establecer una cierta comunicación entre las Ideas y, según Aristóteles, terminó por identificar las Ideas con los números, identificación de la que sí tenemos constancia que realizaron los continuadores de la actividad platónica en la Academia. (</w:t>
      </w:r>
      <w:hyperlink r:id="rId6">
        <w:r>
          <w:rPr>
            <w:rStyle w:val="InternetLink"/>
            <w:rFonts w:cs="Arial" w:ascii="Arial" w:hAnsi="Arial"/>
            <w:color w:val="000000"/>
            <w:sz w:val="22"/>
            <w:szCs w:val="22"/>
          </w:rPr>
          <w:t>La filosofía en el bachillerato</w:t>
        </w:r>
      </w:hyperlink>
      <w:r>
        <w:rPr>
          <w:rFonts w:cs="Arial" w:ascii="Arial" w:hAnsi="Arial"/>
          <w:sz w:val="22"/>
          <w:szCs w:val="22"/>
        </w:rPr>
        <w:t>)</w:t>
      </w:r>
    </w:p>
    <w:p>
      <w:pPr>
        <w:pStyle w:val="NormalWeb"/>
        <w:spacing w:before="0" w:after="0"/>
        <w:jc w:val="both"/>
        <w:rPr>
          <w:rFonts w:ascii="Arial" w:hAnsi="Arial" w:cs="Arial"/>
          <w:sz w:val="22"/>
          <w:szCs w:val="22"/>
        </w:rPr>
      </w:pPr>
      <w:r>
        <w:rPr>
          <w:rFonts w:cs="Arial" w:ascii="Arial" w:hAnsi="Arial"/>
          <w:sz w:val="22"/>
          <w:szCs w:val="22"/>
        </w:rPr>
        <w:t> </w:t>
      </w:r>
    </w:p>
    <w:p>
      <w:pPr>
        <w:pStyle w:val="Heading2"/>
        <w:spacing w:before="0" w:after="0"/>
        <w:jc w:val="both"/>
        <w:rPr>
          <w:rFonts w:ascii="Arial" w:hAnsi="Arial" w:cs="Arial"/>
          <w:sz w:val="22"/>
          <w:szCs w:val="22"/>
        </w:rPr>
      </w:pPr>
      <w:bookmarkStart w:id="17" w:name="metaforaoteoriacientifica"/>
      <w:bookmarkEnd w:id="17"/>
      <w:r>
        <w:rPr>
          <w:rFonts w:cs="Arial" w:ascii="Arial" w:hAnsi="Arial"/>
          <w:sz w:val="22"/>
          <w:szCs w:val="22"/>
        </w:rPr>
        <w:t>¿Metáfora o teoría científic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Lo cierto es que a veces he pensado que Dawkins planteó la idea de meme como una ingeniosa broma. Él mismo expresó sus dudas en su momento y aclaró que sólo quería hacer una metáfora, no una teoría científica:</w:t>
      </w:r>
    </w:p>
    <w:p>
      <w:pPr>
        <w:pStyle w:val="Citas"/>
        <w:pBdr>
          <w:top w:val="nil"/>
          <w:left w:val="nil"/>
          <w:bottom w:val="nil"/>
          <w:right w:val="nil"/>
        </w:pBdr>
        <w:spacing w:before="0" w:after="0"/>
        <w:ind w:left="0" w:right="0" w:hanging="0"/>
        <w:rPr>
          <w:rFonts w:ascii="Arial" w:hAnsi="Arial" w:cs="Arial"/>
          <w:color w:val="000000"/>
          <w:sz w:val="22"/>
          <w:szCs w:val="22"/>
        </w:rPr>
      </w:pPr>
      <w:r>
        <w:rPr>
          <w:rFonts w:cs="Arial"/>
          <w:color w:val="000000"/>
          <w:sz w:val="22"/>
          <w:szCs w:val="22"/>
        </w:rPr>
      </w:r>
    </w:p>
    <w:p>
      <w:pPr>
        <w:pStyle w:val="Citas"/>
        <w:pBdr>
          <w:top w:val="nil"/>
          <w:left w:val="nil"/>
          <w:bottom w:val="nil"/>
          <w:right w:val="nil"/>
        </w:pBdr>
        <w:spacing w:before="0" w:after="0"/>
        <w:ind w:left="0" w:right="0" w:hanging="0"/>
        <w:rPr/>
      </w:pPr>
      <w:r>
        <w:rPr>
          <w:color w:val="000000"/>
          <w:sz w:val="22"/>
          <w:szCs w:val="22"/>
        </w:rPr>
        <w:t>“</w:t>
      </w:r>
      <w:r>
        <w:rPr>
          <w:color w:val="000000"/>
          <w:sz w:val="22"/>
          <w:szCs w:val="22"/>
        </w:rPr>
        <w:t xml:space="preserve">Con alguna frecuencia se me acusa de haberles dado la espalda a los memes, de haber perdido el entusiasmo y tirado la toalla, de tener dudas. Pero lo cierto es que mis primeros pensamientos fueron mucho más modestos de lo que algunos memeticos hubieran deseado. Para mí, la misión original era negativa. La palabra apareció por primera vez al final de un libro que, de no ser por eso, parecía destinado a consagrar al gen "egoísta" como el principio y la esencia de la evolución, la unidad fundamental del proceso de selección.” </w:t>
        <w:br/>
        <w:t xml:space="preserve">(Dawkins, en </w:t>
      </w:r>
      <w:hyperlink r:id="rId7">
        <w:r>
          <w:rPr>
            <w:rStyle w:val="InternetLink"/>
            <w:color w:val="000000"/>
            <w:sz w:val="22"/>
            <w:szCs w:val="22"/>
          </w:rPr>
          <w:t>El meme egoísta</w:t>
        </w:r>
      </w:hyperlink>
      <w:r>
        <w:rPr>
          <w:color w:val="000000"/>
          <w:sz w:val="22"/>
          <w:szCs w:val="22"/>
        </w:rPr>
        <w:t>, Time)</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r>
        <w:rPr>
          <w:rFonts w:cs="Arial" w:ascii="Arial" w:hAnsi="Arial"/>
          <w:sz w:val="22"/>
          <w:szCs w:val="22"/>
        </w:rPr>
        <w:t xml:space="preserve">Pero parece que el entusiasmo de sus seguidores Daniel C.Dennet, Susan Blackmore y otros, ha llevado a Dawkins a  aceptar la versión fuerte de la teoría: </w:t>
      </w:r>
      <w:r>
        <w:rPr>
          <w:rFonts w:cs="Arial" w:ascii="Arial" w:hAnsi="Arial"/>
          <w:i/>
          <w:sz w:val="22"/>
          <w:szCs w:val="22"/>
        </w:rPr>
        <w:t xml:space="preserve">“Antes de leer </w:t>
      </w:r>
      <w:r>
        <w:rPr>
          <w:rStyle w:val="Emphasis"/>
          <w:rFonts w:cs="Arial" w:ascii="Arial" w:hAnsi="Arial"/>
          <w:i w:val="false"/>
          <w:sz w:val="22"/>
          <w:szCs w:val="22"/>
        </w:rPr>
        <w:t>La Conciencia Explicada: una teoría interdisciplinar</w:t>
      </w:r>
      <w:r>
        <w:rPr>
          <w:rFonts w:cs="Arial" w:ascii="Arial" w:hAnsi="Arial"/>
          <w:i/>
          <w:sz w:val="22"/>
          <w:szCs w:val="22"/>
        </w:rPr>
        <w:t xml:space="preserve"> y </w:t>
      </w:r>
      <w:r>
        <w:rPr>
          <w:rStyle w:val="Emphasis"/>
          <w:rFonts w:cs="Arial" w:ascii="Arial" w:hAnsi="Arial"/>
          <w:i w:val="false"/>
          <w:sz w:val="22"/>
          <w:szCs w:val="22"/>
        </w:rPr>
        <w:t>Darwin’s Dangerous Idea</w:t>
      </w:r>
      <w:r>
        <w:rPr>
          <w:rFonts w:cs="Arial" w:ascii="Arial" w:hAnsi="Arial"/>
          <w:i/>
          <w:sz w:val="22"/>
          <w:szCs w:val="22"/>
        </w:rPr>
        <w:t xml:space="preserve"> (</w:t>
      </w:r>
      <w:r>
        <w:rPr>
          <w:rStyle w:val="Emphasis"/>
          <w:rFonts w:cs="Arial" w:ascii="Arial" w:hAnsi="Arial"/>
          <w:i w:val="false"/>
          <w:sz w:val="22"/>
          <w:szCs w:val="22"/>
        </w:rPr>
        <w:t>La idea peligrosa de Darwin</w:t>
      </w:r>
      <w:r>
        <w:rPr>
          <w:rFonts w:cs="Arial" w:ascii="Arial" w:hAnsi="Arial"/>
          <w:i/>
          <w:sz w:val="22"/>
          <w:szCs w:val="22"/>
        </w:rPr>
        <w:t xml:space="preserve">), de Daniel Dennet, y </w:t>
      </w:r>
      <w:r>
        <w:rPr>
          <w:rStyle w:val="Emphasis"/>
          <w:rFonts w:cs="Arial" w:ascii="Arial" w:hAnsi="Arial"/>
          <w:i w:val="false"/>
          <w:sz w:val="22"/>
          <w:szCs w:val="22"/>
        </w:rPr>
        <w:t>The Meme Machine</w:t>
      </w:r>
      <w:r>
        <w:rPr>
          <w:rFonts w:cs="Arial" w:ascii="Arial" w:hAnsi="Arial"/>
          <w:i/>
          <w:sz w:val="22"/>
          <w:szCs w:val="22"/>
        </w:rPr>
        <w:t xml:space="preserve"> (</w:t>
      </w:r>
      <w:r>
        <w:rPr>
          <w:rStyle w:val="Emphasis"/>
          <w:rFonts w:cs="Arial" w:ascii="Arial" w:hAnsi="Arial"/>
          <w:i w:val="false"/>
          <w:sz w:val="22"/>
          <w:szCs w:val="22"/>
        </w:rPr>
        <w:t>La máquina de memes</w:t>
      </w:r>
      <w:r>
        <w:rPr>
          <w:rFonts w:cs="Arial" w:ascii="Arial" w:hAnsi="Arial"/>
          <w:i/>
          <w:sz w:val="22"/>
          <w:szCs w:val="22"/>
        </w:rPr>
        <w:t xml:space="preserve">), el nuevo libro de Susan Blackmore, no sabía lo ambiciosa que podía ser esta tesis. Dennet pinta una vívida imagen de la mente, asemejándola a un hervidero de memes. Incluso llega a defender la hipótesis de que "la conciencia humana es un gigantesco complejo de memes."  (Dawkins, en </w:t>
      </w:r>
      <w:hyperlink r:id="rId8">
        <w:r>
          <w:rPr>
            <w:rStyle w:val="InternetLink"/>
            <w:rFonts w:cs="Arial" w:ascii="Arial" w:hAnsi="Arial"/>
            <w:i/>
            <w:color w:val="000000"/>
            <w:sz w:val="22"/>
            <w:szCs w:val="22"/>
          </w:rPr>
          <w:t>El meme egoísta</w:t>
        </w:r>
      </w:hyperlink>
      <w:r>
        <w:rPr>
          <w:rFonts w:cs="Arial" w:ascii="Arial" w:hAnsi="Arial"/>
          <w:i/>
          <w:sz w:val="22"/>
          <w:szCs w:val="22"/>
        </w:rPr>
        <w:t>, Time)</w:t>
      </w:r>
    </w:p>
    <w:p>
      <w:pPr>
        <w:pStyle w:val="NormalWeb"/>
        <w:spacing w:before="0" w:after="0"/>
        <w:jc w:val="both"/>
        <w:rPr>
          <w:rFonts w:ascii="Arial" w:hAnsi="Arial" w:cs="Arial"/>
          <w:i/>
          <w:i/>
          <w:sz w:val="22"/>
          <w:szCs w:val="22"/>
        </w:rPr>
      </w:pPr>
      <w:r>
        <w:rPr>
          <w:rFonts w:cs="Arial" w:ascii="Arial" w:hAnsi="Arial"/>
          <w:i/>
          <w:sz w:val="22"/>
          <w:szCs w:val="22"/>
        </w:rPr>
      </w:r>
    </w:p>
    <w:p>
      <w:pPr>
        <w:pStyle w:val="Heading2"/>
        <w:spacing w:before="0" w:after="0"/>
        <w:jc w:val="both"/>
        <w:rPr>
          <w:rFonts w:ascii="Arial" w:hAnsi="Arial" w:cs="Arial"/>
          <w:sz w:val="22"/>
          <w:szCs w:val="22"/>
        </w:rPr>
      </w:pPr>
      <w:bookmarkStart w:id="18" w:name="problemasdelamemeticadigitalyanalogico"/>
      <w:bookmarkEnd w:id="18"/>
      <w:r>
        <w:rPr>
          <w:rFonts w:cs="Arial" w:ascii="Arial" w:hAnsi="Arial"/>
          <w:sz w:val="22"/>
          <w:szCs w:val="22"/>
        </w:rPr>
        <w:t>Problemas de la memética: digital y analógic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Como dije anteriormente, parece condenado al fracaso cualquier intento de convertir el lenguaje común, que es fundamentalmente analógico (que es difícil de dividir en porciones y que es ambigüo) en un lenguaje digital, concreto, preciso y sin ambigüedad. </w:t>
        <w:br/>
        <w:t xml:space="preserve">Intentos en este sentido han sido el atomismo lógico de Russell o el ya mencionado de Wittgenstein en su </w:t>
      </w:r>
      <w:r>
        <w:rPr>
          <w:rStyle w:val="Emphasis"/>
          <w:rFonts w:cs="Arial" w:ascii="Arial" w:hAnsi="Arial"/>
          <w:sz w:val="22"/>
          <w:szCs w:val="22"/>
        </w:rPr>
        <w:t>Tractatus Logico Philosophicus</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br/>
        <w:t xml:space="preserve">Aunque estos intentos suelen dar un resultado inicial interesante, en cuanto se profundiza se acaba cayendo de nuevo en la ambigüedad e indefinición propia del lenguaje común. </w:t>
        <w:br/>
        <w:t>Posiblemente esta ambigüedad e impresión es inevitable porque el lenguaje depende del mundo y no, como opinan los filósofos del lenguaje, el mundo del lenguaje. Sea lo que sea el mundo y sea lo que sea el lenguaje. Pero ese es otro asunto.</w:t>
      </w:r>
    </w:p>
    <w:p>
      <w:pPr>
        <w:pStyle w:val="NormalWeb"/>
        <w:spacing w:before="0" w:after="0"/>
        <w:jc w:val="both"/>
        <w:rPr>
          <w:rFonts w:ascii="Arial" w:hAnsi="Arial" w:cs="Arial"/>
          <w:sz w:val="22"/>
          <w:szCs w:val="22"/>
        </w:rPr>
      </w:pPr>
      <w:r>
        <w:rPr>
          <w:rFonts w:cs="Arial" w:ascii="Arial" w:hAnsi="Arial"/>
          <w:sz w:val="22"/>
          <w:szCs w:val="22"/>
        </w:rPr>
        <w:br/>
        <w:t>En cualquier caso, el gen es digital (en lo que a la información que contiene se refiere) mientras que el meme no lo es. Los memes se replican con una bajísima fidelidad, de ahí que no creamos en algo que nos cuentan de segunda mano, pero la selección natural sólo funciona bien con replicadores de alta fidelidad.</w:t>
      </w:r>
    </w:p>
    <w:p>
      <w:pPr>
        <w:pStyle w:val="NormalWeb"/>
        <w:spacing w:before="0" w:after="0"/>
        <w:jc w:val="both"/>
        <w:rPr>
          <w:rFonts w:ascii="Arial" w:hAnsi="Arial" w:cs="Arial"/>
          <w:sz w:val="22"/>
          <w:szCs w:val="22"/>
        </w:rPr>
      </w:pPr>
      <w:r>
        <w:rPr>
          <w:rFonts w:cs="Arial" w:ascii="Arial" w:hAnsi="Arial"/>
          <w:sz w:val="22"/>
          <w:szCs w:val="22"/>
        </w:rPr>
        <w:br/>
        <w:t xml:space="preserve">Para sortear este problema, Dawkins dice que los memes también podrían replicarse con alta fidelidad y pone un ejemplo: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CASO 1</w:t>
      </w:r>
    </w:p>
    <w:p>
      <w:pPr>
        <w:pStyle w:val="NormalWeb"/>
        <w:spacing w:before="0" w:after="0"/>
        <w:jc w:val="both"/>
        <w:rPr/>
      </w:pPr>
      <w:r>
        <w:rPr>
          <w:rFonts w:cs="Arial" w:ascii="Arial" w:hAnsi="Arial"/>
          <w:sz w:val="22"/>
          <w:szCs w:val="22"/>
        </w:rPr>
        <w:t>Un niño copia un dibujo y un segundo niño copia el dibujo del primer niño y así sucesivamente. Al cabo de veinte copias, el dibujo casi seguro no se parecerá nada al original. Es como el juego del telegrama.</w:t>
      </w:r>
    </w:p>
    <w:p>
      <w:pPr>
        <w:pStyle w:val="NormalWeb"/>
        <w:spacing w:before="0" w:after="0"/>
        <w:jc w:val="both"/>
        <w:rPr>
          <w:rFonts w:ascii="Arial" w:hAnsi="Arial" w:cs="Arial"/>
          <w:sz w:val="22"/>
          <w:szCs w:val="22"/>
        </w:rPr>
      </w:pPr>
      <w:r>
        <w:rPr>
          <w:rFonts w:cs="Arial" w:ascii="Arial" w:hAnsi="Arial"/>
          <w:sz w:val="22"/>
          <w:szCs w:val="22"/>
        </w:rPr>
        <w:br/>
        <w:t>CASO 2</w:t>
      </w:r>
    </w:p>
    <w:p>
      <w:pPr>
        <w:pStyle w:val="NormalWeb"/>
        <w:spacing w:before="0" w:after="0"/>
        <w:jc w:val="both"/>
        <w:rPr>
          <w:rFonts w:ascii="Arial" w:hAnsi="Arial" w:cs="Arial"/>
          <w:sz w:val="22"/>
          <w:szCs w:val="22"/>
        </w:rPr>
      </w:pPr>
      <w:r>
        <w:rPr>
          <w:rFonts w:cs="Arial" w:ascii="Arial" w:hAnsi="Arial"/>
          <w:sz w:val="22"/>
          <w:szCs w:val="22"/>
        </w:rPr>
        <w:t>Un niño enseña a otro niño cómo hacer una pajarita de papel. El segundo se lo enseña a un tercero y así sucesivamente. En este caso la pajarita número 20 seguramente se parecerá bastante a la original. Este es un meme que se replica con alta fidelidad.</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Qué ha sucedido? Que en el primer caso los niños han copiado el producto mientras que en el segundo han copiado las instrucciones para hacer el producto.</w:t>
      </w:r>
    </w:p>
    <w:p>
      <w:pPr>
        <w:pStyle w:val="NormalWeb"/>
        <w:spacing w:before="0" w:after="0"/>
        <w:jc w:val="both"/>
        <w:rPr>
          <w:rFonts w:ascii="Arial" w:hAnsi="Arial" w:cs="Arial"/>
          <w:sz w:val="22"/>
          <w:szCs w:val="22"/>
        </w:rPr>
      </w:pPr>
      <w:r>
        <w:rPr>
          <w:rFonts w:cs="Arial" w:ascii="Arial" w:hAnsi="Arial"/>
          <w:sz w:val="22"/>
          <w:szCs w:val="22"/>
        </w:rPr>
        <w:br/>
        <w:t>Con esta nueva metáfora, Dawkins muestra nuevamente su confianza en el carácter científico del pensamiento metafórico, y parece considerar que ya ha acabado con las objeciones.</w:t>
        <w:br/>
      </w:r>
    </w:p>
    <w:p>
      <w:pPr>
        <w:pStyle w:val="NormalWeb"/>
        <w:spacing w:before="0" w:after="0"/>
        <w:jc w:val="both"/>
        <w:rPr>
          <w:rFonts w:ascii="Arial" w:hAnsi="Arial" w:cs="Arial"/>
          <w:sz w:val="22"/>
          <w:szCs w:val="22"/>
        </w:rPr>
      </w:pPr>
      <w:r>
        <w:rPr>
          <w:rFonts w:cs="Arial" w:ascii="Arial" w:hAnsi="Arial"/>
          <w:sz w:val="22"/>
          <w:szCs w:val="22"/>
        </w:rPr>
        <w:t>Pero aunque las metáforas son sin duda indispensables para el conocimiento, el conocimiento científico no se puede asentar en ellas firmemente. Igual que imaginamos esos dos casos de los niños podemos imaginar cualquier otra metáfora para mostrar algo que coincida o no coincida con una u otra teorí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Yo adoro las metáforas, por ejemplo las del libro </w:t>
      </w:r>
      <w:r>
        <w:rPr>
          <w:rStyle w:val="Emphasis"/>
          <w:rFonts w:cs="Arial" w:ascii="Arial" w:hAnsi="Arial"/>
          <w:sz w:val="22"/>
          <w:szCs w:val="22"/>
        </w:rPr>
        <w:t>Las preguntas de Milinda</w:t>
      </w:r>
      <w:r>
        <w:rPr>
          <w:rFonts w:cs="Arial" w:ascii="Arial" w:hAnsi="Arial"/>
          <w:sz w:val="22"/>
          <w:szCs w:val="22"/>
        </w:rPr>
        <w:t>, en el que un sabio budista se enfrenta a un rey grecoindio y le ofrece una tras otra metáforas encantadoras. Esas metáforas a menudo tienen un gran poder de convicción y su mayor efectividad es la de hacernos imaginar que algo que parecía inimaginable podría sin embargo suceder.</w:t>
      </w:r>
    </w:p>
    <w:p>
      <w:pPr>
        <w:pStyle w:val="NormalWeb"/>
        <w:spacing w:before="0" w:after="0"/>
        <w:jc w:val="both"/>
        <w:rPr>
          <w:rFonts w:ascii="Arial" w:hAnsi="Arial" w:cs="Arial"/>
          <w:sz w:val="22"/>
          <w:szCs w:val="22"/>
        </w:rPr>
      </w:pPr>
      <w:r>
        <w:rPr>
          <w:rFonts w:cs="Arial" w:ascii="Arial" w:hAnsi="Arial"/>
          <w:sz w:val="22"/>
          <w:szCs w:val="22"/>
        </w:rPr>
        <w:br/>
        <w:t>Por ejemplo: cómo podría seguir existiendo algo de nuestro ser si nuestro cuerpo muere. Milinda pone el ejemplo de una vela encendida. Antes de que se consuma esa vela encendemos con ella otra ya sí sucesivamente. De la vela original ya no queda nada, pero el fuego parece ser el mismo o al menos proceder de aquel primer fuego sin interrupción. Es una metáfora que nos hace ver que cosas asombrosas pueden suceder, pero no nos demuestra que nuestro ser persista tras la muerte de nuestro cuerpo a semejanza de ese fueg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Esta metáfora, por cierto, podría aplicarse a los memes de Dawkins y a las Ideas de Platón: serían ese fuego que es imitado o participado en diferentes soportes (las distintas vela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En este sentido, también tiene razón un crítico de Dawkins que dice que el hecho real es que los memes se replican con baja fidelidad, y que da igual que se puedan también replicar, desde un punto de vista teórico.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Es curioso porque la poca fidelidad de la transmisión de las ideas es algo que mucha desconoce y creen en la fidelidad de la tradición o las costumbres ancestrales. Desde un punto de vista intuitivo parecería que las tradiciones mantienen ideas durante siglos, pero no es así. Aunque es frecuente alabar encendidamente la tradición oral de cantos y poemas que “se han trasmitido fielmente a través de los siglos”, cuando alguien ha estudiado realmente el tema la conclusión ha sido la contraria: las tradiciones cambian constantemente, incluso de una generación a otra. En un a ocasión se hizo un estudio antropológico acerca de cantos tradicionales que procedían “de la lejana prehistoria”. Cincuenta años después, se repitió el estudio y los cantos habían sufrido grandes modificacione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Hasta el descubrimiento de la imprenta, la copia de textos era también manual y los cambios son constantes siempre que se ha podido comparar textos copiados en distintas épocas. Con la imprenta los errores se reducen, pero es posible que vuelvan a aumentar con Internet, puesto que somos muchos, me temo, los que citamos textos a veces no con demasiada exactitud, con lo que al final habrá que recurrir a ediciones princeps en Internet (quizá ya exista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El crítico añade que la existencia del caso 2 no hace que desaparezca el caso 1 y recuerda  el ejemplo que ponía Dawkins del jingle (ver el capítulo sobre los memes en </w:t>
      </w:r>
      <w:r>
        <w:rPr>
          <w:rStyle w:val="Emphasis"/>
          <w:rFonts w:cs="Arial" w:ascii="Arial" w:hAnsi="Arial"/>
          <w:sz w:val="22"/>
          <w:szCs w:val="22"/>
        </w:rPr>
        <w:t>El gen egoísta</w:t>
      </w:r>
      <w:r>
        <w:rPr>
          <w:rFonts w:cs="Arial" w:ascii="Arial" w:hAnsi="Arial"/>
          <w:sz w:val="22"/>
          <w:szCs w:val="22"/>
        </w:rPr>
        <w:t xml:space="preserve">). Resulta que un jingle se copia según el primer modelo, no según el segundo. La conclusión, dice es que si quieres entender la mente, la cultura y la transmisión en alta fidelidad de las ideas te será más útil estudiar cómo funciona el cerebro, las leyes de la inferencia, de la intuición y de la idealización que los memes. </w:t>
      </w:r>
    </w:p>
    <w:p>
      <w:pPr>
        <w:pStyle w:val="Normal"/>
        <w:jc w:val="both"/>
        <w:rPr>
          <w:rFonts w:ascii="Arial" w:hAnsi="Arial" w:cs="Arial"/>
          <w:sz w:val="22"/>
          <w:szCs w:val="22"/>
        </w:rPr>
      </w:pPr>
      <w:r>
        <w:rPr>
          <w:rFonts w:cs="Arial" w:ascii="Arial" w:hAnsi="Arial"/>
          <w:sz w:val="22"/>
          <w:szCs w:val="22"/>
        </w:rPr>
      </w:r>
    </w:p>
    <w:p>
      <w:pPr>
        <w:pStyle w:val="Heading2"/>
        <w:spacing w:before="0" w:after="0"/>
        <w:jc w:val="both"/>
        <w:rPr>
          <w:rFonts w:ascii="Arial" w:hAnsi="Arial" w:cs="Arial"/>
          <w:sz w:val="22"/>
          <w:szCs w:val="22"/>
        </w:rPr>
      </w:pPr>
      <w:bookmarkStart w:id="19" w:name="problemasdelamemeticaconfundirsujetoyobj"/>
      <w:bookmarkEnd w:id="19"/>
      <w:r>
        <w:rPr>
          <w:rFonts w:cs="Arial" w:ascii="Arial" w:hAnsi="Arial"/>
          <w:sz w:val="22"/>
          <w:szCs w:val="22"/>
        </w:rPr>
        <w:t xml:space="preserve">Problemas de la memética: confundir sujeto y objeto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Dawkins pone el ejemplo de un meme exitoso, un buen replicador: el peinado de Lady Di. </w:t>
        <w:br/>
        <w:t xml:space="preserve">Sin embargo no es un buen ejemplo para fundamentar la memética, sino más bien al contrario, puesto que el peinado de Lady Di es un buen replicador precisamente porque es el peinado de Lady Di. Si Lady Di hubiese llevado cualquier otro peinado, ese otro peinado también se habría replicado exitosamente. Es casi seguro que cualquier peinado que hubiese llevado Lady Di habría sido imitado. A esta objeción sólo se puede responder diciendo que el peinado de Lady Di eligió a Lady Di, saltó sobre su cabeza tras luchar con peinados rivales y allí se mantuvo. Naturalmente este tipo de argumentaciones elásticas, en las que se mezcla un lenguaje psicologista aplicado a un peinado y  ciertas ambigüeades se puede practicar, y de hecho se practica. </w:t>
      </w:r>
    </w:p>
    <w:p>
      <w:pPr>
        <w:pStyle w:val="NormalWeb"/>
        <w:spacing w:before="0" w:after="0"/>
        <w:jc w:val="both"/>
        <w:rPr>
          <w:rFonts w:ascii="Arial" w:hAnsi="Arial" w:cs="Arial"/>
          <w:sz w:val="22"/>
          <w:szCs w:val="22"/>
        </w:rPr>
      </w:pPr>
      <w:r>
        <w:rPr>
          <w:rFonts w:cs="Arial" w:ascii="Arial" w:hAnsi="Arial"/>
          <w:sz w:val="22"/>
          <w:szCs w:val="22"/>
        </w:rPr>
      </w:r>
    </w:p>
    <w:p>
      <w:pPr>
        <w:pStyle w:val="Heading2"/>
        <w:spacing w:before="0" w:after="0"/>
        <w:jc w:val="both"/>
        <w:rPr>
          <w:rFonts w:ascii="Arial" w:hAnsi="Arial" w:cs="Arial"/>
          <w:sz w:val="22"/>
          <w:szCs w:val="22"/>
        </w:rPr>
      </w:pPr>
      <w:bookmarkStart w:id="20" w:name="problemasdelamemeticaantropomorfismo"/>
      <w:bookmarkEnd w:id="20"/>
      <w:r>
        <w:rPr>
          <w:rFonts w:cs="Arial" w:ascii="Arial" w:hAnsi="Arial"/>
          <w:sz w:val="22"/>
          <w:szCs w:val="22"/>
        </w:rPr>
        <w:t xml:space="preserve">Problemas de la memética: antropomorfismo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Por otra parte, como sucede con el gen egoísta de Dawkins, la teoría de los memes se mueve continuamente en un equilibrio inestable, que parece atribuir intención y voluntad a los memes. Los defensores de los memes hablan como si los memes hicieran esto o aquello, se impusieran unos a otros, etcétera. No hay ningún problema en ello, mientras uno no pierda de vista que los memes no hacen nada, sino que son los seres humanos quienes hacen cosas con los memes. Son los seres humanos quienes tienen ideas, no las ideas quienes tienen seres humano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Son los seres humanos los que formulan las ideas o memes, quienes los modifican y quienes los conservan. Los memes en ausencia de seres humanos o al menos de seres pensantes, dejan de existir.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Sin embargo, los seguidores de la memética, incluido en ocasiones el propio Dawkins hablan de los memes como si fueran seres capaces de moverse o actuar por sí mismos, cosa que sí pueden hacer los genes. Y no sólo eso, también dotados de voluntad, cosa que ni siquiera está claro que puedan hacer los genes, a no ser que entendamos por voluntad poco más que las reacciones físicas más elementales.  La ambigüedad del lenguaje, su carácter analógico, a al que tantas veces me he referido en este texto, permite decir cosas como las que sostenía Marvin Minsky un teórico  de la inteligencia artificial: “Un termostato piensa”. </w:t>
      </w:r>
    </w:p>
    <w:p>
      <w:pPr>
        <w:pStyle w:val="NormalWeb"/>
        <w:spacing w:before="0" w:after="0"/>
        <w:jc w:val="both"/>
        <w:rPr>
          <w:rFonts w:ascii="Arial" w:hAnsi="Arial" w:cs="Arial"/>
          <w:sz w:val="22"/>
          <w:szCs w:val="22"/>
        </w:rPr>
      </w:pPr>
      <w:r>
        <w:rPr>
          <w:rFonts w:cs="Arial" w:ascii="Arial" w:hAnsi="Arial"/>
          <w:sz w:val="22"/>
          <w:szCs w:val="22"/>
        </w:rPr>
        <w:t> </w:t>
      </w:r>
    </w:p>
    <w:p>
      <w:pPr>
        <w:pStyle w:val="Heading2"/>
        <w:spacing w:before="0" w:after="0"/>
        <w:jc w:val="both"/>
        <w:rPr>
          <w:rFonts w:ascii="Arial" w:hAnsi="Arial" w:cs="Arial"/>
          <w:sz w:val="22"/>
          <w:szCs w:val="22"/>
        </w:rPr>
      </w:pPr>
      <w:bookmarkStart w:id="21" w:name="problemasdelamemeticanadasignificanadayt"/>
      <w:bookmarkEnd w:id="21"/>
      <w:r>
        <w:rPr>
          <w:rFonts w:cs="Arial" w:ascii="Arial" w:hAnsi="Arial"/>
          <w:sz w:val="22"/>
          <w:szCs w:val="22"/>
        </w:rPr>
        <w:t>Problemas de la memética: nada significa nada y todo significa to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Un termostato piensa, porque reacciona ante los estimulos o la información que recibe del exterior y modifica entonces su comportamiento, aumentando o disminuyendo el calor o el frío que expulsa.</w:t>
      </w:r>
    </w:p>
    <w:p>
      <w:pPr>
        <w:pStyle w:val="NormalWeb"/>
        <w:spacing w:before="0" w:after="0"/>
        <w:jc w:val="both"/>
        <w:rPr>
          <w:rFonts w:ascii="Arial" w:hAnsi="Arial" w:cs="Arial"/>
          <w:sz w:val="22"/>
          <w:szCs w:val="22"/>
        </w:rPr>
      </w:pPr>
      <w:r>
        <w:rPr>
          <w:rFonts w:cs="Arial" w:ascii="Arial" w:hAnsi="Arial"/>
          <w:sz w:val="22"/>
          <w:szCs w:val="22"/>
        </w:rPr>
        <w:br/>
        <w:t xml:space="preserve">¿Es cierto, es falso? Probablemente es sólo una exageración. Y es una exageración sin duda interesante, que puede hacernos pensar en </w:t>
      </w:r>
      <w:r>
        <w:rPr>
          <w:rStyle w:val="Emphasis"/>
          <w:rFonts w:cs="Arial" w:ascii="Arial" w:hAnsi="Arial"/>
          <w:sz w:val="22"/>
          <w:szCs w:val="22"/>
        </w:rPr>
        <w:t>qué es pensar</w:t>
      </w:r>
      <w:r>
        <w:rPr>
          <w:rFonts w:cs="Arial" w:ascii="Arial" w:hAnsi="Arial"/>
          <w:sz w:val="22"/>
          <w:szCs w:val="22"/>
        </w:rPr>
        <w:t xml:space="preserve">. Pero cuando uno empieza a considerar completamente en serio que no hay diferencias entre un termostato y un cerebro, da la impresión de que en vez de aprender algo acerca del mundo y de las diferentes cosas que en él existen lo que se hace es confundirlo todo en una noche oscura en la que todos los gatos son pardos. </w:t>
      </w:r>
    </w:p>
    <w:p>
      <w:pPr>
        <w:pStyle w:val="NormalWeb"/>
        <w:spacing w:before="0" w:after="0"/>
        <w:jc w:val="both"/>
        <w:rPr>
          <w:rFonts w:ascii="Arial" w:hAnsi="Arial" w:cs="Arial"/>
          <w:sz w:val="22"/>
          <w:szCs w:val="22"/>
        </w:rPr>
      </w:pPr>
      <w:r>
        <w:rPr>
          <w:rFonts w:cs="Arial" w:ascii="Arial" w:hAnsi="Arial"/>
          <w:sz w:val="22"/>
          <w:szCs w:val="22"/>
        </w:rPr>
        <w:br/>
        <w:t xml:space="preserve">La investigación, la creatividad y el pensamiento inteligente consisten quizá en encontrar lo que es diferente en lo que parece lo mismo y lo que es semejante en lo que parece distinto. En este sentido la analogía entre genes biológicos y memes culturales es muy interesante, pero cuando se convierte en una teoría que se pretende científica y no ofrece más que verborrea, se convierte en algo muy parecido a un dogma, a un meme maligno o un virus como ese que tanto detesta Dawkins: la religión. No ayuda a pensar un mundo complejo, sino a reducirlo a fórmulas tópicas y retóricas. Pura propaganda, al menos por el momento. </w:t>
      </w:r>
    </w:p>
    <w:p>
      <w:pPr>
        <w:pStyle w:val="Normal"/>
        <w:jc w:val="both"/>
        <w:rPr>
          <w:rFonts w:ascii="Arial" w:hAnsi="Arial" w:cs="Arial"/>
          <w:sz w:val="22"/>
          <w:szCs w:val="22"/>
        </w:rPr>
      </w:pPr>
      <w:r>
        <w:rPr>
          <w:rFonts w:cs="Arial" w:ascii="Arial" w:hAnsi="Arial"/>
          <w:sz w:val="22"/>
          <w:szCs w:val="22"/>
        </w:rPr>
      </w:r>
    </w:p>
    <w:p>
      <w:pPr>
        <w:pStyle w:val="Heading2"/>
        <w:spacing w:before="0" w:after="0"/>
        <w:jc w:val="both"/>
        <w:rPr>
          <w:rFonts w:ascii="Arial" w:hAnsi="Arial" w:cs="Arial"/>
          <w:sz w:val="22"/>
          <w:szCs w:val="22"/>
        </w:rPr>
      </w:pPr>
      <w:bookmarkStart w:id="22" w:name="problemasdelamemeticateoriasqueloexplica"/>
      <w:bookmarkEnd w:id="22"/>
      <w:r>
        <w:rPr>
          <w:rFonts w:cs="Arial" w:ascii="Arial" w:hAnsi="Arial"/>
          <w:sz w:val="22"/>
          <w:szCs w:val="22"/>
        </w:rPr>
        <w:t>Problemas de los memes: teorías que lo explican to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hyperlink r:id="rId9">
        <w:r>
          <w:rPr>
            <w:rStyle w:val="InternetLink"/>
            <w:rFonts w:cs="Arial" w:ascii="Arial" w:hAnsi="Arial"/>
            <w:color w:val="000000"/>
            <w:sz w:val="22"/>
            <w:szCs w:val="22"/>
          </w:rPr>
          <w:t>Pablo Capanna</w:t>
        </w:r>
      </w:hyperlink>
      <w:r>
        <w:rPr>
          <w:rFonts w:cs="Arial" w:ascii="Arial" w:hAnsi="Arial"/>
          <w:sz w:val="22"/>
          <w:szCs w:val="22"/>
        </w:rPr>
        <w:t xml:space="preserve"> resume muy bien la mayor debilidad de la teoría de los memes: “Las teorías que pretenden explicarlo todo suelen agotarse pronto, y hasta ahora, a pesar de los anuncios espectaculares, la memética ha sido tan poco exitosa como otras «nuevas ciencias» que gozaron de gran promoción. Por ejemplo, la «semántica general» de Korzybski, que causó estragos en los años '20 y se agotó en unas cuantas frases brillant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En efecto, durante el siglo XX los intelectuales, pensadores e incluso el hombre común, adoptaron varias teorías que querían explicarlo todo y que ahora han caído en desuso, algunas quizá para no volver a levantarse. Durante decenas de años eran “ciencia”, incontestable, y sus seguidores se mostraban tan seguros de ellas que hablaban en una mezcla de científico y profeta. Dos de las más exitosas fueron el marxismo y el psicoanálisis. Aunque eran muchos también quienes dudaban de la cientificidad de estas teorías, y aunque la ciencia oficial nunca las admitió en su club. </w:t>
      </w:r>
    </w:p>
    <w:p>
      <w:pPr>
        <w:pStyle w:val="NormalWeb"/>
        <w:spacing w:before="0" w:after="0"/>
        <w:jc w:val="both"/>
        <w:rPr>
          <w:rFonts w:ascii="Arial" w:hAnsi="Arial" w:cs="Arial"/>
          <w:sz w:val="22"/>
          <w:szCs w:val="22"/>
        </w:rPr>
      </w:pPr>
      <w:r>
        <w:rPr>
          <w:rFonts w:cs="Arial" w:ascii="Arial" w:hAnsi="Arial"/>
          <w:sz w:val="22"/>
          <w:szCs w:val="22"/>
        </w:rPr>
        <w:br/>
        <w:t xml:space="preserve">Ahora el psicoanálisis y el marxismo conocen sus horas más bajas, ambas derribadas por dos hechos insignificantes: la caída del muro de Berlín y el descubrimiento de que las sales de litio podían curar en días un problema que el psicoanálisis y otras terapias no remediaban en 20 años. </w:t>
      </w:r>
    </w:p>
    <w:p>
      <w:pPr>
        <w:pStyle w:val="Normal"/>
        <w:jc w:val="both"/>
        <w:rPr>
          <w:rFonts w:ascii="Arial" w:hAnsi="Arial" w:cs="Arial"/>
          <w:sz w:val="22"/>
          <w:szCs w:val="22"/>
        </w:rPr>
      </w:pPr>
      <w:r>
        <w:rPr>
          <w:rFonts w:cs="Arial" w:ascii="Arial" w:hAnsi="Arial"/>
          <w:sz w:val="22"/>
          <w:szCs w:val="22"/>
        </w:rPr>
      </w:r>
    </w:p>
    <w:p>
      <w:pPr>
        <w:pStyle w:val="Heading2"/>
        <w:spacing w:before="0" w:after="0"/>
        <w:jc w:val="both"/>
        <w:rPr>
          <w:rFonts w:ascii="Arial" w:hAnsi="Arial" w:cs="Arial"/>
          <w:sz w:val="22"/>
          <w:szCs w:val="22"/>
        </w:rPr>
      </w:pPr>
      <w:bookmarkStart w:id="23" w:name="problemasdelamemeticacomofuncionanlosmem"/>
      <w:bookmarkEnd w:id="23"/>
      <w:r>
        <w:rPr>
          <w:rFonts w:cs="Arial" w:ascii="Arial" w:hAnsi="Arial"/>
          <w:sz w:val="22"/>
          <w:szCs w:val="22"/>
        </w:rPr>
        <w:t>Problemas de la memética: ¿cómo funcionan los mem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Otro problema es que no existe ningún mecanismo conocido para la transmisión de memes semejante  al mecanismo de los genes. La transmisión de las ideas o los memes se hace por imposición de los poderes políticos o culturales o por los esfuerzos individuales de personas. Por ningún lado se ve nada parecido a la selección natural.</w:t>
      </w:r>
    </w:p>
    <w:p>
      <w:pPr>
        <w:pStyle w:val="NormalWeb"/>
        <w:spacing w:before="0" w:after="0"/>
        <w:jc w:val="both"/>
        <w:rPr>
          <w:rFonts w:ascii="Arial" w:hAnsi="Arial" w:cs="Arial"/>
          <w:sz w:val="22"/>
          <w:szCs w:val="22"/>
        </w:rPr>
      </w:pPr>
      <w:r>
        <w:rPr>
          <w:rFonts w:cs="Arial" w:ascii="Arial" w:hAnsi="Arial"/>
          <w:sz w:val="22"/>
          <w:szCs w:val="22"/>
        </w:rPr>
        <w:br/>
        <w:t xml:space="preserve">Los críticos de los memes señalan que si la cultura se puede considerar desde un punto de vista evolutivo se acerca más  a la teoría de la evolución lamarquiana que a la darwiniana. Es decir, se trasmiten los caracteres adquiridos. </w:t>
      </w:r>
    </w:p>
    <w:p>
      <w:pPr>
        <w:pStyle w:val="NormalWeb"/>
        <w:spacing w:before="0" w:after="0"/>
        <w:jc w:val="both"/>
        <w:rPr>
          <w:rFonts w:ascii="Arial" w:hAnsi="Arial" w:cs="Arial"/>
          <w:sz w:val="22"/>
          <w:szCs w:val="22"/>
        </w:rPr>
      </w:pPr>
      <w:r>
        <w:rPr>
          <w:rFonts w:cs="Arial" w:ascii="Arial" w:hAnsi="Arial"/>
          <w:sz w:val="22"/>
          <w:szCs w:val="22"/>
        </w:rPr>
        <w:br/>
        <w:t xml:space="preserve">Por ejemplo: se publica un libro. Se reedita con correcciones y en las siguientes reediciones se asumen esas correcciones. Como explica John Gray, si la religión cátara no existe hoy en día ello no es debido a que la selección natural eliminase a los memes que componían el sistema de creencias cátaro, sino a que los cátaros fueron perseguidos hasta ser extinguidos. De hecho, el sistema de creencias cátaro casi puede ser reconstruido hoy en día, pero eso no hace que haya cátaros. </w:t>
      </w:r>
    </w:p>
    <w:p>
      <w:pPr>
        <w:pStyle w:val="NormalWeb"/>
        <w:spacing w:before="0" w:after="0"/>
        <w:jc w:val="both"/>
        <w:rPr>
          <w:rFonts w:ascii="Arial" w:hAnsi="Arial" w:cs="Arial"/>
          <w:sz w:val="22"/>
          <w:szCs w:val="22"/>
        </w:rPr>
      </w:pPr>
      <w:r>
        <w:rPr>
          <w:rFonts w:cs="Arial" w:ascii="Arial" w:hAnsi="Arial"/>
          <w:sz w:val="22"/>
          <w:szCs w:val="22"/>
        </w:rPr>
        <w:br/>
        <w:t>La misma teoría de la evolución, considerada por Dawkins y sus seguidores un meme exitoso, sólo ha reinado durante 100 años e incluso ahora sufre fuertes ataques por parte de los creacionistas, al menos en Estados Unidos.</w:t>
      </w:r>
    </w:p>
    <w:p>
      <w:pPr>
        <w:pStyle w:val="Normal"/>
        <w:jc w:val="both"/>
        <w:rPr>
          <w:rFonts w:ascii="Arial" w:hAnsi="Arial" w:cs="Arial"/>
          <w:sz w:val="22"/>
          <w:szCs w:val="22"/>
        </w:rPr>
      </w:pPr>
      <w:r>
        <w:rPr>
          <w:rFonts w:cs="Arial" w:ascii="Arial" w:hAnsi="Arial"/>
          <w:sz w:val="22"/>
          <w:szCs w:val="22"/>
        </w:rPr>
      </w:r>
    </w:p>
    <w:p>
      <w:pPr>
        <w:pStyle w:val="Heading2"/>
        <w:spacing w:before="0" w:after="0"/>
        <w:jc w:val="both"/>
        <w:rPr>
          <w:rFonts w:ascii="Arial" w:hAnsi="Arial" w:cs="Arial"/>
          <w:sz w:val="22"/>
          <w:szCs w:val="22"/>
        </w:rPr>
      </w:pPr>
      <w:bookmarkStart w:id="24" w:name="problemasdelamemeticaintencionalidad"/>
      <w:bookmarkEnd w:id="24"/>
      <w:r>
        <w:rPr>
          <w:rFonts w:cs="Arial" w:ascii="Arial" w:hAnsi="Arial"/>
          <w:sz w:val="22"/>
          <w:szCs w:val="22"/>
        </w:rPr>
        <w:t>Problemas de la memética: intencionalidad</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Por otro lado, la teoría de la selección natural considera precisamente que no hay intencionalidad en la selección natural, mientras que en los memes la hay continuamente. </w:t>
      </w:r>
    </w:p>
    <w:p>
      <w:pPr>
        <w:pStyle w:val="Heading2"/>
        <w:spacing w:before="0" w:after="0"/>
        <w:jc w:val="both"/>
        <w:rPr>
          <w:rFonts w:ascii="Arial" w:hAnsi="Arial" w:cs="Arial"/>
          <w:sz w:val="22"/>
          <w:szCs w:val="22"/>
        </w:rPr>
      </w:pPr>
      <w:r>
        <w:rPr>
          <w:rFonts w:cs="Arial" w:ascii="Arial" w:hAnsi="Arial"/>
          <w:sz w:val="22"/>
          <w:szCs w:val="22"/>
        </w:rPr>
      </w:r>
      <w:bookmarkStart w:id="25" w:name="problemasdelamemeticapredicciones"/>
      <w:bookmarkStart w:id="26" w:name="problemasdelamemeticapredicciones"/>
      <w:bookmarkEnd w:id="26"/>
    </w:p>
    <w:p>
      <w:pPr>
        <w:pStyle w:val="Heading2"/>
        <w:spacing w:before="0" w:after="0"/>
        <w:jc w:val="both"/>
        <w:rPr>
          <w:rFonts w:ascii="Arial" w:hAnsi="Arial" w:cs="Arial"/>
          <w:sz w:val="22"/>
          <w:szCs w:val="22"/>
        </w:rPr>
      </w:pPr>
      <w:r>
        <w:rPr>
          <w:rFonts w:cs="Arial" w:ascii="Arial" w:hAnsi="Arial"/>
          <w:sz w:val="22"/>
          <w:szCs w:val="22"/>
        </w:rPr>
        <w:t>Problemas de la memética: prediccion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La buena ciencia es capaz de hacer predicciones. Si no fuera así, sería difícil a menudo saber si se trata de verdadero conocimiento de causas o simplemente de una buena descripción de un fenómeno que no se sabe explicar. </w:t>
      </w:r>
    </w:p>
    <w:p>
      <w:pPr>
        <w:pStyle w:val="NormalWeb"/>
        <w:spacing w:before="0" w:after="0"/>
        <w:jc w:val="both"/>
        <w:rPr>
          <w:rFonts w:ascii="Arial" w:hAnsi="Arial" w:cs="Arial"/>
          <w:sz w:val="22"/>
          <w:szCs w:val="22"/>
        </w:rPr>
      </w:pPr>
      <w:r>
        <w:rPr>
          <w:rFonts w:cs="Arial" w:ascii="Arial" w:hAnsi="Arial"/>
          <w:sz w:val="22"/>
          <w:szCs w:val="22"/>
        </w:rPr>
        <w:br/>
        <w:t>La única predicción memética que conozco, gracias a Pablo Capanna, es la del memético Vajk quien sostenía que la versión mutante del meme de la tolerancia provocaba inmunodeficiencia en la cultura americana y la hacía incapaz de resistir el embate del marxismo, augurándole un destino incierto. Lamentablemente, Vajk formuló su teoría justo cuando estaba cayendo el muro de Berlín y poco antes de que se produjera el desmoronamiento total del marxismo como teoría política.</w:t>
      </w:r>
    </w:p>
    <w:p>
      <w:pPr>
        <w:pStyle w:val="NormalWeb"/>
        <w:spacing w:before="0" w:after="0"/>
        <w:jc w:val="both"/>
        <w:rPr>
          <w:rFonts w:ascii="Arial" w:hAnsi="Arial" w:cs="Arial"/>
          <w:sz w:val="22"/>
          <w:szCs w:val="22"/>
        </w:rPr>
      </w:pPr>
      <w:r>
        <w:rPr>
          <w:rFonts w:cs="Arial" w:ascii="Arial" w:hAnsi="Arial"/>
          <w:sz w:val="22"/>
          <w:szCs w:val="22"/>
        </w:rPr>
        <w:br/>
        <w:t>Como dice Capanna: “Una capacidad de predicción tan escasa no es una buena performance para una teoría que se proclama científica”.</w:t>
      </w:r>
    </w:p>
    <w:p>
      <w:pPr>
        <w:pStyle w:val="NormalWeb"/>
        <w:spacing w:before="0" w:after="0"/>
        <w:jc w:val="both"/>
        <w:rPr>
          <w:rFonts w:ascii="Arial" w:hAnsi="Arial" w:cs="Arial"/>
          <w:sz w:val="22"/>
          <w:szCs w:val="22"/>
        </w:rPr>
      </w:pPr>
      <w:r>
        <w:rPr>
          <w:rFonts w:cs="Arial" w:ascii="Arial" w:hAnsi="Arial"/>
          <w:sz w:val="22"/>
          <w:szCs w:val="22"/>
        </w:rPr>
        <w:br/>
        <w:t xml:space="preserve">Dawkins también afirma que los niños son inmunodeficientes a los memes y por eso creen en los enanitos o en Papa Noel. Sin embargo, dice Capanna, no explica por qué se inmunizan a determinada edad. Lo cierto es que parece extraño que  unos memes tan exitosos permitan que se les desaloje posteriormente. Supongo que los meméticos, que son, como los psicoanalistas, capaces de demostrar una cosa y su contraria casi con el mismo argumento, dirán que son desalojados por otros memes, por ejemplo el del sexo y las ganas de tener hijos, que resultan incompatibles con memes como el de la cigüeña. Pero, claro, en realidad unos y otros memes ganan, puesto que el meme de Papa Noel y el de la cigüeña será trasmitido a los hijos que nazcan gracias al meme sexual. </w:t>
      </w:r>
    </w:p>
    <w:p>
      <w:pPr>
        <w:pStyle w:val="NormalWeb"/>
        <w:spacing w:before="0" w:after="0"/>
        <w:jc w:val="both"/>
        <w:rPr>
          <w:rFonts w:ascii="Arial" w:hAnsi="Arial" w:cs="Arial"/>
          <w:sz w:val="22"/>
          <w:szCs w:val="22"/>
        </w:rPr>
      </w:pPr>
      <w:r>
        <w:rPr>
          <w:rFonts w:cs="Arial" w:ascii="Arial" w:hAnsi="Arial"/>
          <w:sz w:val="22"/>
          <w:szCs w:val="22"/>
        </w:rPr>
        <w:br/>
        <w:t>Como se ve, no hace falta cursar una carrera en memética para improvisar una explicación plausible de cualquier contrariedad que nos salga al paso.</w:t>
      </w:r>
    </w:p>
    <w:p>
      <w:pPr>
        <w:pStyle w:val="Normal"/>
        <w:jc w:val="both"/>
        <w:rPr>
          <w:rFonts w:ascii="Arial" w:hAnsi="Arial" w:cs="Arial"/>
          <w:sz w:val="22"/>
          <w:szCs w:val="22"/>
        </w:rPr>
      </w:pPr>
      <w:r>
        <w:rPr>
          <w:rFonts w:cs="Arial" w:ascii="Arial" w:hAnsi="Arial"/>
          <w:sz w:val="22"/>
          <w:szCs w:val="22"/>
        </w:rPr>
      </w:r>
    </w:p>
    <w:p>
      <w:pPr>
        <w:pStyle w:val="Heading2"/>
        <w:spacing w:before="0" w:after="0"/>
        <w:jc w:val="both"/>
        <w:rPr>
          <w:rFonts w:ascii="Arial" w:hAnsi="Arial" w:cs="Arial"/>
          <w:sz w:val="22"/>
          <w:szCs w:val="22"/>
        </w:rPr>
      </w:pPr>
      <w:bookmarkStart w:id="27" w:name="problemasdelamemeticalosmemessonunmeme"/>
      <w:bookmarkEnd w:id="27"/>
      <w:r>
        <w:rPr>
          <w:rFonts w:cs="Arial" w:ascii="Arial" w:hAnsi="Arial"/>
          <w:sz w:val="22"/>
          <w:szCs w:val="22"/>
        </w:rPr>
        <w:t>Problemas de la memética: los memes son un mem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En una enrevesada teoría dentro de la teoría, Dawkins y sus seguidores dicen por un lado que la misma teoría de la evolución es un meme, lo cual deja en entredicho las razones para creerse que los memes existan, puesto que nacen de esa teoría de la evolución que ellos han creado. Pero además resulta que el desarrollo del cerebro humano fue necesario para alojar nuevos memes, lo que hace difícil pensar que los memes sean muy egoístas, puesto que el desarrollo de nuevos memes suele dejar en la cuneta a los anteriores memes. </w:t>
      </w:r>
    </w:p>
    <w:p>
      <w:pPr>
        <w:pStyle w:val="Normal"/>
        <w:jc w:val="both"/>
        <w:rPr>
          <w:rFonts w:ascii="Arial" w:hAnsi="Arial" w:cs="Arial"/>
          <w:sz w:val="22"/>
          <w:szCs w:val="22"/>
        </w:rPr>
      </w:pPr>
      <w:r>
        <w:rPr>
          <w:rFonts w:cs="Arial" w:ascii="Arial" w:hAnsi="Arial"/>
          <w:sz w:val="22"/>
          <w:szCs w:val="22"/>
        </w:rPr>
      </w:r>
    </w:p>
    <w:p>
      <w:pPr>
        <w:pStyle w:val="Heading2"/>
        <w:spacing w:before="0" w:after="0"/>
        <w:jc w:val="both"/>
        <w:rPr>
          <w:rFonts w:ascii="Arial" w:hAnsi="Arial" w:cs="Arial"/>
          <w:sz w:val="22"/>
          <w:szCs w:val="22"/>
        </w:rPr>
      </w:pPr>
      <w:bookmarkStart w:id="28" w:name="problemasdelamemeticacomplejidadyreducci"/>
      <w:bookmarkEnd w:id="28"/>
      <w:r>
        <w:rPr>
          <w:rFonts w:cs="Arial" w:ascii="Arial" w:hAnsi="Arial"/>
          <w:sz w:val="22"/>
          <w:szCs w:val="22"/>
        </w:rPr>
        <w:t>Problemas de los memes: complejidad y reduccionism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Dice Pablo Capanna: “Quizás el meme no pase de ser una buena pista basada en la analogía, un intento reduccionista y algo simplista de explicar la cultura, que quizás sea el fenómeno más complejo que conocemos. Si los estudiosos de la complejidad renuncian a ser deterministas en la meteorología, un sistema comparativamente más simple que el efecto combinado de 6 mil millones de cerebros (sin contar toda la historia humana), la memética aparece como una propuesta un tanto ingenu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En efecto, hay que recordar que a los físicos les cuesta mucho encarar lo que se llama un problema de tres cuerpos, es decir, una situación en la que están implicados tres cuerpos diferentes que ejercen fuerzas gravitatorias entre sí al mismo tiempo que se mueven. Si son dos, por ejemplo la Luna y la Tierra, no hay mucha dificultad, partiendo, eso sí, de una idealización de ambos cuerpos celestes como esferas perfectas. Sin embargo, si añadimos un tercer cuerpo, el problema se hace casi insoluble y hace falta utilizar ordenadores para llevara acabo los cálculos. </w:t>
      </w:r>
    </w:p>
    <w:p>
      <w:pPr>
        <w:pStyle w:val="NormalWeb"/>
        <w:spacing w:before="0" w:after="0"/>
        <w:jc w:val="both"/>
        <w:rPr>
          <w:rFonts w:ascii="Arial" w:hAnsi="Arial" w:cs="Arial"/>
          <w:sz w:val="22"/>
          <w:szCs w:val="22"/>
        </w:rPr>
      </w:pPr>
      <w:r>
        <w:rPr>
          <w:rFonts w:cs="Arial" w:ascii="Arial" w:hAnsi="Arial"/>
          <w:sz w:val="22"/>
          <w:szCs w:val="22"/>
        </w:rPr>
        <w:br/>
        <w:t>En el caso de los memes, no sólo no podemos recurrir a una simplificación como decir que el meme de la “religión” (o el virus, como prefiere llamarlo Dawkins) provoca los mismos efectos en diversas circunstancias, porque eso sería mentir y simplificar hasta el ridículo la complejidad de la cultura. Por otro lado, como hemos visto, los memes no se replican con el grado de fidelidad de los genes. La combinatoria memística, pues, se hace tan mareante que no se puede sino pensar que la memética es una camino bastante estéril. Parece mejor seguir con los tradicionales estudios culturales, quizá menos científicos, o menos llenos de terminología cuasi científica, pero también generalmente más entretenidos.</w:t>
      </w:r>
    </w:p>
    <w:p>
      <w:pPr>
        <w:pStyle w:val="NormalWeb"/>
        <w:spacing w:before="0" w:after="0"/>
        <w:jc w:val="both"/>
        <w:rPr>
          <w:rFonts w:ascii="Arial" w:hAnsi="Arial" w:cs="Arial"/>
          <w:sz w:val="22"/>
          <w:szCs w:val="22"/>
        </w:rPr>
      </w:pPr>
      <w:r>
        <w:rPr>
          <w:rFonts w:cs="Arial" w:ascii="Arial" w:hAnsi="Arial"/>
          <w:sz w:val="22"/>
          <w:szCs w:val="22"/>
        </w:rPr>
        <w:t> </w:t>
      </w:r>
    </w:p>
    <w:p>
      <w:pPr>
        <w:pStyle w:val="Heading2"/>
        <w:spacing w:before="0" w:after="0"/>
        <w:jc w:val="both"/>
        <w:rPr>
          <w:rFonts w:ascii="Arial" w:hAnsi="Arial" w:cs="Arial"/>
          <w:sz w:val="22"/>
          <w:szCs w:val="22"/>
        </w:rPr>
      </w:pPr>
      <w:bookmarkStart w:id="29" w:name="problemasdelamemeticadescubrirelmediterr"/>
      <w:bookmarkEnd w:id="29"/>
      <w:r>
        <w:rPr>
          <w:rFonts w:cs="Arial" w:ascii="Arial" w:hAnsi="Arial"/>
          <w:sz w:val="22"/>
          <w:szCs w:val="22"/>
        </w:rPr>
        <w:t>Problema de los memes: descubrir el Mediterráne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Quizá el mayor defecto de la hipótesis de los memes es sencillamente que parece ser tan sólo una nueva manera de denominar a cosas que ya todos conocíamos, lo que se llama descubrir la sopa de ajo, el mediterráneo o llenar odres nuevos con vino viejo. Ponerle una nueva palabra a algo ya conoci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w:t>
      </w:r>
      <w:r>
        <w:rPr>
          <w:rFonts w:cs="Arial" w:ascii="Arial" w:hAnsi="Arial"/>
          <w:sz w:val="22"/>
          <w:szCs w:val="22"/>
        </w:rPr>
        <w:t xml:space="preserve">En vez de proporcionarnos nuevos y conocimientos, </w:t>
      </w:r>
      <w:r>
        <w:rPr>
          <w:rStyle w:val="Emphasis"/>
          <w:rFonts w:cs="Arial" w:ascii="Arial" w:hAnsi="Arial"/>
          <w:sz w:val="22"/>
          <w:szCs w:val="22"/>
        </w:rPr>
        <w:t>meme</w:t>
      </w:r>
      <w:r>
        <w:rPr>
          <w:rFonts w:cs="Arial" w:ascii="Arial" w:hAnsi="Arial"/>
          <w:sz w:val="22"/>
          <w:szCs w:val="22"/>
        </w:rPr>
        <w:t xml:space="preserve"> es aparentemente tan sólo una nueva etiqueta para cosas ya familiares, como invención, ciencia, arte e historia. Pero los inventores, los científicos y los historiadores lo han hecho bien siglos antes de que lelgaran Darwin y dawkins. Han sido als personas, no los memes, las que han descubierto cosas como la insulina y que han inventado cosas como Internet o creado cosas como la Capilla Sixtina. Lo que dice Blackmore de que los memes han creado esas cosas es puro sinsenti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En efecto, en casi todos los contextos la palabra meme se puede sustituir sin ningún problema por la palabra “idea”. Es evidente que a mucha gente le parece poco interesante o novedoso decir “La idea de la evolución tiene un fuerte poder de convicción” y prefieren expresarlo de manera más moderna y aparentemente científica: “El meme de la “evolución” es un meme exitoso”. </w:t>
      </w:r>
    </w:p>
    <w:p>
      <w:pPr>
        <w:pStyle w:val="NormalWeb"/>
        <w:spacing w:before="0" w:after="0"/>
        <w:jc w:val="both"/>
        <w:rPr>
          <w:rFonts w:ascii="Arial" w:hAnsi="Arial" w:cs="Arial"/>
          <w:sz w:val="22"/>
          <w:szCs w:val="22"/>
        </w:rPr>
      </w:pPr>
      <w:r>
        <w:rPr>
          <w:rFonts w:cs="Arial" w:ascii="Arial" w:hAnsi="Arial"/>
          <w:sz w:val="22"/>
          <w:szCs w:val="22"/>
        </w:rPr>
        <w:br/>
        <w:t xml:space="preserve">Emplean un lenguaje de comillas innecesarias e innecesariamente rebuscado. La “ciencia de la memética” se podría llamar sin problema el estudio de la cultura, pero eso también suena poco brillante. </w:t>
      </w:r>
    </w:p>
    <w:p>
      <w:pPr>
        <w:pStyle w:val="NormalWeb"/>
        <w:spacing w:before="0" w:after="0"/>
        <w:jc w:val="both"/>
        <w:rPr>
          <w:rFonts w:ascii="Arial" w:hAnsi="Arial" w:cs="Arial"/>
          <w:sz w:val="22"/>
          <w:szCs w:val="22"/>
        </w:rPr>
      </w:pPr>
      <w:r>
        <w:rPr>
          <w:rFonts w:cs="Arial" w:ascii="Arial" w:hAnsi="Arial"/>
          <w:sz w:val="22"/>
          <w:szCs w:val="22"/>
        </w:rPr>
        <w:br/>
        <w:t>Jerry Coyne, un partidario de la teoría de la evolución darwinista, como Dawkins y como yo mismo, dice que la teoría de los memes es “un brillante envoltorio para un pedazo de ideas convencionales” y califica el libro de Blackmore acerca de los memes no como un tratado de ciencia, sino de extrema retóric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Stephen Jay Gould, un evolucionista estricto, aunque con su propia interpretación de la teoría darwinista, considera que Dawkins pertenece al grupo de los funadamentalistas darwinistas que quieren aplicar la teoría de al selección natural a todo y considera que la idea de los memes es “una metáfora sin sentido”. Viniendo esta opinión de alguien que ha escrito recientemente </w:t>
      </w:r>
      <w:r>
        <w:rPr>
          <w:rStyle w:val="Emphasis"/>
          <w:rFonts w:cs="Arial" w:ascii="Arial" w:hAnsi="Arial"/>
          <w:sz w:val="22"/>
          <w:szCs w:val="22"/>
        </w:rPr>
        <w:t>La estructura de la evolución</w:t>
      </w:r>
      <w:r>
        <w:rPr>
          <w:rFonts w:cs="Arial" w:ascii="Arial" w:hAnsi="Arial"/>
          <w:sz w:val="22"/>
          <w:szCs w:val="22"/>
        </w:rPr>
        <w:t xml:space="preserve">, un libro que ya algunos consideran el ma´s importante en evolución tras </w:t>
      </w:r>
      <w:r>
        <w:rPr>
          <w:rStyle w:val="Emphasis"/>
          <w:rFonts w:cs="Arial" w:ascii="Arial" w:hAnsi="Arial"/>
          <w:sz w:val="22"/>
          <w:szCs w:val="22"/>
        </w:rPr>
        <w:t>El origen de las especies</w:t>
      </w:r>
      <w:r>
        <w:rPr>
          <w:rFonts w:cs="Arial" w:ascii="Arial" w:hAnsi="Arial"/>
          <w:sz w:val="22"/>
          <w:szCs w:val="22"/>
        </w:rPr>
        <w:t xml:space="preserve"> de Darwin y que admira a Darwin sindudarlo es difícil considerar que quienes se oponen a al teortía de lso memes son anticientríficos o antiodarwinista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w:t>
      </w:r>
      <w:r>
        <w:rPr>
          <w:rFonts w:cs="Arial" w:ascii="Arial" w:hAnsi="Arial"/>
          <w:sz w:val="22"/>
          <w:szCs w:val="22"/>
        </w:rPr>
        <w:t>H. Ollen Orr, genetecista evolucionista de la Universidad de Rochester no se muestra tampoco más amable. "Creo que la memética es una absoluta tontería", se queja. "No es más que ciencia de sal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Orr compara la selección natural en el contexto biológico con el intento en su opinión erróneo de aplicarlo a la evolución cultur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w:t>
      </w:r>
      <w:r>
        <w:rPr>
          <w:rFonts w:cs="Arial" w:ascii="Arial" w:hAnsi="Arial"/>
          <w:sz w:val="22"/>
          <w:szCs w:val="22"/>
        </w:rPr>
        <w:t>La selección natural, según Orr, explica procesos fortuitos como las mutaciones genéticas, pero si los animales pudieran mejorar sus crías deliberadamente, la teoría no podría sostenerse. Por el contrario, las ideas suelen modificarse conscientemente antes de transmitirse. La evolución memética, a diferencia de la evolución genética, no es casual. "Cuando Newton inventó el cálculo", explica Orr, "no generó un millón de ideas al azar y después eligió la mejor". En opinión de sus críticos, el darwinismo no tiene relevancia alguna en esas condicion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Desde fuera del terreno de los especialistas, el periodista y escritor Tom Wolfe se expresa con su habitual dureza ante las teorías pretenciosas: “</w:t>
      </w:r>
      <w:r>
        <w:rPr>
          <w:rFonts w:cs="Arial" w:ascii="Arial" w:hAnsi="Arial"/>
          <w:i/>
          <w:sz w:val="22"/>
          <w:szCs w:val="22"/>
        </w:rPr>
        <w:t>Los memes plantean un problema considerable. No existen. Aunque un neurofisiólogo emplee las técnicas más modernas de exploración cerebral por la imagen, no logrará localizar un meme. Los fundamentalistas darwinianos [aquí sin duda Wolfe sigue a Jay Gould, no a los creacionistas], igual que los fundamentalistas de cualquier otra clase, están preparados para una objeción tan obvia. Explican que los memes operan de manera análoga a los genes; vale decir, a través de la selección natural y al supervivencia de los memes más aptos. Pero por desgracia, en ciencia, las “analogías” no bastan. La danza tribal también es análoga al movimiento del trigo azotado por el viento antes de la lluvia”</w:t>
      </w:r>
    </w:p>
    <w:p>
      <w:pPr>
        <w:pStyle w:val="NormalWeb"/>
        <w:spacing w:before="0" w:after="0"/>
        <w:jc w:val="both"/>
        <w:rPr>
          <w:rFonts w:ascii="Arial" w:hAnsi="Arial" w:cs="Arial"/>
          <w:i/>
          <w:i/>
          <w:sz w:val="22"/>
          <w:szCs w:val="22"/>
        </w:rPr>
      </w:pPr>
      <w:r>
        <w:rPr>
          <w:rFonts w:cs="Arial" w:ascii="Arial" w:hAnsi="Arial"/>
          <w:i/>
          <w:sz w:val="22"/>
          <w:szCs w:val="22"/>
        </w:rPr>
      </w:r>
    </w:p>
    <w:p>
      <w:pPr>
        <w:pStyle w:val="NormalWeb"/>
        <w:spacing w:before="0" w:after="0"/>
        <w:jc w:val="both"/>
        <w:rPr>
          <w:rFonts w:ascii="Arial" w:hAnsi="Arial" w:cs="Arial"/>
          <w:sz w:val="22"/>
          <w:szCs w:val="22"/>
        </w:rPr>
      </w:pPr>
      <w:r>
        <w:rPr>
          <w:rFonts w:cs="Arial" w:ascii="Arial" w:hAnsi="Arial"/>
          <w:sz w:val="22"/>
          <w:szCs w:val="22"/>
        </w:rPr>
        <w:t>Wolfe continúa diciendo que en el caso de los memes lo Joseph Levine llamó la laguna explicativa de las teorías pseudo o protocientíficas es inmensa. Compara la indefinición y al incapacidad de formular hipótesis acerca de cómo se produce esa infección con el proceder de McLuhan, quien al menos propuso “una teoría neurocientífica para su doctrina”.</w:t>
        <w:br/>
      </w:r>
    </w:p>
    <w:p>
      <w:pPr>
        <w:pStyle w:val="NormalWeb"/>
        <w:spacing w:before="0" w:after="0"/>
        <w:jc w:val="both"/>
        <w:rPr/>
      </w:pPr>
      <w:r>
        <w:rPr>
          <w:rFonts w:cs="Arial" w:ascii="Arial" w:hAnsi="Arial"/>
          <w:sz w:val="22"/>
          <w:szCs w:val="22"/>
        </w:rPr>
        <w:t>Pero en el caso de los memes, sus seguidores dice Wolfe se encuentran</w:t>
      </w:r>
      <w:r>
        <w:rPr>
          <w:rFonts w:cs="Arial" w:ascii="Arial" w:hAnsi="Arial"/>
          <w:i/>
          <w:sz w:val="22"/>
          <w:szCs w:val="22"/>
        </w:rPr>
        <w:t>: “En la misma situación comprometida de los ingleses que en el año 100 creían en hadas, gnomos y elfos. Para ellos, Jack Frost, no era una personificación infantil del frío invernal, sino uno de tantos otros seres pequeños, un elfo que enfriaba los dedos, congelaba la punta de la nariz como un carámbano y dejaba el suelo demasiado duro para que resultara posible ararlo. Era imposible verlo, pero estaba allí. Lo mismo ocurre con los memes.”</w:t>
      </w:r>
    </w:p>
    <w:p>
      <w:pPr>
        <w:pStyle w:val="Citas"/>
        <w:pBdr>
          <w:top w:val="nil"/>
          <w:left w:val="nil"/>
          <w:bottom w:val="nil"/>
          <w:right w:val="nil"/>
        </w:pBdr>
        <w:spacing w:before="0" w:after="0"/>
        <w:ind w:left="0" w:right="0" w:hanging="0"/>
        <w:rPr>
          <w:rFonts w:ascii="Arial" w:hAnsi="Arial" w:cs="Arial"/>
          <w:i/>
          <w:i/>
          <w:color w:val="000000"/>
          <w:sz w:val="22"/>
          <w:szCs w:val="22"/>
        </w:rPr>
      </w:pPr>
      <w:r>
        <w:rPr>
          <w:rFonts w:cs="Arial"/>
          <w:i/>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 xml:space="preserve">Aunque Dennet dice que la memética consigue explicar la conciencia sin recurrir a un duendecillo supremo alojado en nuestra cabeza (se refiere al célebre dilema conocido como “el fantasma en la máquina”), Wolfe opina todo lo contrario: </w:t>
      </w:r>
      <w:r>
        <w:rPr>
          <w:i/>
          <w:color w:val="000000"/>
          <w:sz w:val="22"/>
          <w:szCs w:val="22"/>
        </w:rPr>
        <w:t>“Los memes son hombrecillos que rocían los genes con polvos mágicos para permitirles trasmitir una supuesta información cultural a las generaciones futuras, siguiendo un riguroso procedimiento darwinista”.</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sz w:val="22"/>
          <w:szCs w:val="22"/>
        </w:rPr>
      </w:pPr>
      <w:r>
        <w:rPr>
          <w:rFonts w:cs="Arial" w:ascii="Arial" w:hAnsi="Arial"/>
          <w:sz w:val="22"/>
          <w:szCs w:val="22"/>
        </w:rPr>
        <w:t>Las teorías del estilo de la de los memes, que se mueven en una cierta indefinición, suelen tener sus fronteras tan difusas que acaba pareciendo que incluyen casi cualquier otra teoría que haya existido, exista o pueda existir. Así, parece que si uno no está de acuerdo con los meméticos, entonces no está de acuerdo en que el cerebro se desarrolló por selección natural o que la cultura no evoluciona, o que no existe competencia entre diversas teorías e ideas.</w:t>
        <w:br/>
      </w:r>
    </w:p>
    <w:p>
      <w:pPr>
        <w:pStyle w:val="NormalWeb"/>
        <w:spacing w:before="0" w:after="0"/>
        <w:jc w:val="both"/>
        <w:rPr>
          <w:rFonts w:ascii="Arial" w:hAnsi="Arial" w:cs="Arial"/>
          <w:sz w:val="22"/>
          <w:szCs w:val="22"/>
        </w:rPr>
      </w:pPr>
      <w:r>
        <w:rPr>
          <w:rFonts w:cs="Arial" w:ascii="Arial" w:hAnsi="Arial"/>
          <w:sz w:val="22"/>
          <w:szCs w:val="22"/>
        </w:rPr>
        <w:t xml:space="preserve">Para aclarar estos asuntos, voy a dedicar la parte final a enumerar algunas cosas que uno puede opinar aunque no crea en los memes. </w:t>
      </w:r>
    </w:p>
    <w:p>
      <w:pPr>
        <w:pStyle w:val="Heading2"/>
        <w:spacing w:before="0" w:after="0"/>
        <w:jc w:val="both"/>
        <w:rPr>
          <w:rFonts w:ascii="Arial" w:hAnsi="Arial" w:cs="Arial"/>
          <w:sz w:val="22"/>
          <w:szCs w:val="22"/>
        </w:rPr>
      </w:pPr>
      <w:r>
        <w:rPr>
          <w:rFonts w:cs="Arial" w:ascii="Arial" w:hAnsi="Arial"/>
          <w:sz w:val="22"/>
          <w:szCs w:val="22"/>
        </w:rPr>
        <w:t> </w:t>
      </w:r>
    </w:p>
    <w:p>
      <w:pPr>
        <w:pStyle w:val="Heading2"/>
        <w:spacing w:before="0" w:after="0"/>
        <w:jc w:val="both"/>
        <w:rPr>
          <w:rFonts w:ascii="Arial" w:hAnsi="Arial" w:cs="Arial"/>
          <w:sz w:val="22"/>
          <w:szCs w:val="22"/>
        </w:rPr>
      </w:pPr>
      <w:bookmarkStart w:id="30" w:name="loquenopertenecesoloalamemetica"/>
      <w:bookmarkEnd w:id="30"/>
      <w:r>
        <w:rPr>
          <w:rFonts w:cs="Arial" w:ascii="Arial" w:hAnsi="Arial"/>
          <w:sz w:val="22"/>
          <w:szCs w:val="22"/>
        </w:rPr>
        <w:t>LO QUE NO PERTENECE SÓLO A LA MEMÉTIC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pPr>
      <w:r>
        <w:rPr>
          <w:rFonts w:cs="Arial" w:ascii="Arial" w:hAnsi="Arial"/>
          <w:sz w:val="22"/>
          <w:szCs w:val="22"/>
        </w:rPr>
        <w:t xml:space="preserve">1. Se puede no estar de acuerdo con la teoría de los memes y sin embargo creer que en cierto modo somos poseídos por nuestras idea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Esto es fácil de confirmar simplemente observando cuánta gente está tan dominada por una idea que, literalmente, deja de razonar. Otras personas, generalmente razonables, tienen una parcela en la que no aplican esos razonamientos que con tanta agudeza utilizan en el resto de los asuntos. De este tipo de personas son los que están dominados por una ideología, por su amor a un club de fútbol, por la fidelidad a los principios o incluso simplemente por el amor sin más.</w:t>
      </w:r>
    </w:p>
    <w:p>
      <w:pPr>
        <w:pStyle w:val="NormalWeb"/>
        <w:spacing w:before="0" w:after="0"/>
        <w:jc w:val="both"/>
        <w:rPr>
          <w:rFonts w:ascii="Arial" w:hAnsi="Arial" w:cs="Arial"/>
          <w:sz w:val="22"/>
          <w:szCs w:val="22"/>
        </w:rPr>
      </w:pPr>
      <w:r>
        <w:rPr>
          <w:rFonts w:cs="Arial" w:ascii="Arial" w:hAnsi="Arial"/>
          <w:sz w:val="22"/>
          <w:szCs w:val="22"/>
        </w:rPr>
        <w:br/>
        <w:t>Sin embargo, la existencia de estas personas más bien  va en contra de al teoría de los memes, pues muchas de ellas ni siquiera saben explicar en qué consiste esa idea que les domina. Así, muchos cristianos creen en la reencarnación, a pesar de que el cristianismo no apoya tal idea y sólo cree en una única reencarnación, la de la resurrección de los muertos, que tendrá lugar en el fin de los tiempos. Pero yo he conocido a muchos cristianos que se consideraban estrictamente cristianos y eran al mismo tiempo creyentes en la reencarnación.</w:t>
      </w:r>
    </w:p>
    <w:p>
      <w:pPr>
        <w:pStyle w:val="NormalWeb"/>
        <w:spacing w:before="0" w:after="0"/>
        <w:jc w:val="both"/>
        <w:rPr>
          <w:rFonts w:ascii="Arial" w:hAnsi="Arial" w:cs="Arial"/>
          <w:sz w:val="22"/>
          <w:szCs w:val="22"/>
        </w:rPr>
      </w:pPr>
      <w:r>
        <w:rPr>
          <w:rFonts w:cs="Arial" w:ascii="Arial" w:hAnsi="Arial"/>
          <w:sz w:val="22"/>
          <w:szCs w:val="22"/>
        </w:rPr>
        <w:br/>
        <w:t xml:space="preserve">La paradoja se hace todavía mayor cuando  vemos que personas que dicen pertenecer a la misma ideología (siguen el mismo meme) explican esta ideología de maneras diferentes y hasta contradictorias. </w:t>
      </w:r>
    </w:p>
    <w:p>
      <w:pPr>
        <w:pStyle w:val="NormalWeb"/>
        <w:spacing w:before="0" w:after="0"/>
        <w:jc w:val="both"/>
        <w:rPr>
          <w:rFonts w:ascii="Arial" w:hAnsi="Arial" w:cs="Arial"/>
          <w:sz w:val="22"/>
          <w:szCs w:val="22"/>
        </w:rPr>
      </w:pPr>
      <w:r>
        <w:rPr>
          <w:rFonts w:cs="Arial" w:ascii="Arial" w:hAnsi="Arial"/>
          <w:sz w:val="22"/>
          <w:szCs w:val="22"/>
        </w:rPr>
        <w:br/>
        <w:t xml:space="preserve">¿Qué tipo de éxito es  el de un meme que ni siquiera sabe replicarse? Si dos personas se llaman a sí mismas marxistas, cristianas o cualquier otra cosa y después, sin embrago, cada una tiene una interpretación opuesta de lo que es marxismo o cristianismo, entonces el meme en cuestión lo único que ha conseguido es trasmitir el nombre: “cristianismo”, “marxismo”, pero no el contenido. </w:t>
      </w:r>
    </w:p>
    <w:p>
      <w:pPr>
        <w:pStyle w:val="NormalWeb"/>
        <w:spacing w:before="0" w:after="0"/>
        <w:jc w:val="both"/>
        <w:rPr>
          <w:rFonts w:ascii="Arial" w:hAnsi="Arial" w:cs="Arial"/>
          <w:sz w:val="22"/>
          <w:szCs w:val="22"/>
        </w:rPr>
      </w:pPr>
      <w:r>
        <w:rPr>
          <w:rFonts w:cs="Arial" w:ascii="Arial" w:hAnsi="Arial"/>
          <w:sz w:val="22"/>
          <w:szCs w:val="22"/>
        </w:rPr>
        <w:br/>
        <w:t>Y si los memes son sólo los nombres sin más, me temo que la teoría de los memes ya no vale para nada porque vale para demasiadas cosas.</w:t>
      </w:r>
    </w:p>
    <w:p>
      <w:pPr>
        <w:pStyle w:val="NormalWeb"/>
        <w:spacing w:before="0" w:after="0"/>
        <w:jc w:val="both"/>
        <w:rPr>
          <w:rFonts w:ascii="Arial" w:hAnsi="Arial" w:cs="Arial"/>
          <w:sz w:val="22"/>
          <w:szCs w:val="22"/>
        </w:rPr>
      </w:pPr>
      <w:r>
        <w:rPr>
          <w:rFonts w:cs="Arial" w:ascii="Arial" w:hAnsi="Arial"/>
          <w:sz w:val="22"/>
          <w:szCs w:val="22"/>
        </w:rPr>
        <w:t> </w:t>
      </w:r>
    </w:p>
    <w:p>
      <w:pPr>
        <w:pStyle w:val="Heading5"/>
        <w:spacing w:before="0" w:after="0"/>
        <w:jc w:val="both"/>
        <w:rPr>
          <w:rFonts w:ascii="Arial" w:hAnsi="Arial" w:cs="Arial"/>
          <w:sz w:val="22"/>
          <w:szCs w:val="22"/>
        </w:rPr>
      </w:pPr>
      <w:r>
        <w:rPr>
          <w:rFonts w:cs="Arial" w:ascii="Arial" w:hAnsi="Arial"/>
          <w:sz w:val="22"/>
          <w:szCs w:val="22"/>
        </w:rPr>
        <w:t>2. Se puede no estar de acuerdo con al teoría de los memes y creer sin embargo que el cerebro humano es un producto de la evolución y de la selección natur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Así lo creen Pinker, Gould y muchos otros, seguramente la plana mayor de los evolucionistas. Incluso se puede considerar que el lenguaje es un producto evolutivo, como sostienen Chomsky y Pinker, o que los a priori kantianos (percepción del espacio, el tiempo, etcétera) son a posteriori evolutivos.</w:t>
      </w:r>
    </w:p>
    <w:p>
      <w:pPr>
        <w:pStyle w:val="Citas"/>
        <w:pBdr>
          <w:top w:val="nil"/>
          <w:left w:val="nil"/>
          <w:bottom w:val="nil"/>
          <w:right w:val="nil"/>
        </w:pBdr>
        <w:spacing w:before="0" w:after="0"/>
        <w:ind w:left="0" w:right="0" w:hanging="0"/>
        <w:rPr>
          <w:rFonts w:ascii="Arial" w:hAnsi="Arial" w:cs="Arial"/>
          <w:color w:val="000000"/>
          <w:sz w:val="22"/>
          <w:szCs w:val="22"/>
        </w:rPr>
      </w:pPr>
      <w:r>
        <w:rPr>
          <w:rFonts w:cs="Arial"/>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w:t>
      </w:r>
      <w:r>
        <w:rPr>
          <w:color w:val="000000"/>
          <w:sz w:val="22"/>
          <w:szCs w:val="22"/>
        </w:rPr>
        <w:t>Incluso entre las filas de los "ultra-darwinistas" se escuchan voces disidentes. A Steven Pinker, lingüista del M.I.T. (Instituto Tecnológico de Massachusetts), le parece una idea sugerente y hasta útil a veces, pero no lo considera ciencia auténtica. Tampoco acepta el concepto de la conciencia como un mero "nido de memes". "Sinceramente, no se que significa eso", admite Pinker. El problema, según él, es que los meméticos ven el cerebro como un órgano esencialmente pasivo, un tubo de ensayo esperando la infección. Esa concepción no explica las respuestas subjetivas del individuo, ni sensaciones como el amor y la envidia. "Los bebes son conscientes", señala Pinker, "y por eso no los operamos sin anestesia. Y los memes no han infectado todavía sus mentes".(</w:t>
      </w:r>
      <w:hyperlink r:id="rId10">
        <w:r>
          <w:rPr>
            <w:rStyle w:val="InternetLink"/>
            <w:color w:val="000000"/>
            <w:sz w:val="22"/>
            <w:szCs w:val="22"/>
          </w:rPr>
          <w:t>El meme egoísta</w:t>
        </w:r>
      </w:hyperlink>
      <w:r>
        <w:rPr>
          <w:color w:val="000000"/>
          <w:sz w:val="22"/>
          <w:szCs w:val="22"/>
        </w:rPr>
        <w:t>, Time)</w:t>
      </w:r>
    </w:p>
    <w:p>
      <w:pPr>
        <w:pStyle w:val="Citas"/>
        <w:pBdr>
          <w:top w:val="nil"/>
          <w:left w:val="nil"/>
          <w:bottom w:val="nil"/>
          <w:right w:val="nil"/>
        </w:pBdr>
        <w:spacing w:before="0" w:after="0"/>
        <w:ind w:left="0" w:right="0" w:hanging="0"/>
        <w:rPr>
          <w:color w:val="000000"/>
          <w:sz w:val="22"/>
          <w:szCs w:val="22"/>
        </w:rPr>
      </w:pPr>
      <w:r>
        <w:rPr>
          <w:color w:val="000000"/>
          <w:sz w:val="22"/>
          <w:szCs w:val="22"/>
        </w:rPr>
      </w:r>
    </w:p>
    <w:p>
      <w:pPr>
        <w:pStyle w:val="Heading5"/>
        <w:spacing w:before="0" w:after="0"/>
        <w:jc w:val="both"/>
        <w:rPr>
          <w:rFonts w:ascii="Arial" w:hAnsi="Arial" w:cs="Arial"/>
          <w:b w:val="false"/>
          <w:b w:val="false"/>
          <w:bCs w:val="false"/>
          <w:sz w:val="22"/>
          <w:szCs w:val="22"/>
        </w:rPr>
      </w:pPr>
      <w:r>
        <w:rPr>
          <w:rFonts w:cs="Arial" w:ascii="Arial" w:hAnsi="Arial"/>
          <w:b w:val="false"/>
          <w:bCs w:val="false"/>
          <w:sz w:val="22"/>
          <w:szCs w:val="22"/>
        </w:rPr>
        <w:t>Se puede no estar de acuerdo con la teoría de los memes pero creer que las metáforas evolutivas son muy útiles aplicadas a la cultura.</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sz w:val="22"/>
          <w:szCs w:val="22"/>
        </w:rPr>
        <w:t>Ya he hablado extensamente de Popper y sus tres mundos. Se puede recordar también aquí lo que Popper decía a favor de un diálogo moderado y el intercambio cultural e ideológico: “Dejemos que sean nuestras teorías las que mueran por nosotros”. Es una hermosa metáfora.</w:t>
      </w:r>
    </w:p>
    <w:p>
      <w:pPr>
        <w:pStyle w:val="Heading5"/>
        <w:spacing w:before="0" w:after="0"/>
        <w:jc w:val="both"/>
        <w:rPr>
          <w:rFonts w:ascii="Arial" w:hAnsi="Arial" w:cs="Arial"/>
          <w:b w:val="false"/>
          <w:b w:val="false"/>
          <w:bCs w:val="false"/>
          <w:sz w:val="22"/>
          <w:szCs w:val="22"/>
        </w:rPr>
      </w:pPr>
      <w:r>
        <w:rPr>
          <w:rFonts w:cs="Arial" w:ascii="Arial" w:hAnsi="Arial"/>
          <w:b w:val="false"/>
          <w:bCs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Se puede no estar de acuerdo con los memes y pensar que el poder de las ideas sobre nuestro comportamiento es impresionante.Aparte de por las razones comentadas en el punto 1, también se puede recordar el efecto placebo, que hace que una cosa que parece una medicina nos cure como si realmente fuera una medicina. El efecto del placebo se ha comprobado recientemente: no es que nos engañemos creyendo que no sentimos dolor por ejemplo cuando nos ponen una falsa anestesia: es que los centros del dolor en el cerebro realmente se activan menos si estamos convencidos de que hemos sido anestesiados. Pero eso no implica tampoco la existencia de los memes. También, como se dijo en el punto 1, somos capaces de todo por ideas, de matar y de morir. </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Creo, finalmente, que hay que ser muy cautos al escuchar a los elocuentes defensores de los memes: muchos de sus argumentos son perfectamente correctos, pero no prueban su teoría. Es decir de unos argumentos correctos no se sigue necesariamente la demostración  de una teoría. Antes hay que demostrar que la teoría y los argumentos se implican mutuamente, que no hay teorías alternativas para esos argumentos y que esos argumentos demuestran y sólo demuestran esa teoría. Los meméticos practican mucho el juego de aturdir al rival con magníficas razones, pero que no prueban la memética. Esa es precisamente, una de las cosas que permite distinguir la ciencia de la protociencia o de la seudociencia (lo explico en mi diario digital </w:t>
      </w:r>
      <w:r>
        <w:fldChar w:fldCharType="begin"/>
      </w:r>
      <w:r>
        <w:rPr>
          <w:rStyle w:val="InternetLink"/>
          <w:sz w:val="22"/>
          <w:szCs w:val="22"/>
          <w:rFonts w:cs="Arial" w:ascii="Arial" w:hAnsi="Arial"/>
          <w:color w:val="000000"/>
        </w:rPr>
        <w:instrText xml:space="preserve"> HYPERLINK "http://www.danieltubau.com/weblog_10_mazda.asp" \l "040625"</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Mazda: Protociencia, Pseudociencia y ciencia</w:t>
      </w:r>
      <w:r>
        <w:rPr>
          <w:rStyle w:val="InternetLink"/>
          <w:sz w:val="22"/>
          <w:szCs w:val="22"/>
          <w:rFonts w:cs="Arial" w:ascii="Arial" w:hAnsi="Arial"/>
          <w:color w:val="000000"/>
        </w:rPr>
        <w:fldChar w:fldCharType="end"/>
      </w:r>
      <w:r>
        <w:rPr>
          <w:rFonts w:cs="Arial" w:ascii="Arial" w:hAnsi="Arial"/>
          <w:sz w:val="22"/>
          <w:szCs w:val="22"/>
        </w:rPr>
        <w: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Hay que recordar, por otra parte, a los defensores de los memes que no es que su teoría sea falsa o cierta, ni que quienes se opongan a ella son gentes de mente cerrada incapaces de abrirse a nuevas ideas. Sucede que la teoría en sí no ofrece por ahora quizá demasiado nuevo conocimiento y que, sea cierta o falsa, en ciencia y en general, las hipótesis y teorías que proponen algo más o menos insólito son las que tienen que cargar con el peso de la prueba. Como decía Bertrand Russell si alguien dice que en este momento hay una tetera isabelina orbitando en torno a Marte, es casi imposible demostrarle que no sea cierto, pero es él el que tiene que ofrecer las pruebas e indicios, no nosotro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Por último, existe una hipótesis que, aunque sea sólo como curiosidad, hace posibles la teoría de las ideas, la mémética y los tres mundos de Popper. Esas ideas serían, según su autor, atisbos de la verdadera teoría que, como suele suceder, es la suya. </w:t>
      </w:r>
    </w:p>
    <w:sectPr>
      <w:footerReference w:type="default" r:id="rId11"/>
      <w:type w:val="nextPage"/>
      <w:pgSz w:w="11906" w:h="16838"/>
      <w:pgMar w:left="1361" w:right="1361" w:gutter="0" w:header="0"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Recuadrosvinculos1">
    <w:name w:val="recuadrosvinculos1"/>
    <w:basedOn w:val="Fuentedeprrafopredeter"/>
    <w:qFormat/>
    <w:rPr>
      <w:rFonts w:ascii="Arial" w:hAnsi="Arial" w:cs="Arial"/>
      <w:b w:val="false"/>
      <w:bCs w:val="false"/>
      <w:i w:val="false"/>
      <w:iCs w:val="false"/>
      <w:caps w:val="false"/>
      <w:smallCaps w:val="false"/>
      <w:color w:val="000000"/>
      <w:sz w:val="27"/>
      <w:szCs w:val="27"/>
      <w:bdr w:val="single" w:sz="6" w:space="0" w:color="663399"/>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iedefoto">
    <w:name w:val="piedefoto"/>
    <w:basedOn w:val="Normal"/>
    <w:qFormat/>
    <w:pPr>
      <w:spacing w:before="280" w:after="280"/>
      <w:jc w:val="center"/>
    </w:pPr>
    <w:rPr>
      <w:rFonts w:ascii="Georgia" w:hAnsi="Georgia" w:cs="Georgia"/>
      <w:color w:val="000000"/>
    </w:rPr>
  </w:style>
  <w:style w:type="paragraph" w:styleId="Citas">
    <w:name w:val="citas"/>
    <w:basedOn w:val="Normal"/>
    <w:qFormat/>
    <w:pPr>
      <w:pBdr>
        <w:top w:val="single" w:sz="6" w:space="8" w:color="996600"/>
        <w:left w:val="single" w:sz="6" w:space="8" w:color="996600"/>
        <w:bottom w:val="single" w:sz="6" w:space="8" w:color="996600"/>
        <w:right w:val="single" w:sz="6" w:space="8" w:color="996600"/>
      </w:pBdr>
      <w:shd w:fill="FBF7F4" w:val="clear"/>
      <w:spacing w:before="300" w:after="300"/>
      <w:ind w:left="300" w:right="300" w:firstLine="200"/>
      <w:jc w:val="both"/>
    </w:pPr>
    <w:rPr>
      <w:rFonts w:ascii="Arial" w:hAnsi="Arial" w:cs="Arial"/>
      <w:color w:val="663399"/>
      <w:sz w:val="27"/>
      <w:szCs w:val="27"/>
    </w:rPr>
  </w:style>
  <w:style w:type="paragraph" w:styleId="Referencias">
    <w:name w:val="referencias"/>
    <w:basedOn w:val="Normal"/>
    <w:qFormat/>
    <w:pPr>
      <w:pBdr>
        <w:top w:val="single" w:sz="6" w:space="0" w:color="CC99CC"/>
        <w:left w:val="single" w:sz="6" w:space="0" w:color="CC99CC"/>
        <w:bottom w:val="single" w:sz="6" w:space="0" w:color="CC99CC"/>
        <w:right w:val="single" w:sz="6" w:space="0" w:color="CC99CC"/>
      </w:pBdr>
      <w:shd w:fill="FFFFFF" w:val="clear"/>
      <w:spacing w:before="280" w:after="280"/>
      <w:ind w:left="225" w:right="225" w:hanging="0"/>
    </w:pPr>
    <w:rPr>
      <w:rFonts w:ascii="Arial" w:hAnsi="Arial" w:cs="Arial"/>
      <w:color w:val="000000"/>
    </w:rPr>
  </w:style>
  <w:style w:type="paragraph" w:styleId="Encabezado">
    <w:name w:val="encabezado"/>
    <w:basedOn w:val="Normal"/>
    <w:qFormat/>
    <w:pPr>
      <w:pBdr>
        <w:top w:val="single" w:sz="6" w:space="0" w:color="663399"/>
        <w:left w:val="single" w:sz="6" w:space="0" w:color="663399"/>
        <w:bottom w:val="single" w:sz="6" w:space="0" w:color="663399"/>
        <w:right w:val="single" w:sz="6" w:space="0" w:color="663399"/>
      </w:pBdr>
      <w:spacing w:before="225" w:after="225"/>
      <w:ind w:left="225" w:right="225" w:hanging="0"/>
    </w:pPr>
    <w:rPr>
      <w:rFonts w:ascii="Georgia" w:hAnsi="Georgia" w:cs="Georgia"/>
      <w:b/>
      <w:bCs/>
      <w:color w:val="000000"/>
      <w:sz w:val="30"/>
      <w:szCs w:val="30"/>
    </w:rPr>
  </w:style>
  <w:style w:type="paragraph" w:styleId="Recuadrosvinculos">
    <w:name w:val="recuadrosvinculos"/>
    <w:basedOn w:val="Normal"/>
    <w:qFormat/>
    <w:pPr>
      <w:pBdr>
        <w:top w:val="single" w:sz="6" w:space="11" w:color="663399"/>
        <w:left w:val="single" w:sz="6" w:space="11" w:color="663399"/>
        <w:bottom w:val="single" w:sz="6" w:space="11" w:color="663399"/>
        <w:right w:val="single" w:sz="6" w:space="11" w:color="663399"/>
      </w:pBdr>
      <w:spacing w:before="280" w:after="280"/>
      <w:ind w:left="1050" w:right="1050" w:hanging="0"/>
      <w:jc w:val="both"/>
    </w:pPr>
    <w:rPr>
      <w:rFonts w:ascii="Arial" w:hAnsi="Arial" w:cs="Arial"/>
      <w:color w:val="000000"/>
      <w:sz w:val="27"/>
      <w:szCs w:val="27"/>
    </w:rPr>
  </w:style>
  <w:style w:type="paragraph" w:styleId="Referenciasstyle19">
    <w:name w:val="referencias style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media.org/baraza3/palestra/index.cfm?id_mensaje=4498" TargetMode="External"/><Relationship Id="rId3" Type="http://schemas.openxmlformats.org/officeDocument/2006/relationships/hyperlink" Target="http://www.danieltubau.com/museo/picasso.html" TargetMode="External"/><Relationship Id="rId4" Type="http://schemas.openxmlformats.org/officeDocument/2006/relationships/hyperlink" Target="http://enmedia.org/baraza3/palestra/index.cfm?id_mensaje=4498" TargetMode="External"/><Relationship Id="rId5" Type="http://schemas.openxmlformats.org/officeDocument/2006/relationships/hyperlink" Target="http://galileo.fcien.edu.uy/neurath.htm" TargetMode="External"/><Relationship Id="rId6" Type="http://schemas.openxmlformats.org/officeDocument/2006/relationships/hyperlink" Target="http://www.webdianoia.com/platon/platon_fil_ideas.htm" TargetMode="External"/><Relationship Id="rId7" Type="http://schemas.openxmlformats.org/officeDocument/2006/relationships/hyperlink" Target="http://www.geocities.com/krousky/Espanol/Articu05.htm" TargetMode="External"/><Relationship Id="rId8" Type="http://schemas.openxmlformats.org/officeDocument/2006/relationships/hyperlink" Target="http://www.geocities.com/krousky/Espanol/Articu05.htm" TargetMode="External"/><Relationship Id="rId9" Type="http://schemas.openxmlformats.org/officeDocument/2006/relationships/hyperlink" Target="http://www.geocities.com/juegosdeingenio/lecturas/memes.htm" TargetMode="External"/><Relationship Id="rId10" Type="http://schemas.openxmlformats.org/officeDocument/2006/relationships/hyperlink" Target="http://www.geocities.com/krousky/Espanol/Articu05.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4:16:00Z</dcterms:created>
  <dc:creator>a</dc:creator>
  <dc:description/>
  <cp:keywords/>
  <dc:language>en-US</dc:language>
  <cp:lastModifiedBy>Usuario</cp:lastModifiedBy>
  <cp:lastPrinted>2011-10-24T11:15:00Z</cp:lastPrinted>
  <dcterms:modified xsi:type="dcterms:W3CDTF">2011-10-24T14:16:00Z</dcterms:modified>
  <cp:revision>2</cp:revision>
  <dc:subject/>
  <dc:title> LOS MEMES DE DAWKINS</dc:title>
</cp:coreProperties>
</file>