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a metáfora tipográfica m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mando Pineda Cru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erardo Kloss Fernández del Castill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uente: Encuadre, revista de la enseñanza del diseñ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 texto trata de comprender la complejidad de la tipografía, tomando a la música para acercarnos a su interpretación. La tipografía es la disposición y reproducción de caracteres en forma mecánica a partir de un molde, que recrea una forma de escritura idealizada y funge como signo visu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  <w:t>La tipografía es una forma de diseño, es escritura y durante muchos años se la ha considerado como un registro gráfico del lenguaje hablado. La función y la forma son inseparables en la tipografía, ya que la letra es un signo lingüístico y a la vez un signo visu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  <w:t>Según Gérard Genette, los paratextos son textos escoltas o auxiliares que aparecen dentro y fuera del espacio tipográfico del libro impreso como un discurso híbrido, del editor o del propio autor, que nos acerca a la recepción de un tex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  <w:t>Los caligramas demuestran que la poesía no siempre se consideró como un puro hecho lingüístico, y para explorar su visualidad aún se sigue considerando vanguardia, experimentación o rompimie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  <w:br/>
      </w:r>
      <w:r>
        <w:rPr>
          <w:b/>
          <w:sz w:val="22"/>
          <w:szCs w:val="22"/>
        </w:rPr>
        <w:t>Metáfora.</w:t>
        <w:br/>
      </w:r>
      <w:r>
        <w:rPr>
          <w:sz w:val="22"/>
          <w:szCs w:val="22"/>
        </w:rPr>
        <w:t>Debemos de entender al diseño como una Techne retórica, y un arte interpretativo, para sistematizar bien la experiencia de construirl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  <w:t>Si la ciencia usa metáforas no es para crear poesía ni engaño, sino todo lo contrario: para volver preciso lo impreciso y aprehensible lo inaprensibl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  <w:t>La esencia de la metáfora es entender y experimentar un tipo de cosas en términos de otr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  <w:t>La metáfora siempre es una imagen porque se basa en coincidencias aparentes en el significado, que es la imagen mental que evocan en la mente los significantes, y no necesariamente implica que las cosas análogas compartan rasgos objetivos o características física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br/>
        <w:br/>
      </w:r>
      <w:r>
        <w:rPr>
          <w:b/>
          <w:sz w:val="22"/>
          <w:szCs w:val="22"/>
        </w:rPr>
        <w:t>Letras: entre la esencia y la aparienc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  <w:t>Las visiones logocéntricas y fonocéntricas que imperaron durante décadas, el estudio de los textos desde la literatura, la lingüística y la filología casi no aborda más bien rehuye los efectos de su forma material. La cuartilla es el mejor ejemplo de texto puro y sin embargo es en sí misma una organización visu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  <w:t>Si el tipo o el diseño afectan la recepción, la pureza del texto se ve comprometida, y es una lástima que el logos necesite papel, tinta, plomo, toner o pixeles para reproducirse; si pudiera hacerlo de otra manera más pura se evitaría hacerlo pasar por toda esa sucia materialidad. Lamentablemente no se ha probado que exista una alternativa práctica en la telepatía.</w:t>
        <w:br/>
        <w:t>El diseño tipográfico funciona cuando es coherente con la intención retórica, la tópica del texto y las circunstancias pragmáticas de la recepció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Invisibilidad de la tipografí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  <w:t>Las letras se ven pero no se observan; ayudan a formar palabras, proposiciones, frases, oraciones, párrafos, capítulos, discurs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  <w:t>La invisibilidad de la tipografía es una metáfora, porque no se puede leer sin luz o sin unos ojos razonablemente sano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br/>
        <w:t>La tipografía no debe ser invisible, sino permitir que cada lector logre lo que se propone.</w:t>
        <w:br/>
        <w:br/>
      </w:r>
      <w:r>
        <w:rPr>
          <w:b/>
          <w:sz w:val="22"/>
          <w:szCs w:val="22"/>
        </w:rPr>
        <w:t>Legibilidad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br/>
      </w:r>
      <w:r>
        <w:rPr>
          <w:sz w:val="22"/>
          <w:szCs w:val="22"/>
        </w:rPr>
        <w:t>La legibilidad es la facilidad y precisión con la que el lector percibe los textos impresos</w:t>
        <w:br/>
        <w:t>La calidad de las diferentes definiciones acerca de la legibility puede evaluarse dependiendo de la variedad y complejidad de los fenómenos biomecánicos que abarca, y de la calidad de sus explicacione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br/>
        <w:t>La metáfora push, de un emisor que le arroja información a muchos receptores, empieza a ser reemplazada por la metáfora pull de un receptor que busca y toma lo que necesita de muchos emisores.</w:t>
        <w:br/>
        <w:br/>
      </w:r>
      <w:r>
        <w:rPr>
          <w:b/>
          <w:sz w:val="22"/>
          <w:szCs w:val="22"/>
        </w:rPr>
        <w:t>Metáforas tipográfic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  <w:t>La principal intención de la tipografía es ser leída, pero debido a su dualidad, lingüística y visual, expresa más de lo que dice el tex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  <w:t>Los diseñadores están logrando comunicarse con los lectores, o esforzándose por crear elaboradísimos ethos y pathos que la gente no logra v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  <w:t>Una de las metáforas tipográficas más interesantes es el efecto marioneta. La puesta en escena tiene afinidades con la puesta en pági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  <w:t>Las marionetas se ven distintas desde cerca o desde lejos: de cerca distinguimos perfectamente sus rasgos particulares, que a la distancia se pierden fundiéndose con el todo. Y lo anterior podemos aplicarlo perfectamente a las tipografía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Metáfora tipográfico-musica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 diseño gráfico usa con frecuencia términos como ritmo, armonía, matiz, voz, tonalidad, tesitura, silencio y ruido, elementos que aparecen tanto en la composición musical como en el diseño de una página. Además de los términos, hay analogías en la forma en que nos acercamos a la música y a la tipografí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Comentario:</w:t>
        <w:br/>
      </w:r>
      <w:r>
        <w:rPr>
          <w:sz w:val="22"/>
          <w:szCs w:val="22"/>
        </w:rPr>
        <w:t>El estudio de este tema nos enfoca mucho a lo que viene siendo la estructura de los textos dentro de una publicación editori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  <w:t>El logos necesita papel, tinta, plomo, toner o pixeles para reproducirse; si pudiera hacerlo de otra manera más pura se evitaría hacerlo pasar por toda esa sucia materialidad. Lamentablemente no se ha probado que exista una alternativa práctica en la telepatía.</w:t>
        <w:br/>
        <w:br/>
        <w:t>Cada lector tiene intereses individuales acerca del tipo de revista que lee, ya que tiene que agradarle el diseño y contenido.</w:t>
      </w:r>
    </w:p>
    <w:p>
      <w:pPr>
        <w:pStyle w:val="Normal"/>
        <w:jc w:val="both"/>
        <w:rPr/>
      </w:pPr>
      <w:r>
        <w:rPr>
          <w:sz w:val="22"/>
          <w:szCs w:val="22"/>
        </w:rPr>
        <w:br/>
        <w:t>El conjunto de características de los textos que favorecen o dificultan una comunicación más o menos eficaz entre ellos y los lectores Medir el tiempo o el esfuerzo específico requerido para leer un texto con cierto tipo, tamaño o ancho de línea produce datos reales. Es por ello importante reconocer cuando un texto contiene metáforas y saber descifrarlas correctamente seria lo más conveniente para lograr una lectura agradable.</w:t>
      </w:r>
    </w:p>
    <w:sectPr>
      <w:footerReference w:type="default" r:id="rId2"/>
      <w:type w:val="nextPage"/>
      <w:pgSz w:w="11906" w:h="16838"/>
      <w:pgMar w:left="1701" w:right="1701" w:gutter="0" w:header="0" w:top="1417" w:footer="85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20:00Z</dcterms:created>
  <dc:creator>a</dc:creator>
  <dc:description/>
  <cp:keywords/>
  <dc:language>en-US</dc:language>
  <cp:lastModifiedBy>a</cp:lastModifiedBy>
  <dcterms:modified xsi:type="dcterms:W3CDTF">2011-03-20T14:07:00Z</dcterms:modified>
  <cp:revision>3</cp:revision>
  <dc:subject/>
  <dc:title>viernes 29 de mayo de 2009</dc:title>
</cp:coreProperties>
</file>