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 - 28% de la basura es reciclable</w:t>
        <w:br/>
        <w:t>El sistema de recolección de residuos sólidos levanta 1.200 toneladas</w:t>
        <w:br/>
        <w:t>diarias en Montevideo, de acuerdo a un informe presentado por la Intendencia</w:t>
        <w:br/>
        <w:t>Municipal y el Programa de Naciones Unidas para el Desarrollo. El 28% de los</w:t>
        <w:br/>
        <w:t>residuos es potencialmente reciclable. El estudio muestra también que el 77%</w:t>
        <w:br/>
        <w:t>de la población montevideana considera que el servicio que presta el</w:t>
        <w:br/>
        <w:t>municipio es bueno.</w:t>
        <w:br/>
        <w:t>El informe "Uselo y tírelo... para que otros lo reciclen", reúne los</w:t>
        <w:br/>
        <w:t>estudios técnicos realizados en el marco del proyecto "Clasificación y</w:t>
        <w:br/>
        <w:t>reciclado de residuos sólidos", en los años 1994 y desde 1996 a 1998. Se</w:t>
        <w:br/>
        <w:t>desarrollaron estudios de factibilidad social, económica y técnica, con el</w:t>
        <w:br/>
        <w:t>objetivo de mejorar las condiciones sociales y productivas de los</w:t>
        <w:br/>
        <w:t>clasificadores de residuos y la higiene ambiental de la ciudad de Montevideo.</w:t>
        <w:br/>
        <w:t>El trabajo realizado abarca un diagnóstico de la recolección de</w:t>
        <w:br/>
        <w:t>residuos en la ciudad, características de composición, sistemas y agentes,</w:t>
        <w:br/>
        <w:t>reciclaje y mercados para los productos reciclados. También incluye una</w:t>
        <w:br/>
        <w:t>identificación y selección de proyectos de reciclado.</w:t>
        <w:br/>
        <w:t>El total de residuos recolectados se distribuye de la siguiente manera:</w:t>
        <w:br/>
        <w:t>- 900 toneladas/día son levantadas por la Intendencia, de las cuales 500</w:t>
        <w:br/>
        <w:t>corresponden a recolección domiciliaria, 250 a barrido y 150 a contratos con</w:t>
        <w:br/>
        <w:t>volquetas;</w:t>
        <w:br/>
        <w:t>- 80 toneladas/día corresponde a la empresa Sur y 110 a material de</w:t>
        <w:br/>
        <w:t>escombro y otros;</w:t>
        <w:br/>
        <w:t>- 280 a 300 toneladas/día se estima que sería la recolección llevada a cabo</w:t>
        <w:br/>
        <w:t>por la población de clasificadores, de las cuales 100 toneladas/día serían</w:t>
        <w:br/>
        <w:t>recicladas y el resto dejado para la recolección formal de la IMM o en</w:t>
        <w:br/>
        <w:t>basurales, arroyos y otros depósitos.</w:t>
        <w:br/>
        <w:t>Según una encuesta voluntaria realizada en 1990, la clasificación de</w:t>
        <w:br/>
        <w:t>residuos ocupa a 3.153 personas, de las cuales el 89% son hombres. El 74% de</w:t>
        <w:br/>
        <w:t>los clasificadores reside en áreas suburbanas de extrema pobreza. El 92 % de</w:t>
        <w:br/>
        <w:t>la basura que es objeto de selección y clasificación proviene de la</w:t>
        <w:br/>
        <w:t>eliminación domiciliaria. A su vez, el 71 % de los clasificadores realiza la</w:t>
        <w:br/>
        <w:t>tarea de selección en su propia casa.</w:t>
        <w:br/>
        <w:t>En el marco de este estudio se encomendó a la empresa Equipos</w:t>
        <w:br/>
        <w:t>Consultores la realización de una encuesta en relación a la percepción de</w:t>
        <w:br/>
        <w:t>los vecinos de Montevideo sobre los problemas ambientales. La encuesta,</w:t>
        <w:br/>
        <w:t>realizada sobre una muestra de los 350.000 hogares de la ciudad, muestra que</w:t>
        <w:br/>
        <w:t>casi una quinta parte (19%) de los entrevistados considera muy bueno el</w:t>
        <w:br/>
        <w:t>servicio municipal de recolección, 58% cree que es bueno y algo más de una</w:t>
        <w:br/>
        <w:t>quinta parte le ve carencias, aunque básicamente ese grupo tiene a</w:t>
        <w:br/>
        <w:t>calificarlo como regular (15%) antes que malo o muy malo (6%).</w:t>
        <w:br/>
        <w:t>Los vecinos tienen una percepción relativamente acotada de los</w:t>
        <w:br/>
        <w:t>elementos de la basura que son potencialmente reciclables. Espontáneamente,</w:t>
        <w:br/>
        <w:t>los más citados son el plástico y las botellas de este material (13%), el</w:t>
        <w:br/>
        <w:t>vidrio y los envases de ese material (11%), el papel y los diarios (7%) y</w:t>
        <w:br/>
        <w:t>los restos de comida (6%).</w:t>
        <w:br/>
        <w:t>La población no tiene una percepción clara sobre cuál es el destino de</w:t>
        <w:br/>
        <w:t>la basura generada en su hogar -43% cree que se quema- aunque considera que</w:t>
        <w:br/>
        <w:t>tiene algún efecto, aunque no determinante en el nivel de contaminación del</w:t>
        <w:br/>
        <w:t>aire y el suelo. Por oposición, 42% cree que la basura que produce no</w:t>
        <w:br/>
        <w:t>ocasiona ningún problema para la contaminación del agua. Igual opinión tiene</w:t>
        <w:br/>
        <w:t>el 34% para la contaminación del aire y 31% para la contaminación del suelo.</w:t>
        <w:br/>
        <w:t>En el 65% de los hogares la basura se recolecta en un único recipiente</w:t>
        <w:br/>
        <w:t>y en la enorme mayoría de las casas (96%) se coloca en bolsas de</w:t>
        <w:br/>
        <w:t>polietileno, a horarios relativamente diferentes y por distintas personas</w:t>
        <w:br/>
        <w:t>del hogar. El 91% de los entrevistados tiene la percepción que los hogares</w:t>
        <w:br/>
        <w:t>generan una mayor cantidad de basura durante el verano.</w:t>
        <w:br/>
        <w:t>Para el 54% de los encuestados los problemas ambientales son</w:t>
        <w:br/>
        <w:t>importantes y se asocian a problemas de salud. La responsabilidad se asigna</w:t>
        <w:br/>
        <w:t xml:space="preserve">mayoritariamente a la conducta de los vecinos. </w:t>
        <w:br/>
        <w:t>El 57% está dispuesto a clasificar la basura para que sea reciclada. La</w:t>
        <w:br/>
        <w:t>predisposición a la clasificación y el reciclaje es algo más alta en las</w:t>
        <w:br/>
        <w:t>zonas ubicadas en los extremos de la escala social, entre las mujeres, los</w:t>
        <w:br/>
        <w:t>más jóvenes (menores de 29 años) y las personas de nivel educativo medio y alto.</w:t>
        <w:br/>
        <w:t>Para el 54% la clasificación es una forma de ganarse la vida de un</w:t>
        <w:br/>
        <w:t>grupo social y está de acuerdo con que el reciclaje se haga con</w:t>
        <w:br/>
        <w:t>participación de clasificadores.</w:t>
        <w:br/>
        <w:t>En base a un muestreo realizado en las zonas 2, 5, 9, 15 y 17, se</w:t>
        <w:br/>
        <w:t>determinó que cada montevideano genera diariamente en su hogar 0.4 kilos de</w:t>
        <w:br/>
        <w:t>residuos por día. Los residuos alimenticios representan el 63% del peso</w:t>
        <w:br/>
        <w:t xml:space="preserve">húmedo de la basura. </w:t>
        <w:br/>
        <w:t>Hay 28% de materiales reciclables en los residuos domiciliarios,</w:t>
        <w:br/>
        <w:t>distribuidos en 11% de plásticos flexibles y rígidos, 10% de papel y cartón,</w:t>
        <w:br/>
        <w:t>3% de vidrio claro y coloreado, 2% de latas de hierro y aluminio y 2% de trapos.</w:t>
        <w:br/>
        <w:t>Se está produciendo un cambio muy importante en los sistemas de</w:t>
        <w:br/>
        <w:t>envasado de líquidos, con pasaje a recipientes no retornables de plástico.</w:t>
        <w:br/>
        <w:t>También está cambiando el sistema de envasado de sólidos, con aumento del</w:t>
        <w:br/>
        <w:t>uso de recipientes flexibles de plástico, de paredes muy delgadas, Ambas</w:t>
        <w:br/>
        <w:t>tendencias harán modificar en forma sensible la presencia de los plásticos</w:t>
        <w:br/>
        <w:t>-especialmente en volumen- en la composición de los residuos sólidos</w:t>
        <w:br/>
        <w:t>domiciliarios, comerciales e industriales.</w:t>
        <w:br/>
        <w:t>Llama también la atención el valor elevado de residuo orgánico en la</w:t>
        <w:br/>
        <w:t>basura domiciliaria. Se visualiza como posible causa la presencia de grandes</w:t>
        <w:br/>
        <w:t>cantidades de yerba. Hay un elevado peso relativo de los pañales</w:t>
        <w:br/>
        <w:t>desechables, con presencia masiva en todas las zonas analizadas y con poca</w:t>
        <w:br/>
        <w:t xml:space="preserve">variación entre ellas. </w:t>
        <w:br/>
        <w:t>El informe concluye que es viable desarrollar proyectos que articulen</w:t>
        <w:br/>
        <w:t>la participación de los diferentes actores sociales y económicos, públicos y</w:t>
        <w:br/>
        <w:t>privados, que participan en el reciclado de residuos sólidos. También señala</w:t>
        <w:br/>
        <w:t>que se puede modernizar el manejo de los residuos sólidos y mejorar las</w:t>
        <w:br/>
        <w:t>condiciones ambientales de la ciudad de manera solidaria.</w:t>
        <w:br/>
        <w:t>Se indica asimismo que la población de Montevideo está dispuesta a</w:t>
        <w:br/>
        <w:t>participar y preocupada por los problemas ambientales. Queda establecido</w:t>
        <w:br/>
        <w:t>además que es muy importante tener en cuenta las características</w:t>
        <w:br/>
        <w:t>psicosociales de la población de clasificadores, sus condiciones de vida y</w:t>
        <w:br/>
        <w:t>de trabajo.</w:t>
        <w:br/>
        <w:t>El proyecto reformulado en 1998 incluye una propuesta productiva, un</w:t>
        <w:br/>
        <w:t>programa de promoción de microemprendimientos y un programa de educación</w:t>
        <w:br/>
        <w:t>ambiental para los vecinos. A nivel productivo se propone la creación de una</w:t>
        <w:br/>
        <w:t>estructura de recolección, clasificación y procesamiento de materiales</w:t>
        <w:br/>
        <w:t>plásticos desechados a nivel domiciliario, para obtener materias primas para</w:t>
        <w:br/>
        <w:t>la industria de transformación de plástico. La IMM continuará trabajando con</w:t>
        <w:br/>
        <w:t>el Pnud en la actualización de este trabajo.</w:t>
        <w:br/>
        <w:t>La Intendencia plantea para este quinquenio el comienzo de una</w:t>
        <w:br/>
        <w:t>experiencia de clasificación de residuos en origen, definición de terminales</w:t>
        <w:br/>
        <w:t>donde trabajen cooperativas de clasificadores y la eliminación de los</w:t>
        <w:br/>
        <w:t>vehículos de tracción animal en estas actividad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0:46:00Z</dcterms:created>
  <dc:creator>a ruchans</dc:creator>
  <dc:description/>
  <dc:language>en-US</dc:language>
  <cp:lastModifiedBy>a ruchans</cp:lastModifiedBy>
  <dcterms:modified xsi:type="dcterms:W3CDTF">2001-05-15T10:47:00Z</dcterms:modified>
  <cp:revision>1</cp:revision>
  <dc:subject/>
  <dc:title>5 - 28% de la basura es reciclable</dc:title>
</cp:coreProperties>
</file>