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spacing w:before="100" w:after="100"/>
        <w:rPr/>
      </w:pPr>
      <w:hyperlink r:id="rId2">
        <w:r>
          <w:rPr>
            <w:rStyle w:val="InternetLink"/>
          </w:rPr>
          <w:t>Federico Aguilera Klink</w:t>
        </w:r>
      </w:hyperlink>
    </w:p>
    <w:p>
      <w:pPr>
        <w:pStyle w:val="Normal"/>
        <w:rPr/>
      </w:pPr>
      <w:r>
        <w:rPr/>
        <w:t>Departamento de Economía Aplicada. Universidad de la Laguna.</w:t>
      </w:r>
    </w:p>
    <w:p>
      <w:pPr>
        <w:pStyle w:val="Normal"/>
        <w:rPr/>
      </w:pPr>
      <w:r>
        <w:rPr/>
        <w:t>Tenerife (España), septiembre de 1998.</w:t>
      </w:r>
    </w:p>
    <w:p>
      <w:pPr>
        <w:pStyle w:val="H3"/>
        <w:rPr/>
      </w:pPr>
      <w:r>
        <w:rPr/>
        <w:br/>
        <w:br/>
        <w:t>1. Introducción</w:t>
      </w:r>
    </w:p>
    <w:p>
      <w:pPr>
        <w:pStyle w:val="Normal"/>
        <w:rPr/>
      </w:pPr>
      <w:r>
        <w:rPr/>
        <w:br/>
        <w:t xml:space="preserve">La "gestión" del agua no es exclusivamente un problema de carácter ingenieril o técnico, sino de política social. Desde luego, el conocimiento científico juega un papel clave en dicha gestión, ahora bien una cosa es aceptar ese papel y otra muy diferente es aceptar su autoridad incuestionable a la hora de plantear cuáles son las cuestiones que hay que abordar </w:t>
      </w:r>
      <w:r>
        <w:rPr>
          <w:b/>
        </w:rPr>
        <w:t>[</w:t>
      </w:r>
      <w:r>
        <w:rPr>
          <w:b/>
          <w:i/>
        </w:rPr>
        <w:t>Irwin and Wynne</w:t>
      </w:r>
      <w:r>
        <w:rPr>
          <w:b/>
        </w:rPr>
        <w:t xml:space="preserve"> , 1996 :9]</w:t>
      </w:r>
      <w:r>
        <w:rPr/>
        <w:t xml:space="preserve">. </w:t>
      </w:r>
    </w:p>
    <w:p>
      <w:pPr>
        <w:pStyle w:val="Normal"/>
        <w:rPr/>
      </w:pPr>
      <w:r>
        <w:rPr/>
      </w:r>
    </w:p>
    <w:p>
      <w:pPr>
        <w:pStyle w:val="Normal"/>
        <w:rPr/>
      </w:pPr>
      <w:r>
        <w:rPr/>
        <w:t xml:space="preserve">Desde mi perspectiva, pensar en términos de "una nueva economía del agua" significa asumir que nos encontramos en un cambiante contexto social, económico y ambiental, es decir, cultural, y, por lo tanto, bien diferente al de hace algunas décadas. Significa también aceptar que las preguntas o cuestiones pertinentes para abordar "los problemas del agua" son, en la actualidad, distintas de aquellas preguntas que eran pertinentes años atrás. Y, por último, significa también que existe una diferente percepción social de lo que es y lo que representa el agua, así como de las funciones que satisface. Voy a tratar, en consecuencia con lo anterior, de reflexionar sobre cuáles son genéricamente las características de ese contexto cultural y cuáles son las preguntas pertinentes que debemos plantearnos o, cuando menos, las que yo me planteo. También sugeriré algunas respuestas, aunque deseo dejar claro que lo que pretendo es abrir opciones, no cerrarlas, insistiendo en que existen otras maneras de hacer las cosas y de gestionar el agua, ya que esta gestión está relacionada no sólo con el conocimiento científico sino con los valores socioculturales </w:t>
      </w:r>
    </w:p>
    <w:p>
      <w:pPr>
        <w:pStyle w:val="H3"/>
        <w:rPr/>
      </w:pPr>
      <w:r>
        <w:rPr/>
        <w:br/>
        <w:br/>
        <w:t>2. El final de una economía expansionista del agua</w:t>
      </w:r>
    </w:p>
    <w:p>
      <w:pPr>
        <w:pStyle w:val="Normal"/>
        <w:rPr/>
      </w:pPr>
      <w:r>
        <w:rPr/>
        <w:br/>
        <w:t xml:space="preserve">Existe escaso desacuerdo, aunque es cierto que tampoco hay unanimidad total, en que estamos finalizando una época que se puede calificar como de "economía expansionista del agua". Esta época, centrada en la construcción de obras hidráulicas, ha sido necesaria para cubrir tres objetivos fundamentales: </w:t>
      </w:r>
    </w:p>
    <w:p>
      <w:pPr>
        <w:pStyle w:val="Normal"/>
        <w:numPr>
          <w:ilvl w:val="0"/>
          <w:numId w:val="4"/>
        </w:numPr>
        <w:tabs>
          <w:tab w:val="clear" w:pos="708"/>
          <w:tab w:val="left" w:pos="720" w:leader="none"/>
        </w:tabs>
        <w:outlineLvl w:val="0"/>
        <w:rPr/>
      </w:pPr>
      <w:r>
        <w:rPr/>
        <w:t>El abastecimiento generalizado de agua potable a la población urbana y rural, incluyendo la ingeniería sanitaria y la canalización de las aguas residuales y el suministro de agua para las industrias;</w:t>
      </w:r>
    </w:p>
    <w:p>
      <w:pPr>
        <w:pStyle w:val="Normal"/>
        <w:numPr>
          <w:ilvl w:val="0"/>
          <w:numId w:val="1"/>
        </w:numPr>
        <w:tabs>
          <w:tab w:val="clear" w:pos="708"/>
          <w:tab w:val="left" w:pos="720" w:leader="none"/>
        </w:tabs>
        <w:outlineLvl w:val="0"/>
        <w:rPr/>
      </w:pPr>
      <w:r>
        <w:rPr/>
        <w:t>el desarrollo de los regadíos - algo fundamental para un país que hasta los años sesenta ha sido fundamentalmente agrícola - que contribuye a garantizar la producción de alimentos;</w:t>
      </w:r>
    </w:p>
    <w:p>
      <w:pPr>
        <w:pStyle w:val="Normal"/>
        <w:numPr>
          <w:ilvl w:val="0"/>
          <w:numId w:val="1"/>
        </w:numPr>
        <w:tabs>
          <w:tab w:val="clear" w:pos="708"/>
          <w:tab w:val="left" w:pos="720" w:leader="none"/>
        </w:tabs>
        <w:outlineLvl w:val="0"/>
        <w:rPr/>
      </w:pPr>
      <w:r>
        <w:rPr/>
        <w:t xml:space="preserve">la generación de energía hidroeléctrica. El agua era considerada como una "necesidad" y había que garantizar el suministro, existiendo poca discusión sobre otros temas relacionados con ella. </w:t>
      </w:r>
    </w:p>
    <w:p>
      <w:pPr>
        <w:pStyle w:val="Normal"/>
        <w:rPr/>
      </w:pPr>
      <w:r>
        <w:rPr/>
        <w:br/>
        <w:t xml:space="preserve"> </w:t>
      </w:r>
    </w:p>
    <w:p>
      <w:pPr>
        <w:pStyle w:val="Normal"/>
        <w:rPr/>
      </w:pPr>
      <w:r>
        <w:rPr/>
        <w:t xml:space="preserve">Como mostraré a continuación, mi perspectiva es que dicha economía expansionista del agua ya no es necesaria. La razón es que si en la actualidad existe escasez de agua, esta escasez no es principalmente de carácter físico - puesto que como señalé más arriba, la capacidad de almacenar agua es mayor que el agua que se embalsa - sino que está socialmente condicionada </w:t>
      </w:r>
      <w:r>
        <w:rPr>
          <w:b/>
        </w:rPr>
        <w:t>[</w:t>
      </w:r>
      <w:r>
        <w:rPr>
          <w:b/>
          <w:i/>
        </w:rPr>
        <w:t>Harvey</w:t>
      </w:r>
      <w:r>
        <w:rPr>
          <w:b/>
        </w:rPr>
        <w:t xml:space="preserve"> , 1977 ]</w:t>
      </w:r>
      <w:r>
        <w:rPr/>
        <w:t xml:space="preserve">, por un conjunto de factores que van desde una concepción obsoleta del agua, que ignora la noción de ciclo, hasta el mal estado de las infraestructuras de almacenamiento y distribución agrícola y urbana, pasando por la existencia de un marco institucional anticuado para las Comunidades de Regantes y de una administración pública que hace dejadez de sus competencias y que se inhibe de sus responsabilidades con el fin de no enfrentarse a determinados conflictos y grupos de interés, lo que conduce inevitablemente a la generación de otros </w:t>
      </w:r>
    </w:p>
    <w:p>
      <w:pPr>
        <w:pStyle w:val="Normal"/>
        <w:rPr/>
      </w:pPr>
      <w:r>
        <w:rPr/>
      </w:r>
    </w:p>
    <w:p>
      <w:pPr>
        <w:pStyle w:val="Normal"/>
        <w:rPr/>
      </w:pPr>
      <w:r>
        <w:rPr/>
      </w:r>
    </w:p>
    <w:p>
      <w:pPr>
        <w:pStyle w:val="Normal"/>
        <w:rPr>
          <w:b/>
          <w:b/>
        </w:rPr>
      </w:pPr>
      <w:r>
        <w:rPr>
          <w:b/>
        </w:rPr>
        <w:t>El agua como activo ecosocial</w:t>
      </w:r>
    </w:p>
    <w:p>
      <w:pPr>
        <w:pStyle w:val="Normal"/>
        <w:rPr/>
      </w:pPr>
      <w:r>
        <w:rPr/>
        <w:t xml:space="preserve">Finalmente, algunos economistas (Zimmerman y Hueting, entre ellos) defendemos una noción funcional del agua como recurso natural o activo ecosocial, entendiendo por tal la capacidad que tiene el agua de satisfacer todo un conjunto de funciones económicas, sociales y ambientales, tanto de carácter cuantitativo como cualitativo. Así, "El agua no sólo es esencial para la supervivencia biológica, sino que es una condición necesaria del desarrollo y sostenimiento de la economía y de la estructura social que hacen posible la sociedad. El agua no es sólo una mercancía; es un imperativo central de la supervivencia, sostenimiento, continuidad y vida de la comunidad..." </w:t>
      </w:r>
      <w:r>
        <w:rPr>
          <w:b/>
        </w:rPr>
        <w:t>[</w:t>
      </w:r>
      <w:r>
        <w:rPr>
          <w:b/>
          <w:i/>
        </w:rPr>
        <w:t>Utton</w:t>
      </w:r>
      <w:r>
        <w:rPr>
          <w:b/>
        </w:rPr>
        <w:t xml:space="preserve"> , 1985 :992]</w:t>
      </w:r>
      <w:r>
        <w:rPr/>
        <w:t xml:space="preserve">. </w:t>
      </w:r>
    </w:p>
    <w:p>
      <w:pPr>
        <w:pStyle w:val="Normal"/>
        <w:rPr/>
      </w:pPr>
      <w:r>
        <w:rPr/>
      </w:r>
    </w:p>
    <w:p>
      <w:pPr>
        <w:pStyle w:val="Normal"/>
        <w:rPr/>
      </w:pPr>
      <w:r>
        <w:rPr/>
        <w:t>La primera me lleva a insistir en que no existe una apropiación ni una gestión de recursos sino de ecosistemas. Por ejemplo, Pineda y otros destacan que la mayor extensión de las cuencas españolas está constituida por agroecosistemas en los que ocurren entradas y salidas masivas de materiales y energía. En la medida en la que gran parte de esa energía pretende exclusivamente maximizar la producción, genera importantes pérdidas (nutrientes, humus, ...etc.) que no sólo disminuye la rentabilidad agraria, pues requieren la aplicación compensatoria de abonos y otros elementos, sino que además aceleran el ciclo del agua - como señalaba Corominas en la nota 3 a pié de página - lo que origina una menor eficacia en las recargas subterráneas, mayor evaporación, menor amortiguamiento de avenidas, mayor turbiedad y capacidad erosiva de los cauces. En otras palabras, la gestión del ciclo del agua, por contraposición a la economía expansionista del agua, exige una gestión ambiental integrada del territorio, es decir, no hay gestión del agua sin gestión del territorio.</w:t>
      </w:r>
    </w:p>
    <w:p>
      <w:pPr>
        <w:pStyle w:val="Normal"/>
        <w:rPr/>
      </w:pPr>
      <w:r>
        <w:rPr/>
        <w:br/>
        <w:t xml:space="preserve">La razón es que gran parte de la legislación ambiental, incluyendo la legislación sobre el agua, no es aceptada desde una perspectiva política, social o cultural porque "las situaciones que la legislación ambiental pretende corregir no constituyen casos individuales de desviación respecto del orden jurídico, sino verdaderas regularidades sociales. La legislación que pretende incidir en la calidad ambiental es, literalmente, "extravagante", en el sentido de que vaga por fuera del sistema que se ha ido estableciendo en los últimos quinientos años, y carece por sí misma de fuerza para transformarlo" </w:t>
      </w:r>
      <w:r>
        <w:rPr>
          <w:b/>
        </w:rPr>
        <w:t>[</w:t>
      </w:r>
      <w:r>
        <w:rPr>
          <w:b/>
          <w:i/>
        </w:rPr>
        <w:t>MOPU</w:t>
      </w:r>
      <w:r>
        <w:rPr>
          <w:b/>
        </w:rPr>
        <w:t xml:space="preserve"> , 1990 :214]</w:t>
      </w:r>
      <w:r>
        <w:rPr/>
        <w:t xml:space="preserve">. Por eso me parece especialmente importante el papel que pueden jugar los nuevos actores en el debate actual sobre las opciones que existen para tratar la gestión del agua. </w:t>
      </w:r>
    </w:p>
    <w:p>
      <w:pPr>
        <w:pStyle w:val="Normal"/>
        <w:rPr/>
      </w:pPr>
      <w:r>
        <w:rPr/>
      </w:r>
    </w:p>
    <w:p>
      <w:pPr>
        <w:pStyle w:val="Normal"/>
        <w:rPr/>
      </w:pPr>
      <w:r>
        <w:rPr/>
        <w:t xml:space="preserve">La idea fundamental de la nueva cultura del agua consiste en la exigencia de una democracia deliberativa, es decir, en la exigencia de un cambio en las formas de hacer y de entender la política, ya que entendemos que tenemos un legítimo derecho a hablar y a actuar no (o no sólo) como poseedores de un conocimiento específico, sino más bien como poseedores de intereses específicos - tanto individuales como sociales - que percibimos que pueden ser dañados. Por eso consideramos importante la capacidad de ser más activos políticamente, no en el sentido de los partidos, sino en el sentido de los problemas. </w:t>
      </w:r>
    </w:p>
    <w:p>
      <w:pPr>
        <w:pStyle w:val="Normal"/>
        <w:rPr/>
      </w:pPr>
      <w:r>
        <w:rPr/>
      </w:r>
    </w:p>
    <w:p>
      <w:pPr>
        <w:pStyle w:val="Normal"/>
        <w:rPr/>
      </w:pPr>
      <w:r>
        <w:rPr/>
        <w:t xml:space="preserve">En realidad, los problemas del agua, tal y como ocurre con un gran número de problemas actuales, relacionados o no con el medio ambiente, pero con mayor incidencia en este campo, están mostrando la necesidad de un cambio cultural para poder abordarlos de manera adecuada y efectiva, desde el momento en el que están involucrados valores ético-sociales. "La mayoría de las elecciones a las que se enfrenta la sociedad son morales y éticas. La ciencia no proporciona soluciones pero puede ayudarnos a comprender las consecuencias de las diferentes elecciones" </w:t>
      </w:r>
      <w:r>
        <w:rPr>
          <w:b/>
        </w:rPr>
        <w:t>[</w:t>
      </w:r>
      <w:r>
        <w:rPr>
          <w:b/>
          <w:i/>
        </w:rPr>
        <w:t>Lubchenco</w:t>
      </w:r>
      <w:r>
        <w:rPr>
          <w:b/>
        </w:rPr>
        <w:t xml:space="preserve"> , 1998 :495]</w:t>
      </w:r>
      <w:r>
        <w:rPr/>
        <w:t xml:space="preserve">. </w:t>
      </w:r>
    </w:p>
    <w:p>
      <w:pPr>
        <w:pStyle w:val="Normal"/>
        <w:rPr/>
      </w:pPr>
      <w:r>
        <w:rPr/>
      </w:r>
    </w:p>
    <w:p>
      <w:pPr>
        <w:pStyle w:val="H4"/>
        <w:rPr/>
      </w:pPr>
      <w:r>
        <w:rPr/>
      </w:r>
    </w:p>
    <w:p>
      <w:pPr>
        <w:pStyle w:val="H4"/>
        <w:rPr/>
      </w:pPr>
      <w:r>
        <w:rPr/>
        <w:br/>
        <w:br/>
        <w:t>3.2. Cambio institucional y gestión del agua como activo ecosocial</w:t>
      </w:r>
    </w:p>
    <w:p>
      <w:pPr>
        <w:pStyle w:val="Normal"/>
        <w:rPr/>
      </w:pPr>
      <w:r>
        <w:rPr/>
        <w:br/>
        <w:t xml:space="preserve">Puesto que ya he esbozado los aspectos básicos de la gestión del agua como activo ecosocial, que serán tratados en profundidad en otra ponencia, me voy a centrar en la cuestión del cambio institucional. Desde un punto de vista operativo, entiendo que el aspecto fundamental consiste en la transición </w:t>
      </w:r>
      <w:r>
        <w:rPr>
          <w:b/>
        </w:rPr>
        <w:t>[</w:t>
      </w:r>
      <w:r>
        <w:rPr>
          <w:b/>
          <w:i/>
        </w:rPr>
        <w:t>Aguilera</w:t>
      </w:r>
      <w:r>
        <w:rPr>
          <w:b/>
        </w:rPr>
        <w:t xml:space="preserve"> , 1997 b]</w:t>
      </w:r>
      <w:r>
        <w:rPr/>
        <w:t xml:space="preserve"> desde una economía expansionista del agua basada en "más embalses y trasvases" hasta una nueva economía del agua preocupada por la "gestión integrada del agua y del territorio", pasando por la "gestión de la demanda de agua".</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r>
        <w:rPr/>
        <w:br/>
        <w:br/>
        <w:t>Cuadro 1. Tres tipos de economía del agua. Vieja cultura del agua, nueva cultura del agua</w:t>
      </w:r>
    </w:p>
    <w:tbl>
      <w:tblPr>
        <w:tblW w:w="9359" w:type="dxa"/>
        <w:jc w:val="left"/>
        <w:tblInd w:w="-15" w:type="dxa"/>
        <w:tblLayout w:type="fixed"/>
        <w:tblCellMar>
          <w:top w:w="0" w:type="dxa"/>
          <w:left w:w="0" w:type="dxa"/>
          <w:bottom w:w="0" w:type="dxa"/>
          <w:right w:w="0" w:type="dxa"/>
        </w:tblCellMar>
      </w:tblPr>
      <w:tblGrid>
        <w:gridCol w:w="3156"/>
        <w:gridCol w:w="3409"/>
        <w:gridCol w:w="2794"/>
      </w:tblGrid>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ase expansionista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ase de transición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ase madura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ás embalses y trasvases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Gestión de la demanda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Gestión integrada de cuencas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minación avenidas</w:t>
              <w:br/>
              <w:t xml:space="preserve">-Garantizar suministro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ministro está garantizado</w:t>
              <w:br/>
              <w:t xml:space="preserve">-Avenidas controladas </w:t>
              <w:br/>
              <w:t xml:space="preserve">(Atención a las prácticas agrícolas)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hay gestión del agua sin gestión del territorio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Prioridades agua: riego (80-90 %) y uso urbano (10 %) (abastecimiento- saneamiento)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as prioridades son cuestionadas. La economía cambia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Qué usos son compatibles con las cuencas?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casa atención hacia los problemas</w:t>
              <w:br/>
              <w:t xml:space="preserve">ambientales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umenta percepción social de problemas ambientales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estacado papel de los valores ambientales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l agua es una necesidad básica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l agua es un factor de producción y un activo social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l agua es un activo ecosocial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scaso conflicto social y escasa participación pública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umentan conflictos sociales y aumenta la participación pública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mportantes conflictos sociales y papel clave de la participación pública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casa preocupación por la eficiencia técnica en el uso y la distribución del agua.</w:t>
              <w:br/>
              <w:t xml:space="preserve">No hay incentivos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umenta la preocupación por la eficiencia en el uso y la distribución </w:t>
              <w:br/>
              <w:t xml:space="preserve">Discusión sobre incentivos. Se aplican en algunos casos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mportantes conflictos sociales y papel clave de la participación pública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usencia de estadísticas de usos y consumos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e insiste en la necesidad de trabajos fiables. Pero sigue sin haber estadísticas y series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e supone que debería haber estadísticas y series fiables </w:t>
            </w:r>
          </w:p>
        </w:tc>
      </w:tr>
    </w:tbl>
    <w:p>
      <w:pPr>
        <w:pStyle w:val="Normal"/>
        <w:rPr/>
      </w:pPr>
      <w:r>
        <w:rPr/>
        <w:t>Fuente : Elaboración propia.</w:t>
        <w:br/>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El </w:t>
      </w:r>
      <w:r>
        <w:rPr>
          <w:b/>
        </w:rPr>
        <w:t>cuadro 1</w:t>
      </w:r>
      <w:r>
        <w:rPr/>
        <w:t xml:space="preserve">, refleja las características más destacadas de estos tres tipos de economía del agua. En otras palabras, considero imposible aproximarse a la "gestión integrada del agua y del territorio" sin que exista previamente un impulso serio por la "gestión de la demanda", ya que es esta opción intermedia y necesaria la que nos puede mostrar el enorme "potencial de ahorro" del que disponemos en este país. </w:t>
      </w:r>
    </w:p>
    <w:p>
      <w:pPr>
        <w:pStyle w:val="Normal"/>
        <w:rPr/>
      </w:pPr>
      <w:r>
        <w:rPr/>
        <w:t xml:space="preserve">Entendiendo por tal potencial, el volumen de agua que se puede ahorrar: </w:t>
      </w:r>
    </w:p>
    <w:p>
      <w:pPr>
        <w:pStyle w:val="Normal"/>
        <w:numPr>
          <w:ilvl w:val="0"/>
          <w:numId w:val="5"/>
        </w:numPr>
        <w:tabs>
          <w:tab w:val="clear" w:pos="708"/>
          <w:tab w:val="left" w:pos="720" w:leader="none"/>
        </w:tabs>
        <w:outlineLvl w:val="0"/>
        <w:rPr/>
      </w:pPr>
      <w:r>
        <w:rPr/>
        <w:t>mejorando el estado de las redes de distribución agrícolas y urbanas;</w:t>
      </w:r>
    </w:p>
    <w:p>
      <w:pPr>
        <w:pStyle w:val="Normal"/>
        <w:numPr>
          <w:ilvl w:val="0"/>
          <w:numId w:val="2"/>
        </w:numPr>
        <w:tabs>
          <w:tab w:val="clear" w:pos="708"/>
          <w:tab w:val="left" w:pos="720" w:leader="none"/>
        </w:tabs>
        <w:outlineLvl w:val="0"/>
        <w:rPr/>
      </w:pPr>
      <w:r>
        <w:rPr/>
        <w:t>mejorando los sistemas de riego;</w:t>
      </w:r>
    </w:p>
    <w:p>
      <w:pPr>
        <w:pStyle w:val="Normal"/>
        <w:numPr>
          <w:ilvl w:val="0"/>
          <w:numId w:val="2"/>
        </w:numPr>
        <w:tabs>
          <w:tab w:val="clear" w:pos="708"/>
          <w:tab w:val="left" w:pos="720" w:leader="none"/>
        </w:tabs>
        <w:outlineLvl w:val="0"/>
        <w:rPr/>
      </w:pPr>
      <w:r>
        <w:rPr/>
        <w:t>depurando las aguas residuales urbanas, usos estos últimos a los que habría que considerar como "no consuntivos", exigiendo que devuelvan el agua en unas condiciones de calidad que permitan su reutilización con todas las garantías;</w:t>
      </w:r>
    </w:p>
    <w:p>
      <w:pPr>
        <w:pStyle w:val="Normal"/>
        <w:numPr>
          <w:ilvl w:val="0"/>
          <w:numId w:val="2"/>
        </w:numPr>
        <w:tabs>
          <w:tab w:val="clear" w:pos="708"/>
          <w:tab w:val="left" w:pos="720" w:leader="none"/>
        </w:tabs>
        <w:outlineLvl w:val="0"/>
        <w:rPr/>
      </w:pPr>
      <w:r>
        <w:rPr/>
        <w:t>depurando las aguas residuales usadas en las industrias para evitar la contaminación de los ríos;</w:t>
      </w:r>
    </w:p>
    <w:p>
      <w:pPr>
        <w:pStyle w:val="Normal"/>
        <w:numPr>
          <w:ilvl w:val="0"/>
          <w:numId w:val="2"/>
        </w:numPr>
        <w:tabs>
          <w:tab w:val="clear" w:pos="708"/>
          <w:tab w:val="left" w:pos="720" w:leader="none"/>
        </w:tabs>
        <w:outlineLvl w:val="0"/>
        <w:rPr/>
      </w:pPr>
      <w:r>
        <w:rPr/>
        <w:t>incentivando la instalación de grifería más eficiente así como comportamientos más ahorradores, a través de ayudas y/o sistemas tarifarios que potencien ese objetivo y, finalmente,</w:t>
      </w:r>
    </w:p>
    <w:p>
      <w:pPr>
        <w:pStyle w:val="Normal"/>
        <w:numPr>
          <w:ilvl w:val="0"/>
          <w:numId w:val="2"/>
        </w:numPr>
        <w:tabs>
          <w:tab w:val="clear" w:pos="708"/>
          <w:tab w:val="left" w:pos="720" w:leader="none"/>
        </w:tabs>
        <w:outlineLvl w:val="0"/>
        <w:rPr/>
      </w:pPr>
      <w:r>
        <w:rPr/>
        <w:t xml:space="preserve">disminuyendo la superficie de cultivos de regadío que no sean adecuados a las características climatológicas o a las condiciones edafológicas de determinadas zonas, suprimiendo paulatinamente los incentivos actuales, ya que está demostrado que estos cultivos son, en gran medida, el resultado de una política errónea de incentivos que, supuestamente, pretende llevar a cabo un objetivo socialmente deseable cuyo resultado final no es otro que la transferencia de rentas desde Bruselas, Madrid y/o la capital autonómica correspondiente. </w:t>
      </w:r>
    </w:p>
    <w:p>
      <w:pPr>
        <w:pStyle w:val="Normal"/>
        <w:rPr/>
      </w:pPr>
      <w:r>
        <w:rPr/>
        <w:br/>
        <w:t xml:space="preserve"> </w:t>
      </w:r>
    </w:p>
    <w:p>
      <w:pPr>
        <w:pStyle w:val="Normal"/>
        <w:rPr/>
      </w:pPr>
      <w:r>
        <w:rPr/>
        <w:t>Por ejemplo, se ha insistido, y nunca será suficiente, en que carecemos de una información estadística adecuada sobre los aspectos fundamentales del ciclo hidrológico, incluyendo la distribución y los usos del agua. Algo que resulta inaudito en un país donde no sobra el agua, pero que tiene una lógica y está relacionada con la configuración del agua como un elemento fundamental de poder y con la consolidación de "élites" o "expertos" que han legitimado durante muchos años la opción centrada en "más embalses y trasvases", es decir, en que no había problemas para seguir construyendo nuevas infraestructuras ya que esa era la opción adecuada ante una situación de "escasez física". En otras palabras no existe demasiado interés en que se cuente con un sistema de información detallado que nos diga qué pasa con el agua.</w:t>
      </w:r>
    </w:p>
    <w:p>
      <w:pPr>
        <w:pStyle w:val="Normal"/>
        <w:numPr>
          <w:ilvl w:val="0"/>
          <w:numId w:val="0"/>
        </w:numPr>
        <w:outlineLvl w:val="0"/>
        <w:rPr/>
      </w:pPr>
      <w:r>
        <w:rPr/>
        <w:t xml:space="preserve">También se ha insistido en la gratuidad o en la incapacidad institucional "...para trasladar los costes de obtención y transporte a los usuarios y generar recursos en las confederaciones para procurar una mayor autonomía financiera y para afrontar las inversiones futuras" </w:t>
      </w:r>
      <w:r>
        <w:rPr>
          <w:b/>
        </w:rPr>
        <w:t>[</w:t>
      </w:r>
      <w:r>
        <w:rPr>
          <w:b/>
          <w:i/>
        </w:rPr>
        <w:t>Carles</w:t>
      </w:r>
      <w:r>
        <w:rPr>
          <w:b/>
        </w:rPr>
        <w:t xml:space="preserve"> , 1997 :271]</w:t>
      </w:r>
      <w:r>
        <w:rPr/>
        <w:t xml:space="preserve">. </w:t>
      </w:r>
    </w:p>
    <w:p>
      <w:pPr>
        <w:pStyle w:val="Normal"/>
        <w:numPr>
          <w:ilvl w:val="0"/>
          <w:numId w:val="0"/>
        </w:numPr>
        <w:outlineLvl w:val="0"/>
        <w:rPr/>
      </w:pPr>
      <w:r>
        <w:rPr/>
      </w:r>
    </w:p>
    <w:p>
      <w:pPr>
        <w:pStyle w:val="Normal"/>
        <w:numPr>
          <w:ilvl w:val="0"/>
          <w:numId w:val="0"/>
        </w:numPr>
        <w:outlineLvl w:val="0"/>
        <w:rPr/>
      </w:pPr>
      <w:r>
        <w:rPr/>
        <w:t xml:space="preserve">Evidentemente, esta comparación de costes sólo tiene sentido cuando se incorporan todos los costes en los que se incurre, incluyendo los costes sociales y ambientales, no necesariamente en términos monetarios, sino en términos de percepciones sociales o en términos de lo que la "sociedad" estima como aceptable. Esto es lo que pretende, de manera incipiente el </w:t>
      </w:r>
      <w:r>
        <w:rPr>
          <w:b/>
        </w:rPr>
        <w:t>cuadro 2</w:t>
      </w:r>
      <w:r>
        <w:rPr/>
        <w:t>. Se trata, en definitiva, de empezar a funcionar bajo la lógica según la cual el ahorro de un m</w:t>
      </w:r>
      <w:r>
        <w:rPr>
          <w:vertAlign w:val="superscript"/>
        </w:rPr>
        <w:t>3</w:t>
      </w:r>
      <w:r>
        <w:rPr/>
        <w:t xml:space="preserve"> es más barato, y también social y ambientalmente más deseable y más razonable, que la generación de un m</w:t>
      </w:r>
      <w:r>
        <w:rPr>
          <w:vertAlign w:val="superscript"/>
        </w:rPr>
        <w:t>3</w:t>
      </w:r>
      <w:r>
        <w:rPr/>
        <w:t xml:space="preserve"> adicional. </w:t>
      </w:r>
      <w:r>
        <w:br w:type="page"/>
      </w:r>
    </w:p>
    <w:p>
      <w:pPr>
        <w:pStyle w:val="Normal"/>
        <w:numPr>
          <w:ilvl w:val="0"/>
          <w:numId w:val="0"/>
        </w:numPr>
        <w:outlineLvl w:val="0"/>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r>
        <w:rPr/>
        <w:br/>
        <w:br/>
        <w:t>Cuadro 2. Costes aproximados de algunas alternativas de suministro de agua</w:t>
      </w:r>
    </w:p>
    <w:tbl>
      <w:tblPr>
        <w:tblW w:w="9358" w:type="dxa"/>
        <w:jc w:val="left"/>
        <w:tblInd w:w="-15" w:type="dxa"/>
        <w:tblLayout w:type="fixed"/>
        <w:tblCellMar>
          <w:top w:w="0" w:type="dxa"/>
          <w:left w:w="0" w:type="dxa"/>
          <w:bottom w:w="0" w:type="dxa"/>
          <w:right w:w="0" w:type="dxa"/>
        </w:tblCellMar>
      </w:tblPr>
      <w:tblGrid>
        <w:gridCol w:w="3066"/>
        <w:gridCol w:w="1307"/>
        <w:gridCol w:w="2378"/>
        <w:gridCol w:w="2607"/>
      </w:tblGrid>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tas/m</w:t>
            </w:r>
            <w:r>
              <w:rPr>
                <w:vertAlign w:val="superscript"/>
              </w:rPr>
              <w:t>3</w:t>
            </w:r>
            <w:r>
              <w:rPr/>
              <w:t xml:space="preserve">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Costes sociales y ambientales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Volumen potencial Ahorro de agua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rasvase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3(a)</w:t>
            </w:r>
          </w:p>
          <w:p>
            <w:pPr>
              <w:pStyle w:val="Normal"/>
              <w:rPr/>
            </w:pPr>
            <w:r>
              <w:rPr/>
              <w:t xml:space="preserve">150 (*)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í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xtracción agua subterránea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200 (b)</w:t>
              <w:br/>
              <w:t xml:space="preserve">20-35 (c)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epuración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50 (b)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levado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esalinización convencional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50-270 (d)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í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esalinización eólica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15-190 (e)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ejora redes abastecimiento urbano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levado (f)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ejora redes infraestructur a agrícola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5 (a)</w:t>
              <w:br/>
              <w:t xml:space="preserve">180 (h)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y elevado (g)</w:t>
              <w:br/>
              <w:t>6000 Hm</w:t>
            </w:r>
            <w:r>
              <w:rPr>
                <w:vertAlign w:val="superscript"/>
              </w:rPr>
              <w:t>3</w:t>
            </w:r>
            <w:r>
              <w:rPr/>
              <w:t xml:space="preserve">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ficiencia en el riego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60 (i) - 75 (j)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uy elevado (k) </w:t>
            </w:r>
          </w:p>
        </w:tc>
      </w:tr>
    </w:tbl>
    <w:p>
      <w:pPr>
        <w:pStyle w:val="Normal"/>
        <w:rPr/>
      </w:pPr>
      <w:r>
        <w:rPr/>
      </w:r>
    </w:p>
    <w:sectPr>
      <w:footerReference w:type="default" r:id="rId3"/>
      <w:type w:val="nextPage"/>
      <w:pgSz w:w="11906" w:h="16838"/>
      <w:pgMar w:left="1134" w:right="1134" w:gutter="284" w:header="0" w:top="1134" w:footer="907"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rPr>
      <w:i/>
      <w:sz w:val="24"/>
      <w:lang w:val="es-UY" w:eastAsia="es-ES"/>
    </w:rPr>
  </w:style>
  <w:style w:type="paragraph" w:styleId="H3">
    <w:name w:val="H3"/>
    <w:basedOn w:val="Normal"/>
    <w:next w:val="Normal"/>
    <w:qFormat/>
    <w:pPr>
      <w:keepNext w:val="true"/>
      <w:spacing w:before="100" w:after="100"/>
      <w:outlineLvl w:val="3"/>
    </w:pPr>
    <w:rPr>
      <w:b/>
      <w:sz w:val="28"/>
      <w:lang w:val="es-UY" w:eastAsia="es-ES"/>
    </w:rPr>
  </w:style>
  <w:style w:type="paragraph" w:styleId="H4">
    <w:name w:val="H4"/>
    <w:basedOn w:val="Normal"/>
    <w:next w:val="Normal"/>
    <w:qFormat/>
    <w:pPr>
      <w:keepNext w:val="true"/>
      <w:spacing w:before="100" w:after="100"/>
      <w:outlineLvl w:val="4"/>
    </w:pPr>
    <w:rPr>
      <w:b/>
      <w:sz w:val="24"/>
      <w:lang w:val="es-UY"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aguiler@ull.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41:00Z</dcterms:created>
  <dc:creator>Eduardo</dc:creator>
  <dc:description/>
  <dc:language>en-US</dc:language>
  <cp:lastModifiedBy>Eduardo</cp:lastModifiedBy>
  <dcterms:modified xsi:type="dcterms:W3CDTF">2000-04-03T20:08:00Z</dcterms:modified>
  <cp:revision>1</cp:revision>
  <dc:subject/>
  <dc:title>Federico Aguilera Klink</dc:title>
</cp:coreProperties>
</file>