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rPr>
      </w:pPr>
      <w:r>
        <w:rPr>
          <w:b/>
          <w:color w:val="FF0000"/>
          <w:sz w:val="28"/>
        </w:rPr>
        <w:t>NUEVO LIBRO DE JEREMY RIFKIN SUBTITULADO: "LA NUEVA CULTURA DEL HIPERCAPITALISMO, EN EL QUE LA VIDA ENTERA SE CONVIERTE EN UNA EXPERIENCIA PAGA"</w:t>
      </w:r>
    </w:p>
    <w:p>
      <w:pPr>
        <w:pStyle w:val="Normal"/>
        <w:rPr/>
      </w:pPr>
      <w:r>
        <w:rPr>
          <w:sz w:val="28"/>
        </w:rPr>
        <w:t>"Llegará el día, plantea este investigador estadounidense en su nuevo libro 'La edad del acceso’, en que casi todas las actividades humanas serán transformadas en actividades pagas y la cultura será absorbida por la economía. Dependerá de la sociedad civil oponerse a esta última etapa de la mercantilización.</w:t>
      </w:r>
      <w:r>
        <w:rPr/>
        <w:t xml:space="preserve"> </w:t>
      </w:r>
    </w:p>
    <w:p>
      <w:pPr>
        <w:pStyle w:val="Normal"/>
        <w:rPr/>
      </w:pPr>
      <w:r>
        <w:rPr>
          <w:b/>
          <w:i/>
          <w:sz w:val="28"/>
        </w:rPr>
        <w:t>—</w:t>
      </w:r>
      <w:r>
        <w:rPr>
          <w:b/>
          <w:i/>
          <w:sz w:val="28"/>
        </w:rPr>
        <w:t>La expresión "nueva economía" es hoy ampliamente utilizada, pero con diferentes acepciones. Usted también la emplea. ¿En qué sentido?</w:t>
      </w:r>
      <w:r>
        <w:rPr>
          <w:b/>
          <w:sz w:val="28"/>
        </w:rPr>
        <w:br/>
      </w:r>
      <w:r>
        <w:rPr>
          <w:sz w:val="28"/>
        </w:rPr>
        <w:t>—La definición utilizada por la industria es muy estrecha. Se recurre al término "nueva economía" para hablar de empresas de alta tecnología, editores de programas informáticos, operadores de telecomunicaciones, Internet. Hoy se está produciendo un cambio mucho más profundo. Las nuevas tecnologías están sentando las bases de un nuevo sistema económico, tan distante del capitalismo de mercado como éste lo es de la economía feudal. En los alrededores del año 2050, el corazón de lo que llamamos economía industrial será meramente marginal. Con la nueva economía, en primer lugar estamos pasando del territorio al ciberespacio. E1 tránsito del mercado a las redes será el cambio principal. En un mercado usted tiene un comprador y un vendedor, que intercambian bienes y servicios. El vendedor gana dinero tanto en el margen de la transacción como en el volumen de unidades comercializadas. Es lo que llamamos el capitalismo tradicional. En las redes no hay vendedores ni compradores. Hay, en cambio, usuarios y proveedores. Hay servidores y clientes. La propiedad existe, pero se encuentra en manos de los productores. Los clientes acceden a ella pero por un tiempo limitado, a través del pago de un alquiler, una suscripción, una licencia. En la nueva economía, entonces, transitamos del territorio al ciberespacio, del mercado a las redes, de la propiedad al acceso, de la venta de bienes a la venta de tiempo.</w:t>
      </w:r>
    </w:p>
    <w:p>
      <w:pPr>
        <w:pStyle w:val="Normal"/>
        <w:rPr/>
      </w:pPr>
      <w:r>
        <w:rPr>
          <w:b/>
          <w:i/>
          <w:sz w:val="28"/>
        </w:rPr>
        <w:t>—</w:t>
      </w:r>
      <w:r>
        <w:rPr>
          <w:b/>
          <w:i/>
          <w:sz w:val="28"/>
        </w:rPr>
        <w:t>¿Esta revolución ya comenzó?</w:t>
      </w:r>
      <w:r>
        <w:rPr>
          <w:b/>
          <w:sz w:val="28"/>
        </w:rPr>
        <w:br/>
      </w:r>
      <w:r>
        <w:rPr>
          <w:sz w:val="28"/>
        </w:rPr>
        <w:t xml:space="preserve">—Sí. Actualmente, para las empresas el capital físico no es más que un gasto. Ya no es un activo. Hoy nadie quiere ser General Motors. En los papeles, este constructor automotor es la mayor empresa del mundo, la firma que dispone del mayor capital físico. Pero no figura entre las 40 primeras compañías que cotizan en la bolsa de Nueva York. Todo el mundo quiere en realidad parecerse a Nike. Nike no opera como una empresa capitalista clásica. Carece de activos físicos, subcontrata la fabricación de sus productos. No es más que un estudio de </w:t>
      </w:r>
      <w:r>
        <w:rPr>
          <w:b/>
          <w:sz w:val="28"/>
        </w:rPr>
        <w:t>design</w:t>
      </w:r>
      <w:r>
        <w:rPr>
          <w:sz w:val="28"/>
        </w:rPr>
        <w:t xml:space="preserve">, una fórmula de </w:t>
      </w:r>
      <w:r>
        <w:rPr>
          <w:b/>
          <w:sz w:val="28"/>
        </w:rPr>
        <w:t xml:space="preserve">marketing </w:t>
      </w:r>
      <w:r>
        <w:rPr>
          <w:sz w:val="28"/>
        </w:rPr>
        <w:t>y de distribución. Nike comprendió que, en el nuevo mundo, la producción se ha convertido en materia prima. Son otras las empresas que poseen el capital físico y fabrican los zapatos. Cuando un chiquilín paga cien dólares por unas zapatillas cuya producción no insume más que un dólar, ¿por qué abona los 99 dólares restantes? Lo hace para formar parte de la historia de Nike. Lo que vende la empresa es su historia, una experiencia.</w:t>
      </w:r>
      <w:r>
        <w:rPr>
          <w:b/>
          <w:sz w:val="28"/>
        </w:rPr>
        <w:br/>
      </w:r>
      <w:r>
        <w:rPr>
          <w:sz w:val="28"/>
        </w:rPr>
        <w:t>En el futuro, sólo los artículos baratos, los alimentos, las vestimentas básicas permanecerán en la órbita del mercado. Los autos, las casas, los bienes más importantes lo abandonarán.</w:t>
      </w:r>
    </w:p>
    <w:p>
      <w:pPr>
        <w:pStyle w:val="Normal"/>
        <w:rPr/>
      </w:pPr>
      <w:r>
        <w:rPr>
          <w:b/>
          <w:i/>
          <w:sz w:val="28"/>
        </w:rPr>
        <w:t>—</w:t>
      </w:r>
      <w:r>
        <w:rPr>
          <w:b/>
          <w:i/>
          <w:sz w:val="28"/>
        </w:rPr>
        <w:t>El modelo que usted describe se parece al del teléfono celular...</w:t>
      </w:r>
      <w:r>
        <w:rPr>
          <w:b/>
          <w:sz w:val="28"/>
        </w:rPr>
        <w:br/>
      </w:r>
      <w:r>
        <w:rPr>
          <w:sz w:val="28"/>
        </w:rPr>
        <w:t>—Sí. Los servicios tienen mayor importancia que los bienes. Cuando yo era niño, al comprar un aparato cualquiera me daban una garantía de dos años. Hoy sucede lo contrario: si uno compra el servicio le regalan el aparato. El teléfono celular es una plataforma. No es con la venta del aparato que el operador gana dinero sino, por ejemplo, cuando logra que una persona se suscriba por dos años a un servicio. Los servicios devienen bienes. Otro ejemplo: los sistemas de riego de los jardines. En el estado de Utah, en Estados Unidos, hay una empresa que ofrece servicios de riego que consisten en realidad en una plataforma electrónica conectada a un servicio de meteorología. Los aparatos de riego funcionan y se interrumpen cuando este último les da la orden. Lo que el cliente paga no es el aparato sino una cuota por estar abonado permanentemente al servicio. Algo similar ocurre con los autos. En el mercado actual, a los constructores no les interesa tanto vender vehículos. Una vez que la transacción se hace el cliente se pierde. Lo que les interesa en realidad es vender, por ejemplo, un tiempo de utilización del auto.</w:t>
      </w:r>
    </w:p>
    <w:p>
      <w:pPr>
        <w:pStyle w:val="Normal"/>
        <w:rPr/>
      </w:pPr>
      <w:r>
        <w:rPr>
          <w:b/>
          <w:i/>
          <w:sz w:val="28"/>
        </w:rPr>
        <w:t>—</w:t>
      </w:r>
      <w:r>
        <w:rPr>
          <w:b/>
          <w:i/>
          <w:sz w:val="28"/>
        </w:rPr>
        <w:t>¿ Este fenómeno podría haberse dado hace diez o veinte años?</w:t>
      </w:r>
      <w:r>
        <w:rPr>
          <w:b/>
          <w:sz w:val="28"/>
        </w:rPr>
        <w:br/>
      </w:r>
      <w:r>
        <w:rPr>
          <w:sz w:val="28"/>
        </w:rPr>
        <w:t>—No, en razón de la velocidad del comercio y de la globalización. Gracias a las nuevas tecnologías, los costos de las transacciones se acercan a cero. Los mercados son cada vez más anacrónicos.</w:t>
      </w:r>
    </w:p>
    <w:p>
      <w:pPr>
        <w:pStyle w:val="Normal"/>
        <w:rPr/>
      </w:pPr>
      <w:r>
        <w:rPr>
          <w:b/>
          <w:i/>
          <w:sz w:val="28"/>
        </w:rPr>
        <w:t>—</w:t>
      </w:r>
      <w:r>
        <w:rPr>
          <w:b/>
          <w:i/>
          <w:sz w:val="28"/>
        </w:rPr>
        <w:t>De acuerdo con su teoría, entonces, el objetivo de las empresas es sobre todo el control de nuestro tiempo.</w:t>
      </w:r>
      <w:r>
        <w:rPr>
          <w:b/>
          <w:sz w:val="28"/>
        </w:rPr>
        <w:br/>
      </w:r>
      <w:r>
        <w:rPr>
          <w:sz w:val="28"/>
        </w:rPr>
        <w:t>—Es lo que la industria llama LTV (</w:t>
      </w:r>
      <w:r>
        <w:rPr>
          <w:b/>
          <w:sz w:val="28"/>
        </w:rPr>
        <w:t>lifetime value</w:t>
      </w:r>
      <w:r>
        <w:rPr>
          <w:sz w:val="28"/>
        </w:rPr>
        <w:t xml:space="preserve">), el valor de una vida. Es un concepto terrible. Las empresas se preguntan cuánto vale usted como cliente a partir del momento en que disponen de todos los momentos de la vida de cada uno, que acceden a datos sobre lo que las personas hacen y consumen. Es ni más ni menos que el fin de la vida privada. La revolución burguesa había instaurado la esfera de lo privado, la autonomía y el control de la posesión. Hoy, las tecnologías permiten que se sepa con exactitud los comportamientos de una persona, sus actividades comerciales, sus gustos. Si uno elige conectarse a la red de redes ya no podrá ocultarse de manera alguna. Se trata de una nueva forma de taylorismo. Taylor quería separar el espíritu del cuerpo y lograr que los trabajadores dependieran por completo, incluso en su vida cotidiana, de la empresa para la cual laboraban. La idea central era la siguiente: no dejar que pudieran pensar por sí mismos en ningún momento, separar el pensamiento (el </w:t>
      </w:r>
      <w:r>
        <w:rPr>
          <w:b/>
          <w:sz w:val="28"/>
        </w:rPr>
        <w:t>management</w:t>
      </w:r>
      <w:r>
        <w:rPr>
          <w:sz w:val="28"/>
        </w:rPr>
        <w:t xml:space="preserve">) del cuerpo (el trabajador). En la edad del mercado se transforman bienes físicos en una operación que llamamos trabajo. En esta </w:t>
      </w:r>
      <w:r>
        <w:rPr>
          <w:b/>
          <w:sz w:val="28"/>
        </w:rPr>
        <w:t>new age</w:t>
      </w:r>
      <w:r>
        <w:rPr>
          <w:sz w:val="28"/>
        </w:rPr>
        <w:t>, en esta nueva época, el principal comercio es el comercio cultural, que reemplaza al comercio industrial. Y aplicamos los conceptos del taylorismo al tiempo de los consumidores.</w:t>
      </w:r>
    </w:p>
    <w:p>
      <w:pPr>
        <w:pStyle w:val="Normal"/>
        <w:rPr/>
      </w:pPr>
      <w:r>
        <w:rPr>
          <w:b/>
          <w:i/>
          <w:sz w:val="28"/>
        </w:rPr>
        <w:t>—</w:t>
      </w:r>
      <w:r>
        <w:rPr>
          <w:b/>
          <w:i/>
          <w:sz w:val="28"/>
        </w:rPr>
        <w:t>¿La propia cultura aparece como amenazada?</w:t>
      </w:r>
      <w:r>
        <w:rPr>
          <w:b/>
          <w:sz w:val="28"/>
        </w:rPr>
        <w:br/>
      </w:r>
      <w:r>
        <w:rPr>
          <w:sz w:val="28"/>
        </w:rPr>
        <w:t>—Sí. Hoy se habla del contenido. El contenido son miles de años de diversidad cultural. Bertelsmann, Sony, Seagram AOL-Time Warner venden la cultura de civilizaciones enteras por medio de parques temáticos, de centros de entretenimiento, del turismo, de los viajes. La gente paga por adquirir la experiencia de una cultura que le es ajena. La próxima etapa será la comercialización de la experiencia humana. La cuestión que se plantea es la siguiente: ¿podremos vivir en una civilización en que nuestra vida, nuestras relaciones estarán sometidas a cada instante a un contrato comercial? Mi respuesta es no. El gran campo de batalla del siglo XXI será el mantenimiento de la cultura, entendiendo por cultura toda institución que no sea definida comercialmente o que no esté ligada a los gobiernos, es decir, las pertenecientes al mundo religioso, el deporte, el arte, el ambiente, etcétera. Desde la Segunda Guerra Mundial, la cultura ha sido colonizada por el comercio. Tenemos la impresión de que el gobierno y el comercio priman y que la cultura es algo a lo que le consagramos nuestro tiempo libre y por el cual pagamos. Estamos yendo hacia una globalización en la cual el comercio deconstruye a la cultura, tal como antes deconstruyó a los gobiernos: el ciberespacio.</w:t>
      </w:r>
    </w:p>
    <w:p>
      <w:pPr>
        <w:pStyle w:val="Normal"/>
        <w:rPr/>
      </w:pPr>
      <w:r>
        <w:rPr>
          <w:b/>
          <w:i/>
          <w:sz w:val="28"/>
        </w:rPr>
        <w:t>—</w:t>
      </w:r>
      <w:r>
        <w:rPr>
          <w:b/>
          <w:i/>
          <w:sz w:val="28"/>
        </w:rPr>
        <w:t>¿No se dispone de ningún medio para frenar este movimiento de mercantilización de la cultura?</w:t>
      </w:r>
      <w:r>
        <w:rPr>
          <w:b/>
          <w:sz w:val="28"/>
        </w:rPr>
        <w:br/>
      </w:r>
      <w:r>
        <w:rPr>
          <w:sz w:val="28"/>
        </w:rPr>
        <w:t>—El territorio y la cultura van a resurgir como un antídoto a la globalización y al ciberespacio. Fue lo que se produjo en las calles de Seattle o en Washington. El debate en torno a los objetos genéticamente modificados, simbolizado por José Bové, es un muy buen ejemplo de ese fenómeno. En todo el continente europeo, cuando aparecieron los alimentos transgénicos se les dijo "no". En Europa confluyeron dos grandes movimientos: el de la biodiversidad y el de la diversidad cultural. Es un continente en el que desde siempre se han tendido lazos entre cultura y cocina. La manera en que se cocen los alimentos, en que se elaboran los alimentos aparece ligada a las culturas locales. En Estados Unidos, en cambio, tenemos una aproximación comercial a la alimentación, que ha perdido su identidad cultural. En Francia, y en Europa en general, los alimentos transgénicos son rechazados porque se considera que atentan contra los valores culturales autóctonos. Se afirma, entonces, el poder de la cultura y del territorio. Mi esperanza es que los movimientos de la sociedad civil logren crear condiciones para descolonizar la cultura.</w:t>
      </w:r>
    </w:p>
    <w:p>
      <w:pPr>
        <w:pStyle w:val="Normal"/>
        <w:rPr/>
      </w:pPr>
      <w:r>
        <w:rPr>
          <w:b/>
          <w:i/>
          <w:sz w:val="28"/>
        </w:rPr>
        <w:t>—</w:t>
      </w:r>
      <w:r>
        <w:rPr>
          <w:b/>
          <w:i/>
          <w:sz w:val="28"/>
        </w:rPr>
        <w:t>¿ Usted piensa que José Bové representa a los movimientos de este tipo?</w:t>
      </w:r>
      <w:r>
        <w:rPr>
          <w:b/>
          <w:sz w:val="28"/>
        </w:rPr>
        <w:br/>
      </w:r>
      <w:r>
        <w:rPr>
          <w:sz w:val="28"/>
        </w:rPr>
        <w:t xml:space="preserve">—A Bové no lo conozco, pero pienso que es sintomático de una tendencia. En el futuro habrá toda una camada de portavoces surgida de la generación.com. Si la cultura recobra fuerza como para poder mantener el equilibrio con el comercio será debido a esta joven generación de niños usuarios de Napster. Esperemos que proclamen por ejemplo cosas como ésta: ‘No queremos que nuestra vida se transforme en una mercancía en las redes’. El 68 generó una democracia participativa. La generación que viene la reivindicará, pero de manera distinta, y logrará que la cultura evolucione y crezca. Allí radicará la esfera de lo político. La extrema izquierda, con sus obsesiones sobre la propiedad, la posesión, va a desaparecer. La nueva generación de militantes se mueve por instinto en la dirección correcta, pero razona todavía demasiado en términos de capitalismo de mercado. Sucede algo similar a si en la era industrial la gente hubiera luchado razonando en términos propios de la economía feudal. Los nuevos militantes actúan sin darse cuenta de que está emergiendo un nuevo sistema económico. Si no se logra percibir dónde están las nuevas líneas del frente lo único que habrá será reacciones instintivas, como la destrucción de un Mc Donald's o de semillas transgénicas. Necesitamos que se produzcan debates más sofisticados. Los filósofos de la Epoca de las Luces crearon una visión social filosófica lo suficientemente poderosa como para coincidir con la evolución de la propiedad y del mercado. Ahora hay que crear una visión lo suficientemente fuerte como para que esta revolución tecnológica y comercial trabaje para nosotros y no contra nosotros". </w:t>
      </w:r>
      <w:r>
        <w:rPr>
          <w:b/>
          <w:sz w:val="28"/>
        </w:rPr>
        <w:t>(entrevista de Laurent Mauriac y Florent Latrive periodistas del diario Libération, a Jeremy Rifkin, en Brecha del 27 de octubre de 2000)</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3:47:00Z</dcterms:created>
  <dc:creator>Eduardo Brenes</dc:creator>
  <dc:description/>
  <dc:language>en-US</dc:language>
  <cp:lastModifiedBy>z</cp:lastModifiedBy>
  <dcterms:modified xsi:type="dcterms:W3CDTF">2001-07-25T12:55:00Z</dcterms:modified>
  <cp:revision>3</cp:revision>
  <dc:subject/>
  <dc:title/>
</cp:coreProperties>
</file>