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9220</wp:posOffset>
            </wp:positionH>
            <wp:positionV relativeFrom="paragraph">
              <wp:posOffset>10160</wp:posOffset>
            </wp:positionV>
            <wp:extent cx="1845945" cy="667385"/>
            <wp:effectExtent l="0" t="0" r="0" b="0"/>
            <wp:wrapTopAndBottom/>
            <wp:docPr id="1" name="LOGOSANITARIO%20ch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ANITARIO%20ch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LUJOS DE MATERIALES Y ENERGÍA. EL HOMBRE Y SU MEDIO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2ª PARTE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CONCEPTOS DE SALUD Y ENFERMEDAD. NOCIONES DE EPIDEMIOLOGÍA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- CONCEPTO DE PREVENCIÓN. PAPEL DEL ACOND. SANITARIO EN LA PRESERVACIÓN DE LA SAL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ÉRMIN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fermedad transmisible</w:t>
      </w:r>
      <w:r>
        <w:rPr>
          <w:rFonts w:cs="Arial" w:ascii="Arial" w:hAnsi="Arial"/>
        </w:rPr>
        <w:t>: Designa todos los padecimientos que por cualquier medio se transmiten de persona a persona o de animales a perso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gente etiológico</w:t>
      </w:r>
      <w:r>
        <w:rPr>
          <w:rFonts w:cs="Arial" w:ascii="Arial" w:hAnsi="Arial"/>
        </w:rPr>
        <w:t>: Causante de enfermedades; no tiene por qué ser anim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gente infeccioso</w:t>
      </w:r>
      <w:r>
        <w:rPr>
          <w:rFonts w:cs="Arial" w:ascii="Arial" w:hAnsi="Arial"/>
        </w:rPr>
        <w:t>: Causante de enfermedades; es anim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pidemia</w:t>
      </w:r>
      <w:r>
        <w:rPr>
          <w:rFonts w:cs="Arial" w:ascii="Arial" w:hAnsi="Arial"/>
        </w:rPr>
        <w:t>: es el ataque de una enfermedad transmisible a gran número de personas, reconocido estadísticamente superior al normalmente previsible para la enfermedad, en una colectividad, en determinado lap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démica</w:t>
      </w:r>
      <w:r>
        <w:rPr>
          <w:rFonts w:cs="Arial" w:ascii="Arial" w:hAnsi="Arial"/>
        </w:rPr>
        <w:t>: es cuando una enfermedad se encuentra constantemente presente en cierto grado en una región. A  veces puede dar origen a brotes epidém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uertas de entrada:  </w:t>
      </w:r>
      <w:r>
        <w:rPr>
          <w:rFonts w:cs="Arial" w:ascii="Arial" w:hAnsi="Arial"/>
        </w:rPr>
        <w:t>son los medios a través de los cuales el cuerpo adquiere los agentes patógenos. Pueden ser la vía respiratoria, la digestiva, la superficie del cuerpo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hiculos de infección</w:t>
      </w:r>
      <w:r>
        <w:rPr>
          <w:rFonts w:cs="Arial" w:ascii="Arial" w:hAnsi="Arial"/>
        </w:rPr>
        <w:t>: son los medios mediante los cuales los agentes infecciosos son transportados para causar enfermedad. Agua, alimentos, insectos y objetos inanimados pueden se vehículos de infec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ctores</w:t>
      </w:r>
      <w:r>
        <w:rPr>
          <w:rFonts w:cs="Arial" w:ascii="Arial" w:hAnsi="Arial"/>
        </w:rPr>
        <w:t>: insectos o roedores que transmiten enferme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rtadores</w:t>
      </w:r>
      <w:r>
        <w:rPr>
          <w:rFonts w:cs="Arial" w:ascii="Arial" w:hAnsi="Arial"/>
        </w:rPr>
        <w:t xml:space="preserve">: son personas que albergan microorganismos patógenos, pero que no muestran síntomas de la enfermedad. Los microorganismos vivos pueden ser eliminados con las secreciones o excrecion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mites</w:t>
      </w:r>
      <w:r>
        <w:rPr>
          <w:rFonts w:cs="Arial" w:ascii="Arial" w:hAnsi="Arial"/>
        </w:rPr>
        <w:t>: objetos inanimados que han estado en contacto con una persona enfe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PROCESO DE TRANSMISIÓN DE ENFERMEDA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31445</wp:posOffset>
                </wp:positionV>
                <wp:extent cx="1443355" cy="45148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0.35pt;width:113.6pt;height:35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31445</wp:posOffset>
                </wp:positionV>
                <wp:extent cx="1263015" cy="45148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pt;margin-top:10.35pt;width:99.4pt;height:35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RESERVORIO           SALIDA     TRANSMISIÓN     ENTRADA          HUÉSPE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5260</wp:posOffset>
                </wp:positionH>
                <wp:positionV relativeFrom="paragraph">
                  <wp:posOffset>106045</wp:posOffset>
                </wp:positionV>
                <wp:extent cx="28860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8.35pt" to="341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FERMEDADES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A.- DE ORIGEN HÍDRICO</w:t>
      </w:r>
      <w:r>
        <w:rPr>
          <w:rFonts w:cs="Arial" w:ascii="Arial" w:hAnsi="Arial"/>
        </w:rPr>
        <w:t>: saturnismo, bocio (falta de Iodo),   fluorosis (exceso de flu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- TRANSMITIDAS POR SECRECIONES NASALES Y FARÍNGEAS</w:t>
      </w:r>
      <w:r>
        <w:rPr>
          <w:rFonts w:cs="Arial" w:ascii="Arial" w:hAnsi="Arial"/>
        </w:rPr>
        <w:t>: tuberculosis, sarampión, difteria, tos ferina, meningitis, viruela, neumonía, gripe, amigdali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- ENFERMEDADES TRANSMITIDAS POR EXCRETA INTESTI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ebre tifoide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atifoide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ól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enterí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liomielit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patitis infeccios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iertas infecciones parasitari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arreas infeccio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.- ENFERMEDADES TRANSMITIDAS DEL ANIMAL AL HOMBRE</w:t>
      </w:r>
      <w:r>
        <w:rPr>
          <w:rFonts w:cs="Arial" w:ascii="Arial" w:hAnsi="Arial"/>
        </w:rPr>
        <w:t>: Carbunclo, rabia, afto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ORMAS DE TRANSMI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partículas de pol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pequeñas gotas de secrecio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agu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s fomi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cto directo entre mucos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cto con animales por picadura o morded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93345</wp:posOffset>
                </wp:positionV>
                <wp:extent cx="5681345" cy="270573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270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7.35pt;width:447.3pt;height:21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730</wp:posOffset>
                </wp:positionH>
                <wp:positionV relativeFrom="paragraph">
                  <wp:posOffset>103505</wp:posOffset>
                </wp:positionV>
                <wp:extent cx="992505" cy="180403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803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8.15pt;width:78.1pt;height:14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6620</wp:posOffset>
                </wp:positionH>
                <wp:positionV relativeFrom="paragraph">
                  <wp:posOffset>160020</wp:posOffset>
                </wp:positionV>
                <wp:extent cx="902335" cy="27114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12.6pt;width:71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1380</wp:posOffset>
                </wp:positionH>
                <wp:positionV relativeFrom="paragraph">
                  <wp:posOffset>17780</wp:posOffset>
                </wp:positionV>
                <wp:extent cx="812165" cy="162369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62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4pt;margin-top:1.4pt;width:63.9pt;height:127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5600</wp:posOffset>
                </wp:positionH>
                <wp:positionV relativeFrom="paragraph">
                  <wp:posOffset>57150</wp:posOffset>
                </wp:positionV>
                <wp:extent cx="541655" cy="271145"/>
                <wp:effectExtent l="5715" t="11430" r="57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.5pt" to="170.6pt,25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8320</wp:posOffset>
                </wp:positionH>
                <wp:positionV relativeFrom="paragraph">
                  <wp:posOffset>107950</wp:posOffset>
                </wp:positionV>
                <wp:extent cx="16236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5pt" to="369.4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dedo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812165" cy="117284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.85pt;width:63.9pt;height:92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8320</wp:posOffset>
                </wp:positionH>
                <wp:positionV relativeFrom="paragraph">
                  <wp:posOffset>23495</wp:posOffset>
                </wp:positionV>
                <wp:extent cx="361315" cy="180975"/>
                <wp:effectExtent l="5715" t="11430" r="571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.85pt" to="270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6620</wp:posOffset>
                </wp:positionH>
                <wp:positionV relativeFrom="paragraph">
                  <wp:posOffset>73025</wp:posOffset>
                </wp:positionV>
                <wp:extent cx="902335" cy="36131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5.75pt;width:71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excreta                                                     aliment.                boca de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5600</wp:posOffset>
                </wp:positionH>
                <wp:positionV relativeFrom="paragraph">
                  <wp:posOffset>109855</wp:posOffset>
                </wp:positionV>
                <wp:extent cx="54165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65pt" to="170.6pt,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de                                 moscas                leche                    personas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8320</wp:posOffset>
                </wp:positionH>
                <wp:positionV relativeFrom="paragraph">
                  <wp:posOffset>83185</wp:posOffset>
                </wp:positionV>
                <wp:extent cx="36131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6.55pt" to="270pt,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acientes                                                  vegetales              sanas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5600</wp:posOffset>
                </wp:positionH>
                <wp:positionV relativeFrom="paragraph">
                  <wp:posOffset>43815</wp:posOffset>
                </wp:positionV>
                <wp:extent cx="180403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3.45pt" to="270pt,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o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6620</wp:posOffset>
                </wp:positionH>
                <wp:positionV relativeFrom="paragraph">
                  <wp:posOffset>139065</wp:posOffset>
                </wp:positionV>
                <wp:extent cx="902335" cy="361315"/>
                <wp:effectExtent l="13335" t="13335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10.95pt;width:71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5600</wp:posOffset>
                </wp:positionH>
                <wp:positionV relativeFrom="paragraph">
                  <wp:posOffset>139065</wp:posOffset>
                </wp:positionV>
                <wp:extent cx="541655" cy="90805"/>
                <wp:effectExtent l="2540" t="12700" r="254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0.95pt" to="170.6pt,1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8320</wp:posOffset>
                </wp:positionH>
                <wp:positionV relativeFrom="paragraph">
                  <wp:posOffset>48260</wp:posOffset>
                </wp:positionV>
                <wp:extent cx="361315" cy="180975"/>
                <wp:effectExtent l="5715" t="11430" r="571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3.8pt" to="270pt,1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ortado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agua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8320</wp:posOffset>
                </wp:positionH>
                <wp:positionV relativeFrom="paragraph">
                  <wp:posOffset>103505</wp:posOffset>
                </wp:positionV>
                <wp:extent cx="162369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15pt" to="369.4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cómo se propaga  la tifoide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DIDAS PREVENTIVA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auciones en la eliminación de heces y orina de los pacien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infección y eliminación de excreta para impedir que alcancen fuentes de agua o aliment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de vecto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infección de manos de enfermeras y fom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UNDAMENTOS DE LA ELIMINACIÓN DE LA EXCRE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2240" w:h="15840"/>
      <w:pgMar w:left="1701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3:46:00Z</dcterms:created>
  <dc:creator>G. GREGORINI</dc:creator>
  <dc:description/>
  <dc:language>en-US</dc:language>
  <cp:lastModifiedBy>z</cp:lastModifiedBy>
  <cp:lastPrinted>1997-04-28T16:53:00Z</cp:lastPrinted>
  <dcterms:modified xsi:type="dcterms:W3CDTF">2001-05-19T13:46:00Z</dcterms:modified>
  <cp:revision>2</cp:revision>
  <dc:subject/>
  <dc:title> </dc:title>
</cp:coreProperties>
</file>