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 - Paysandú: vecinos denuncian barométricas</w:t>
        <w:br/>
        <w:t>Los vecinos del barrio La Chapita, un asentamiento irregular ubicado al</w:t>
        <w:br/>
        <w:t>Suroeste de Paysandú, están decididos a cerrar el paso de los camiones</w:t>
        <w:br/>
        <w:t>barométrica de la Intendencia Municipal, para impedir que éstos continúen,</w:t>
        <w:br/>
        <w:t>en forma indicriminada, sin ningún cuidado por el medio ambiente y por la</w:t>
        <w:br/>
        <w:t>salud de los vecinos.</w:t>
        <w:br/>
        <w:t>Los representantes de la comisión de vecinos del bariio, afirmaron que</w:t>
        <w:br/>
        <w:t>"con ayuda de los vecinos, de organizaciones sociales y de sindicatos,</w:t>
        <w:br/>
        <w:t>estamos dispuestos a cerrar la calle para impedir el paso de barométricas,</w:t>
        <w:br/>
        <w:t>porque no aguantamos más contaminación".</w:t>
        <w:br/>
        <w:t>Los vecinos de este barrio, que se creó "producto de la desocupación y</w:t>
        <w:br/>
        <w:t>de los bajos salarios", denuncian que en su zona "no existen cunetas" y</w:t>
        <w:br/>
        <w:t>aseguran que en la Intendencia "no escuchan sus reclamos".</w:t>
        <w:br/>
        <w:t>"En los días de lluvia nuestro barrio se transforma en un fangal; el</w:t>
        <w:br/>
        <w:t>diálogo con la IMP se torna dificultoso "manifiestan los vecinos. También</w:t>
        <w:br/>
        <w:t>dijeron que han hecho gestiones en OSE, ante el Ing. Víctor Cestau "por</w:t>
        <w:br/>
        <w:t>falta de responsabilidad en el mantenimiento de cámaras y caños</w:t>
        <w:br/>
        <w:t>cloacales".</w:t>
        <w:br/>
        <w:t>En cuanto a la IMP, insistieron en que "los camiones de barométrica se</w:t>
        <w:br/>
        <w:t>vuelcan frente a nuestros hogares y contaminan aún más nuestro barrio",</w:t>
        <w:br/>
        <w:t>justificando así la medida que tienen prevista "en caso que una vez más ni</w:t>
        <w:br/>
        <w:t>la comuna ni OSE nos escuche". "Nuestras medidas pueden parecer demasiado</w:t>
        <w:br/>
        <w:t>drásticas, pero la forma de pelear es así, porque la Intendencia nos dice</w:t>
        <w:br/>
        <w:t>una cosa y luego hace otra. A la comisión del barrio La Chapita no se la</w:t>
        <w:br/>
        <w:t>puede tomar a la ligera. Por eso vamos a seguir peleando, tenemos las</w:t>
        <w:br/>
        <w:t>medidas de lucha y las aplicaremos, para mejorar la calidad de vida de</w:t>
        <w:br/>
        <w:t>nuestros vecinos, de nuestros chicos", dijeron con determinación.</w:t>
        <w:br/>
        <w:t>Mostraron asimismo una cámara séptica sin tapa, por donde escapan</w:t>
        <w:br/>
        <w:t>residuos cloacales que "van directamente a contaminar el arroyo Sacra. Se</w:t>
        <w:br/>
        <w:t>puede ver la materia fecal." De esto nadie quiere hablar, pero es una</w:t>
        <w:br/>
        <w:t xml:space="preserve">realidad. Y estamos dispuestos a luchar para cambiarla", concluyeron. </w:t>
        <w:br/>
        <w:t xml:space="preserve">(diario El Telégrafo de Paysandú, aporte de </w:t>
      </w:r>
      <w:hyperlink r:id="rId2">
        <w:r>
          <w:rPr>
            <w:rStyle w:val="InternetLink"/>
          </w:rPr>
          <w:t>www.uruwow.com</w:t>
        </w:r>
      </w:hyperlink>
      <w:r>
        <w:rPr/>
        <w:t>)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uwo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50:00Z</dcterms:created>
  <dc:creator>a ruchans</dc:creator>
  <dc:description/>
  <dc:language>en-US</dc:language>
  <cp:lastModifiedBy>a ruchans</cp:lastModifiedBy>
  <dcterms:modified xsi:type="dcterms:W3CDTF">2001-05-15T10:50:00Z</dcterms:modified>
  <cp:revision>2</cp:revision>
  <dc:subject/>
  <dc:title>4 - Paysandú: vecinos denuncian barométricas</dc:title>
</cp:coreProperties>
</file>