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 - Crearán centrales de clasificación de residuos</w:t>
        <w:br/>
        <w:t>(COMCOSUR AL DÍA) La Intendencia Municipal de Montevideo incluyó en el</w:t>
        <w:br/>
        <w:t>plan quinquenal 2001-2005 la creación, en diversos barrios de la ciudad, de</w:t>
        <w:br/>
        <w:t>centrales de clasificación de residuos inorgánicos, conformadas por</w:t>
        <w:br/>
        <w:t>distintas cooperativas de hurgadores, aseguró al diario "La República" el</w:t>
        <w:br/>
        <w:t>director del Departamento de Desarrollo Ambiental, Luis Lazo.</w:t>
        <w:br/>
        <w:t>Con la finalidad de lograr una solución definitiva a la problemática de</w:t>
        <w:br/>
        <w:t>los residuos en algunos sitios de la capital, el municipio montevideano "ya</w:t>
        <w:br/>
        <w:t>está operando con Organizaciones no Gubernamentales que trabajan con</w:t>
        <w:br/>
        <w:t>clasificadores, a quienes se les entregan bolsas para clasificar los</w:t>
        <w:br/>
        <w:t>residuos que ellos rechazan de manera de que no los viertan a los cursos de</w:t>
        <w:br/>
        <w:t>agua".</w:t>
        <w:br/>
        <w:t>En tal sentido, se incluyó en el plan quinquenal un proyecto que "se</w:t>
        <w:br/>
        <w:t>está estudiando con el Banco Interamericano de Desarrollo para construir</w:t>
        <w:br/>
        <w:t>centrales de clasificación de residuos inorgánicos formadas por cooperativas</w:t>
        <w:br/>
        <w:t>de hurgadores, de manera tal que quienes viven de esa actividad no tengan</w:t>
        <w:br/>
        <w:t>que salir a la vía pública con sus carritos tirados por caballos a recoger</w:t>
        <w:br/>
        <w:t>los desechos", indicó Lazo.</w:t>
        <w:br/>
        <w:t>Si bien aún la Intendencia no definió cuántos serán los espacios</w:t>
        <w:br/>
        <w:t>destinados para la clasificación ni dónde se ubicarán, los mismos se</w:t>
        <w:br/>
        <w:t>encontrarán "en la nueva urbanización donde habiten los clasificadores" para</w:t>
        <w:br/>
        <w:t>que no tengan que hacer un recorrido callejero en carritos, y evitar el</w:t>
        <w:br/>
        <w:t>vertido de residuos en las orillas de los arroyos. Un sistema similar de</w:t>
        <w:br/>
        <w:t>clasificación, ya existe en otras ciudades del mundo, como por ejemplo,</w:t>
        <w:br/>
        <w:t>Porto Alegre.</w:t>
        <w:br/>
        <w:t>El jerarca municipal anunció que la comuna implementará, en el correr</w:t>
        <w:br/>
        <w:t>del presente período de gobierno, "dos tipos de recolección domiciliaria".</w:t>
        <w:br/>
        <w:t>Durante cinco días a la semana, recogerá "materia orgánica"; mientras que,</w:t>
        <w:br/>
        <w:t>un día por semana levantará los desechos inorgánicos tales como papel,</w:t>
        <w:br/>
        <w:t>vidrio y plástico. "La recolección de residuos inorgánicos (que serán</w:t>
        <w:br/>
        <w:t>recogidos en camiones especiales no compactadores) se realizará durante días</w:t>
        <w:br/>
        <w:t>diferentes en cada barrio con la finalidad de que se efectúe los seis días</w:t>
        <w:br/>
        <w:t>de la semana en toda la ciudad", explicó Lazo.</w:t>
        <w:br/>
        <w:t>Según el jerarca municipal, los desechos de origen no orgánico se</w:t>
        <w:br/>
        <w:t>trasladarán al centro de clasificación donde los hurgadores realizarán la</w:t>
        <w:br/>
        <w:t>discriminación de acuerdo a su tipo (papeles, cartones, vidrios o</w:t>
        <w:br/>
        <w:t>plásticos), luego se embolsarán, y por intermedio de una ONG se negociará su</w:t>
        <w:br/>
        <w:t>venta directamente con las respectivas industrias, en mejores condiciones</w:t>
        <w:br/>
        <w:t>que las actuales. En esta etapa, la administración departamental participará</w:t>
        <w:br/>
        <w:t>para conseguir compradores adecuados y eliminar los intermediarios. Lazo</w:t>
        <w:br/>
        <w:t>reflexionó en el sentido de que estos cambios significarán "un beneficio</w:t>
        <w:br/>
        <w:t>para la comunidad de clasificadores, ya que el trabajo pasaría a ser un</w:t>
        <w:br/>
        <w:t>empleo normal, no como se realiza ahora con carros y niños en las calles".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0:44:00Z</dcterms:created>
  <dc:creator>a ruchans</dc:creator>
  <dc:description/>
  <dc:language>en-US</dc:language>
  <cp:lastModifiedBy>a ruchans</cp:lastModifiedBy>
  <dcterms:modified xsi:type="dcterms:W3CDTF">2001-05-15T10:45:00Z</dcterms:modified>
  <cp:revision>1</cp:revision>
  <dc:subject/>
  <dc:title>6 - Crearán centrales de clasificación de residuos</dc:title>
</cp:coreProperties>
</file>