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73430</wp:posOffset>
            </wp:positionH>
            <wp:positionV relativeFrom="paragraph">
              <wp:posOffset>-141605</wp:posOffset>
            </wp:positionV>
            <wp:extent cx="1868805" cy="675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TABLA : FUENTES DE APROVISIONAMIENTO</w:t>
      </w:r>
    </w:p>
    <w:p>
      <w:pPr>
        <w:pStyle w:val="Normal"/>
        <w:rPr/>
      </w:pPr>
      <w:r>
        <w:rPr/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3"/>
        <w:gridCol w:w="1301"/>
        <w:gridCol w:w="1581"/>
        <w:gridCol w:w="1809"/>
        <w:gridCol w:w="1700"/>
        <w:gridCol w:w="1249"/>
        <w:gridCol w:w="1591"/>
        <w:gridCol w:w="1283"/>
        <w:gridCol w:w="1374"/>
        <w:gridCol w:w="1503"/>
      </w:tblGrid>
      <w:tr>
        <w:trPr/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MAN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ENTE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UD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ABILID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PATÓG.)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ABILIDA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MINERALES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ABILIDAD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ETALES)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ION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IABI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IABILIDAD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AC.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 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TENI.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OS O  MEDI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OC. 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 PÚBLICA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ic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ptabl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ptabl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a</w:t>
            </w:r>
          </w:p>
          <w:p>
            <w:pPr>
              <w:pStyle w:val="Normal"/>
              <w:rPr/>
            </w:pPr>
            <w:r>
              <w:rPr/>
              <w:t>(ciclos conocidos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(político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an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ist. de bombeo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VADA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recional empres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 garantia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ptabl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a</w:t>
            </w:r>
          </w:p>
          <w:p>
            <w:pPr>
              <w:pStyle w:val="Normal"/>
              <w:rPr/>
            </w:pPr>
            <w:r>
              <w:rPr/>
              <w:t>(ciclos conocidos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  <w:p>
            <w:pPr>
              <w:pStyle w:val="Normal"/>
              <w:rPr/>
            </w:pPr>
            <w:r>
              <w:rPr/>
              <w:t>(monop.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an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ist. bomb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a.gua envasada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JIB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m. insuficient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ptabl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o fiable. requiere contro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uente agua no pot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an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bombeo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PERFORACIÓN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m.</w:t>
            </w:r>
          </w:p>
          <w:p>
            <w:pPr>
              <w:pStyle w:val="Normal"/>
              <w:rPr/>
            </w:pPr>
            <w:r>
              <w:rPr/>
              <w:t>suficiente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esgos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esgos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esgoso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-labl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fiable. </w:t>
            </w:r>
          </w:p>
          <w:p>
            <w:pPr>
              <w:pStyle w:val="Normal"/>
              <w:rPr/>
            </w:pPr>
            <w:r>
              <w:rPr/>
              <w:t>requiere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 - baj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anques, bombas, abla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desferr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agua env.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EMBAL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lm. sufic.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esgos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fiable. </w:t>
            </w:r>
          </w:p>
          <w:p>
            <w:pPr>
              <w:pStyle w:val="Normal"/>
              <w:rPr/>
            </w:pPr>
            <w:r>
              <w:rPr/>
              <w:t>requiere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 - baj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anques, bombas, abla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desferr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agua env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515"/>
        <w:gridCol w:w="3084"/>
        <w:gridCol w:w="3084"/>
        <w:gridCol w:w="3084"/>
      </w:tblGrid>
      <w:tr>
        <w:trPr/>
        <w:tc>
          <w:tcPr>
            <w:tcW w:w="2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TAJAS /DESV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E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  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STALACIÓN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  DE MANTENIMIENTO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IBILIDAD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E MANTENIMIENTO NECESARIO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ASTEC. DIRECT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l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variación estac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 de todo tip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lo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IVADO CON TANQ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ERI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prolongados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pieza de tanque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IVADO CON  TQUE SUPERIOR, TANQUE INFERIOR Y BOMB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prolong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roblemas mecanicos de bombas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impieza de ambos tan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ntenimiento de bombas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DERIVADO CON TANQUE Y EQUIPO HIDRONEUMÁTIC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prolong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roblemas mecanicos  de bombas  y sistema de automatiz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de energia eléctrica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impieza de ambos tan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ntenimiento de bomb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ntenim. sistemas de automatiza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4:05:00Z</dcterms:created>
  <dc:creator>G. GREGORINI</dc:creator>
  <dc:description/>
  <dc:language>en-US</dc:language>
  <cp:lastModifiedBy>z</cp:lastModifiedBy>
  <cp:lastPrinted>1997-05-12T16:40:00Z</cp:lastPrinted>
  <dcterms:modified xsi:type="dcterms:W3CDTF">2001-05-19T20:01:00Z</dcterms:modified>
  <cp:revision>3</cp:revision>
  <dc:subject/>
  <dc:title>DEMANDA</dc:title>
</cp:coreProperties>
</file>