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154430</wp:posOffset>
            </wp:positionH>
            <wp:positionV relativeFrom="paragraph">
              <wp:posOffset>150495</wp:posOffset>
            </wp:positionV>
            <wp:extent cx="1868805" cy="675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TABLA : FORMAS DE APROVISINAMIENT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49"/>
        <w:gridCol w:w="1612"/>
        <w:gridCol w:w="2042"/>
        <w:gridCol w:w="2268"/>
      </w:tblGrid>
      <w:tr>
        <w:trPr/>
        <w:tc>
          <w:tcPr>
            <w:tcW w:w="1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TAJAS /DESV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TEM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O  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NSTAL.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O  DE MANTENIM.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ESGO DE  FALL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 DE MANTENIMIENTO</w:t>
            </w:r>
          </w:p>
          <w:p>
            <w:pPr>
              <w:pStyle w:val="Normal"/>
              <w:ind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ECESARI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ASTEC. DIRECT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jo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lo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variación estaci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rtes  de todo tip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l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IVADO CON TANQU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PERI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jo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jo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rtes prolongad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pieza de tanqu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IVADO CON  TQUE SUPERIOR, TANQUE INFERIOR Y BOMB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rtes prolongad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roblemas mecanicos de bomb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limpieza de ambos tanq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mantenimiento de bomba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DERIVADO CON TANQUE Y EQUIPO HIDRO-NEUMÁTI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rtes prolongad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roblemas mecanicos  de bombas  y sistema de automatiz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rtes de energia eléctr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limpieza de ambos tanq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mantenimiento de bomb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mantenim. sistemas de automatizació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1134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4:03:00Z</dcterms:created>
  <dc:creator>G. GREGORINI</dc:creator>
  <dc:description/>
  <dc:language>en-US</dc:language>
  <cp:lastModifiedBy>z</cp:lastModifiedBy>
  <dcterms:modified xsi:type="dcterms:W3CDTF">2001-05-19T19:59:00Z</dcterms:modified>
  <cp:revision>4</cp:revision>
  <dc:subject/>
  <dc:title>VENTAJAS /DESVENT.</dc:title>
</cp:coreProperties>
</file>